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32"/>
        </w:rPr>
        <w:t xml:space="preserve">«РАЗДЕЛЬНЫЙ СБОР ОТХОДОВ»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/>
      </w:pPr>
      <w:r>
        <w:rPr>
          <w:b/>
          <w:bCs/>
          <w:sz w:val="24"/>
        </w:rPr>
        <w:t>Цель:</w:t>
      </w:r>
      <w:r>
        <w:rPr>
          <w:sz w:val="24"/>
        </w:rPr>
        <w:t xml:space="preserve"> воспитание экологической культуры подрастающего поколения, культуры обращения с отход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оспитание отношения к мусору как к вторсырь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ропаганда раздельного сбора отхо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Развитие критического мышления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Материалы и оборудование: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мультимедийная установка для демонстрации презентаци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абор  фотографий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итоговые анкет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раздаточный лист «Мой портфель»</w:t>
      </w:r>
    </w:p>
    <w:p>
      <w:pPr>
        <w:pStyle w:val="Normal"/>
        <w:ind w:left="360" w:hanging="0"/>
        <w:rPr/>
      </w:pPr>
      <w:r>
        <w:rPr>
          <w:sz w:val="24"/>
        </w:rPr>
        <w:t xml:space="preserve">набор чистого мусора </w:t>
      </w:r>
      <w:r>
        <w:rPr>
          <w:sz w:val="24"/>
          <w:szCs w:val="24"/>
        </w:rPr>
        <w:t>(чистые бутылки, алюминиевые банки, пакетики и др. пластиковые отходы, фольга, бумажные отходы — газеты, обрывки и пр., возможно — стекло. Пищевые отходы может символизировать, например, шкурка от апельсина, или яичная скорлупа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или карточки с изображением мус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  <w:szCs w:val="24"/>
        </w:rPr>
        <w:t>1.   Орг. момен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>Сообщение целей и темы урок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4"/>
          <w:szCs w:val="24"/>
        </w:rPr>
        <w:t>3.   Мотивация учебной деятельности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i/>
          <w:iCs/>
          <w:sz w:val="24"/>
        </w:rPr>
        <w:t>Известно ли вам, куда девается мусор, выброшенный из вашего дома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. Сообщение нового материала</w:t>
      </w:r>
    </w:p>
    <w:p>
      <w:pPr>
        <w:pStyle w:val="Normal"/>
        <w:rPr/>
      </w:pPr>
      <w:r>
        <w:rPr>
          <w:b/>
          <w:bCs/>
          <w:sz w:val="24"/>
        </w:rPr>
        <w:t>Вступление</w:t>
      </w:r>
      <w:r>
        <w:rPr>
          <w:sz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Нашу цивилизацию иногда называют цивилизацией отходов. И правда, еще никогда в истории человечества свалки не росли так стремительно! Если все несколько миллиардов кубометров отходов, которые земляне выбрасывают за год, складывать в одно место, каждый год на Земле будет прибавляться настоящая гора, такая, как Монблан. На самом деле вместо такой ежегодной горы прибавляются маленькие «холмики» - свалки, но по всему миру! А вот гигантский мусорный остров существует в реальности. Он появился несколько десятилетий назад в Тихом океане и с тех пор очень быстро разрастается. Его площадь уже вдвое больше США!  Морские птицы и млекопитающие глотают пластиковый мусор, и, к сожалению, погибают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Сегодня мы поговорим с вами о мусоре и отходах. Как вы думаете, это одно и то же?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Закрепление материала по теме урока</w:t>
      </w:r>
    </w:p>
    <w:p>
      <w:pPr>
        <w:pStyle w:val="Normal"/>
        <w:rPr>
          <w:sz w:val="24"/>
        </w:rPr>
      </w:pPr>
      <w:r>
        <w:rPr>
          <w:sz w:val="24"/>
        </w:rPr>
        <w:t xml:space="preserve">Класс делится на группы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лайд со свалкой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Вопросы для обсуждения: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- Какие чувства вызывают у вас эти фотографии?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- Что здесь изображено? 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- Как вы к этому относитесь?</w:t>
      </w:r>
    </w:p>
    <w:p>
      <w:pPr>
        <w:pStyle w:val="Normal"/>
        <w:rPr/>
      </w:pPr>
      <w:r>
        <w:rPr>
          <w:i/>
          <w:iCs/>
          <w:sz w:val="24"/>
        </w:rPr>
        <w:t xml:space="preserve">-  Встречались ли вы в жизни с этой проблемой?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- Что такое мусор? 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- Как ещё можно назвать «мусор»? </w:t>
      </w:r>
      <w:r>
        <w:rPr>
          <w:sz w:val="24"/>
        </w:rPr>
        <w:t xml:space="preserve">(Например: сор, грязь, отходы, вторсырье, и т.д.) Обсуждение – как отношение к мусору  влияет на поведение. Если воспринимать его как что-то грязное и  противное, конечно хочется поскорее от него избавиться. Если же воспринимать мусор как «сырье»,  то его можно собирать и перерабатывать. </w:t>
      </w:r>
    </w:p>
    <w:p>
      <w:pPr>
        <w:pStyle w:val="Normal"/>
        <w:rPr>
          <w:sz w:val="24"/>
        </w:rPr>
      </w:pPr>
      <w:r>
        <w:rPr>
          <w:sz w:val="24"/>
        </w:rPr>
        <w:t xml:space="preserve">История мусора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каждого гражданина  в год приходится от 100 до 600 кг бытового мусора, в США – 520 кг, в России – 300 кг. </w:t>
      </w:r>
    </w:p>
    <w:p>
      <w:pPr>
        <w:pStyle w:val="Normal"/>
        <w:rPr/>
      </w:pPr>
      <w:r>
        <w:rPr>
          <w:i/>
          <w:iCs/>
          <w:sz w:val="24"/>
        </w:rPr>
        <w:t>- Во что раньше, до изобретения пластмасс, упаковывали вещи?</w:t>
      </w:r>
      <w:r>
        <w:rPr>
          <w:sz w:val="24"/>
        </w:rPr>
        <w:t xml:space="preserve">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- А есть ли мусор в природе?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-Что происходит с листьями, которые осенью опадают с деревьев? Мусор ли это?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- Из чего сделаны наши вещи? </w:t>
      </w:r>
      <w:r>
        <w:rPr>
          <w:sz w:val="24"/>
        </w:rPr>
        <w:t>(обязательно нужно напомнить, что все пластмассы делаются из нефт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Упражнение «Мой портфель» </w:t>
      </w:r>
    </w:p>
    <w:p>
      <w:pPr>
        <w:pStyle w:val="Normal"/>
        <w:rPr>
          <w:sz w:val="24"/>
        </w:rPr>
      </w:pPr>
      <w:r>
        <w:rPr>
          <w:sz w:val="24"/>
        </w:rPr>
        <w:t>(индивидуально, в группах или всем классом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ти достают из своих портфелей все предметы и сортируют их, раскладывая отдельно предметы сделанные из дерева (бумаги), металлов, ткани, стекла, и пластмасс (нефти)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том под руководством учителя они заполняют таблицу, выписывая содержимое своего портфеля в соответствующие графы. </w:t>
      </w:r>
    </w:p>
    <w:p>
      <w:pPr>
        <w:pStyle w:val="Normal"/>
        <w:rPr>
          <w:sz w:val="24"/>
        </w:rPr>
      </w:pPr>
      <w:r>
        <w:rPr>
          <w:sz w:val="24"/>
        </w:rPr>
        <w:t xml:space="preserve">Далее — обсуждение всем классом: </w:t>
      </w:r>
    </w:p>
    <w:p>
      <w:pPr>
        <w:pStyle w:val="Normal"/>
        <w:rPr/>
      </w:pPr>
      <w:r>
        <w:rPr>
          <w:sz w:val="24"/>
        </w:rPr>
        <w:t>- М</w:t>
      </w:r>
      <w:r>
        <w:rPr>
          <w:i/>
          <w:iCs/>
          <w:sz w:val="24"/>
        </w:rPr>
        <w:t xml:space="preserve">ного ли изделий из пластмассы?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- Как долго будут служить эти вещи?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- Как быстро они попадут на свалку?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- Можно ли что-то сделать, чтобы они не стали мусором?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пражнение «Полезный мусор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фронтально)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Найдите на картинке мусор, который можно сдать на переработку 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гра «Сортировка мусо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в группа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адобятся наборы мусора . Возможно заметить «настоящий» мусор карточк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в группах сортируют мусор на фракции, сами решая, какие именно фракции выделять. Обсуждение итогов рабо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пражнение «Альтернатив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в группах или всем классом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предложить альтернативы различным вещам, которые очень быстро становятся мусором. Как их можно сделать по-другому, чтобы мусора образовывалось меньше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стиковый пакет для молока, кеф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дноразовая пос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стиковая бутылка для лимона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атарей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 др., из того, что в процессе занятия называли сами дети</w:t>
      </w:r>
    </w:p>
    <w:p>
      <w:pPr>
        <w:pStyle w:val="Normal"/>
        <w:rPr>
          <w:bCs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Итог урок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360"/>
        </w:tabs>
        <w:ind w:left="360" w:hanging="0"/>
      </w:pPr>
      <w:rPr>
        <w:rFonts w:ascii="Wingdings 2" w:hAnsi="Wingdings 2" w:cs="Wingdings 2" w:hint="default"/>
        <w:sz w:val="16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  <w:sz w:val="1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9:13:00Z</dcterms:created>
  <dc:creator>Admin</dc:creator>
  <dc:description/>
  <cp:keywords/>
  <dc:language>en-US</dc:language>
  <cp:lastModifiedBy>Natalia</cp:lastModifiedBy>
  <dcterms:modified xsi:type="dcterms:W3CDTF">2021-05-30T15:32:00Z</dcterms:modified>
  <cp:revision>3</cp:revision>
  <dc:subject/>
  <dc:title/>
</cp:coreProperties>
</file>