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ДОШКОЛЬНОЕ ОБРАЗОВАТЕЛЬНОЕ УЧРЕЖДЕНИЕ ДЕТСКИЙ С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7 «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Микки-Мау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Ежедневные планы (конспекты) индивидуаль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eastAsia="ru-RU"/>
        </w:rPr>
        <w:t>дефектологических занятий с детьми с ОВЗ (ЗП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3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-дефектолог: А. А. Ваганова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индивидуальных (подгрупповых) занятий п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знакомлению с окружающим миром и развитию речи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ированию элементарных математических представлений, сенсорному развит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ребёнк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558"/>
        <w:gridCol w:w="285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нятия, тема, це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меча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НЯТИЕ №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а: </w:t>
            </w: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Времена года. Ос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 и фор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определении цвета и фор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бери картинки желтого, красного цвета. Назови, ч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определении расположения предметов. Закреплять умение в усвоении эталон цвета, величины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убики с цифрами»</w:t>
            </w:r>
          </w:p>
          <w:p>
            <w:pPr>
              <w:pStyle w:val="Normal"/>
              <w:spacing w:lineRule="auto" w:line="240" w:before="0" w:after="0"/>
              <w:ind w:firstLine="67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цифру 1 с количеством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акие изменения произошли в природе осенью? Что происходит с деревьями? Как осенью изменилась трава? Как выглядит осеннее небо? Расскажи обо всем, что видишь на картинке: Какое это время года? Тепло или холодно на улице? Какие в это время выпадают осадки? Что делают осенью птицы? Как одеваются осенью люди? Что делают осенью животные?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. Тем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вощи. Ого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е о величине предмет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 и фор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определении цвета и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бери картинки</w:t>
            </w: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 xml:space="preserve"> зеленого, синего</w:t>
            </w:r>
            <w:r>
              <w:rPr>
                <w:rFonts w:cs="Times New Roman" w:ascii="Times New Roman" w:hAnsi="Times New Roman"/>
              </w:rPr>
              <w:t xml:space="preserve"> цвета. Назови, что это?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авнение предметов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е </w:t>
            </w:r>
            <w:r>
              <w:rPr>
                <w:rFonts w:cs="Times New Roman" w:ascii="Times New Roman" w:hAnsi="Times New Roman"/>
                <w:lang w:eastAsia="ru-RU"/>
              </w:rPr>
              <w:t>понятие «сверху», «снизу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моги повару», «Подбирай, называй, запоминай», «Поварята»</w:t>
            </w:r>
            <w:r>
              <w:rPr>
                <w:rFonts w:cs="Times New Roman" w:ascii="Times New Roman" w:hAnsi="Times New Roman"/>
              </w:rPr>
              <w:t xml:space="preserve"> отгадывание и составление загадок по опорным карточкам Составление рассказов сравнения овощ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арные картинки»</w:t>
            </w:r>
            <w:r>
              <w:rPr>
                <w:rFonts w:cs="Times New Roman" w:ascii="Times New Roman" w:hAnsi="Times New Roman"/>
              </w:rPr>
              <w:t xml:space="preserve"> по теме «Овощи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«Собери овощ»</w:t>
            </w:r>
            <w:r>
              <w:rPr>
                <w:rFonts w:cs="Times New Roman" w:ascii="Times New Roman" w:hAnsi="Times New Roman"/>
              </w:rPr>
              <w:t xml:space="preserve"> (разрезные картинки), </w:t>
            </w:r>
            <w:r>
              <w:rPr>
                <w:rFonts w:cs="Times New Roman" w:ascii="Times New Roman" w:hAnsi="Times New Roman"/>
                <w:b/>
              </w:rPr>
              <w:t>«4 лишний», «Узнай по силуэту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</w:rPr>
              <w:t>Фру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то за время суток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временных представлений,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ные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цвет предмета, умение находить величину. Закреплять умение ориентироваться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обери фрукты» (соотнесение по размеру и цвету). «Найди пару». «Выбери предмет нужной фор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Числовая лесен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чет в пределах 2 с опорой на наглядность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 и назови на рисунке изображение различных фрук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деревья, на которых растут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вощи-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разование единственного и множественного числа существительных с прилагательны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ить по плану и выучить рассказ о любимом фру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учить потешку-считалку: «Мы делили апельс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«Назови ласково», </w:t>
            </w:r>
            <w:r>
              <w:rPr>
                <w:rFonts w:cs="Times New Roman" w:ascii="Times New Roman" w:hAnsi="Times New Roman"/>
                <w:b/>
              </w:rPr>
              <w:t>«Чудесный мешочек» «Найди и сравни фрукты», «Хлопни в ладоши, услышав название фрукт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НЯТИЕ №4. Тема: </w:t>
            </w:r>
            <w:r>
              <w:rPr>
                <w:rFonts w:cs="Times New Roman" w:ascii="Times New Roman" w:hAnsi="Times New Roman"/>
                <w:b/>
              </w:rPr>
              <w:t>Деревья. Гри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«Предметы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Учить устанавливать количество предметов не зависит от цвета, формы, размера; учить выделять из множества по образцу и слову, воспринимать с помощью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Дел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</w:t>
            </w:r>
            <w:r>
              <w:rPr>
                <w:rFonts w:cs="Times New Roman" w:ascii="Times New Roman" w:hAnsi="Times New Roman"/>
                <w:lang w:bidi="ru-RU"/>
              </w:rPr>
              <w:t>выделять 1 и много предметов из группы по подражанию, образц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Цветные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цвет предмета, умение находить величину. Закреплять умение ориентироваться на плоскости.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spacing w:lineRule="auto" w:line="240" w:before="0" w:after="0"/>
              <w:ind w:left="127" w:right="170" w:hanging="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Посади грибо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ть понятия «высокий- низкий», «выше- ниже», «одинаковые по высот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 гриб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словарного запаса, совершенствование грамматического строя речи (употребление форм винительного падежа существительных с предлогом в и родительного падежей с предлогом 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Четвертый лишний». «Подбирай, называй, запоминай».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«Разложи в корзин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чевая игра:</w:t>
            </w:r>
            <w:r>
              <w:rPr>
                <w:rFonts w:cs="Times New Roman" w:ascii="Times New Roman" w:hAnsi="Times New Roman"/>
              </w:rPr>
              <w:t xml:space="preserve"> «Каких грибов в лесу много?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 для в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богащение словаря, активизация в речи слов-названий частей дерева (ствол, крона, ветки, листья); развитие грамматического строя речи (употребление предложно-падежных конструкций)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цветные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сширение словарного запас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НЯТИЕ №5. Тема: </w:t>
            </w:r>
            <w:r>
              <w:rPr>
                <w:rFonts w:cs="Times New Roman" w:ascii="Times New Roman" w:hAnsi="Times New Roman"/>
                <w:b/>
                <w:bCs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представление о числовом ряде.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образовывать число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ь находить соседей числа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ить знания о цифре и числе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ь ориентироваться на листе бумаги. Обозначать словами положение геометрических фигур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хлопка»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тихотворения С.Маршака «Цифра 2»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гадки (образование числа 2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с понятиями «еда, пища, продукты, напи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лить продукты на группы: молочные, мясные, рыбные, хлебобулочные, овощные, кондитерские. Значимость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ширять знания о блюдах (борщ, суп, каш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рмировать знания о временном обозначении приемов пищи - завтрак, обед, полдник - уж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» «Разложи по групп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Что где» (пространственное расположение предмет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Что было на столе» (развитие зрительной памяти)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6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соотносить фигуру с отверстием, усваивать эталоны формы, величины, осознавать структуру геометрических фигур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рт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владение действиями, отнесение свойств предметов к заданным эталонам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ни нед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называть день недели, соотносить действия в течени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– маленький, высокий – низ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восприятия цвета, формы, велич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кажи и назов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лат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арежки»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ины помощники», «Назови ласково»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ние но картинкам слов-действий</w:t>
            </w:r>
            <w:r>
              <w:rPr>
                <w:rFonts w:cs="Times New Roman" w:ascii="Times New Roman" w:hAnsi="Times New Roman"/>
                <w:iCs/>
              </w:rPr>
              <w:t xml:space="preserve"> (шить, пришить, зашить, вышить...; надеть – одеть...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Ател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пересказа «Как маме сшили новое платье» по тексту и серии сюжетных кар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кой, какая, какое?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дин – много»</w:t>
            </w:r>
            <w:r>
              <w:rPr>
                <w:i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7 Тема:</w:t>
            </w: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Обув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гу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детей в определении расположения предмета на, под, над, верх, низ, рядом. Развитие пространственного мышления, умение сравнивать, анализировать. Одновременно усваивать эталоны формы, величины, осознавать структуру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4"/>
                <w:szCs w:val="24"/>
              </w:rPr>
              <w:t>Учить отсчитывать заданное количество в пределах 3; видеть, устанавливать равенство и неравенство, сравнивать числа и количество, давая определения 2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бери карт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целенаправленн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1,2,3 – говор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крась сапож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го не хватает?»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чевые игры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 ласково»</w:t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есно-логическое упражнение: </w:t>
            </w:r>
            <w:r>
              <w:rPr>
                <w:rFonts w:cs="Times New Roman" w:ascii="Times New Roman" w:hAnsi="Times New Roman"/>
              </w:rPr>
              <w:t>«Мастерская» Отгадывание загадок.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Расскажи о любимом предмете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НЯТИЕ №8. 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й дом. Мо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едставление о числовом ряде.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бразовывать число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ходить соседей числа 2</w:t>
            </w:r>
          </w:p>
          <w:p>
            <w:pPr>
              <w:pStyle w:val="ListParagraph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цифре и числе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1620" w:leader="none"/>
                <w:tab w:val="center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йди место на карт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внимание, способность воспринимать и соотносить объекты с учетом определенного значе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и закрепить знания детей о своей семье и о себе (имя, возраст, адрес, состав семьи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нятие «семь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ть родственные отношения людей в семье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я о членах своей семьи (ФИО, профессия) и основных обязанност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чить правильно употреблять в речи местоимения (моя, твоя, мой, твой, мои, твои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9. 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машние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упражнение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 стране Гномов». 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льзы, корма домашних животных и называние домиков, которые человек для них строит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ересказа «Как делают шерстя</w:t>
              <w:softHyphen/>
              <w:t>ные нитки» по тексту и серии сюжетных кар</w:t>
              <w:softHyphen/>
              <w:t>тин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Lis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 xml:space="preserve">ноябрь. неделя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0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менка веселые 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выки счета в пределах 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гуры» (закрепление знаний о геометрических фигурах, цвете, форме и величин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Что длиннее?» «Доро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рятки»</w:t>
            </w:r>
            <w:r>
              <w:rPr>
                <w:rFonts w:cs="Times New Roman" w:ascii="Times New Roman" w:hAnsi="Times New Roman"/>
              </w:rPr>
              <w:t xml:space="preserve"> (ориентировка в пространстве: вверху, внизу, справа, слева, далеко, близко, око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ноцветный куб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(Цифры 1, 2, 3, 4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Кто живет в лес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4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У кого какой детеныш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й хвос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то где живет?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Загадай загад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1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уалетные принадле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2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Количество и счет</w:t>
            </w:r>
            <w:r>
              <w:rPr/>
              <w:t>.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Учить выделять 2 предмета из множества по словесной инструкци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онятия «длинный»-«короткий», «длиннее»-«короче», «одинаковые по дл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bidi="ru-RU"/>
              </w:rPr>
              <w:t>Понятия «внутри», «снаружи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уалетные принадлежности. </w:t>
            </w:r>
            <w:r>
              <w:rPr>
                <w:rFonts w:cs="Times New Roman" w:ascii="Times New Roman" w:hAnsi="Times New Roman"/>
                <w:bCs/>
                <w:lang w:bidi="ru-RU"/>
              </w:rPr>
              <w:t>Расширить представления о туалетных принадлежностях (мыло, полотенце, мочалка, зубная щетка, зубная паста). Учить: выделять по слову, показывать и по возможности называть туалетные принадлеж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ЗАНЯТИЕ №12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З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ни недел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называть день недели, соотносить действия в течение недел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рандаш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Закреплять понятия: длинный-короткий, длинее-короче, одинаковые по длине»</w:t>
            </w: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ражнение: «Мы построим доми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Закреплять понятие «больше», «меньш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ение целого из частей, воссоздание фигур силуэ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метрическая 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длиннее?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о-логические упражнения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Наведи порядок», «Четвертый лишний», «Что за чем, что перед чем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де прячется зима?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ЗАНЯТИЕ №13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рандаш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Закреплять понятия: длинный-короткий, длинее-короче, одинаковые по длине»</w:t>
            </w: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ражнение: «Мы построим доми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Закреплять понятие «больше», «меньш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ь предложение по карт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Исправь ошибки Незнай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с мячом на развитие навыков словообраз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</w:rPr>
              <w:t>«Сложи в одно слово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кабрь.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ЗАНЯТИЕ №14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в натуральном ряд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гощение медвежат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е сравнивать предметы по одному – четырем свойствам. Понимание слов: «одинаковые», «разные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ни недел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называть день недели, соотносить действия в течение недел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учение детей составлению новогодних пожеланий.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чевое упражнение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«Назови ласково»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Наряжаем елочку»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составление предложений)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есно-логические упражнение: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Посчитай снежинки, снеговиков, елоч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«Где снежок?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АНЯТИЕ № 15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Я и мое т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в натуральном ря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ноцветный куб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(Цифры 1, 2, 3, 4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ять представления об основных частях тела (туловище, живот, спина, волосы, язык, зубы) и лица (брови, щеки, рот).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Покажи где?»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Давай умоемся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неделя: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АНЯТИЕ № 16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гру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удо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по цвету, умение ориентироваться в пространстве. Формировать умение воссоздавать образ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Геометрия для кукол» (Соотнесение геометрической фигуры и формы игрушк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ять представления об игрушках- мяч, машина, кукла, пирамидка, самолет, кубики; ввести в активный словарь обобщающее слово «Игрушки»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такую же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b/>
                <w:sz w:val="21"/>
                <w:szCs w:val="21"/>
              </w:rPr>
              <w:t xml:space="preserve">ЗАНЯТИЕ №17 </w:t>
            </w:r>
            <w:r>
              <w:rPr>
                <w:b/>
                <w:bCs/>
                <w:sz w:val="21"/>
                <w:szCs w:val="21"/>
              </w:rPr>
              <w:t>Тема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b/>
                <w:bCs/>
                <w:sz w:val="22"/>
                <w:lang w:bidi="ru-RU"/>
              </w:rPr>
              <w:t xml:space="preserve">Дикие животные </w:t>
            </w:r>
            <w:r>
              <w:rPr>
                <w:bCs/>
                <w:sz w:val="22"/>
                <w:lang w:bidi="ru-RU"/>
              </w:rPr>
              <w:t>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5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5 в ряд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гощение медвежат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е сравнивать предметы по одному – четырем свойствам. Понимание слов: «одинаковые», «разны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hanging="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Расширить представления о диких животных</w:t>
            </w:r>
            <w:r>
              <w:rPr>
                <w:iCs/>
                <w:color w:val="000000"/>
                <w:kern w:val="0"/>
                <w:sz w:val="22"/>
              </w:rPr>
              <w:t xml:space="preserve">: зайце,еже,медведе,лисе </w:t>
            </w:r>
            <w:r>
              <w:rPr>
                <w:color w:val="000000"/>
                <w:kern w:val="0"/>
                <w:sz w:val="22"/>
              </w:rPr>
              <w:t>(части тела- туловище, голова, уши, хвост, глаза, лапы). Развивать: умение соотносить предметы с их изображениями на картинках (2-3); умение находить парные картинки; складывать разрезную картинку из двух-восьми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: «Чудесный меш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: «Кого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: «Разложи на картинки».</w:t>
            </w:r>
          </w:p>
          <w:p>
            <w:pPr>
              <w:pStyle w:val="List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kern w:val="0"/>
                <w:sz w:val="22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8. 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гу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детей в определении расположения предмета на, под, над, верх, низ, рядом. Развитие пространственного мышления, умение сравнивать, анализировать. Одновременно усваивать эталоны формы, величины, осознавать структуру геометрических фигу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образованием и составом числа 6. Цифрой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го больше?» «Покажи цифр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мелые ручки»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моделирование цифры 6 из проволок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ширить представления о посуде (тарелка, ложка, вилка, кружка); ввести в активный словарь обобщающее слово «Посуда».</w:t>
            </w:r>
          </w:p>
          <w:p>
            <w:pPr>
              <w:pStyle w:val="ListParagraph"/>
              <w:spacing w:lineRule="auto" w:line="240" w:before="0" w:after="0"/>
              <w:ind w:left="67" w:hanging="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потреблять сущ-е в уменьшительно-ласкательной форме.</w:t>
            </w:r>
          </w:p>
          <w:p>
            <w:pPr>
              <w:pStyle w:val="ListParagraph"/>
              <w:spacing w:lineRule="auto" w:line="240" w:before="0" w:after="0"/>
              <w:ind w:left="67" w:hanging="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авильно употреблять сущ-е в Р.п во мн.ч. и ед.ч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В гостях у куклы Маши»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19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машние животные </w:t>
            </w:r>
            <w:r>
              <w:rPr>
                <w:rFonts w:cs="Times New Roman" w:ascii="Times New Roman" w:hAnsi="Times New Roman"/>
                <w:bCs/>
              </w:rPr>
              <w:t>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«Предметы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Учить детей  устанавливать количество предметов не зависит от цвета, формы, размера; учить выделять из множества по образцу и слову, воспринимать с помощью анализатор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7, ориентироваться на плоскости, закреплять знания последовательности числа в натуральном ряду в пределах 7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убики с цифр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цифру с количеством предмето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ить представления о домашних животных </w:t>
            </w:r>
            <w:r>
              <w:rPr>
                <w:rFonts w:cs="Times New Roman" w:ascii="Times New Roman" w:hAnsi="Times New Roman"/>
                <w:iCs/>
                <w:color w:val="000000"/>
                <w:lang w:eastAsia="ru-RU" w:bidi="ru-RU"/>
              </w:rPr>
              <w:t>кошка, собака, корова, лошадь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(части тела- туловище, голова, уши, хвост, глаза, лапы; как голос подает).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упражнение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 стране Гном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Определение пользы, корма домашних животных и называние домиков, которые человек для них строит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0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етеныши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8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8 в ря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равенство-неравенство и умение правильно использовать знаки «=» и «не равно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свойств предметов, повторить знакомые геометрические формы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гощение медвежат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е сравнивать предметы по одному – четырем свойствам. Понимание слов: «одинаковые», «разные»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чить узнавать, выделять по слову детенышей животных: щенок, котенок, медвежонок, лис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 Игра: «Найди маму». 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враль.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1. Тема:</w:t>
            </w:r>
            <w:r>
              <w:rPr>
                <w:bCs/>
                <w:color w:val="000000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bidi="ru-RU"/>
              </w:rPr>
              <w:t xml:space="preserve">Зима </w:t>
            </w:r>
            <w:r>
              <w:rPr>
                <w:bCs/>
                <w:color w:val="000000"/>
                <w:sz w:val="22"/>
                <w:lang w:bidi="ru-RU"/>
              </w:rPr>
              <w:t>(повт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«Подбери картин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временных представлений (сутки, утро, день, вечер, ночь); ознакомление с моделью суто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удо куб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по цвету, умение ориентироваться в пространстве. Формировать умение воссоздавать образ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ь предложение по карт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Исправь ошибки Незнай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с мячом на развитие навыков слово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Сложи в одно слово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т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2. Тема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Моя семья</w:t>
            </w:r>
            <w:r>
              <w:rPr>
                <w:bCs/>
                <w:color w:val="000000"/>
                <w:sz w:val="22"/>
                <w:lang w:bidi="ru-RU"/>
              </w:rPr>
              <w:t xml:space="preserve">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Закреплять умение соотносить число с цифрой 8, упражнять в решении задач с помощью математической символики, в увеличении и уменьшении числа на единицу, продолжать формировать умение сравнивать две-три группы предметов, ориентироваться на плоскости, закреплять знания последовательности числа 9 в ря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Игра: «Найди где 1(2, много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образованием и составом числа 9. Цифрой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го больше?» «Покажи цифр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мелые ручки»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моделирование цифры 9 из проволок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ять представления о своей семье: мама, папа, брат, бабушка, дедушка. Учить выделять по слову и находить картинки с действиями и поведением человека- мама ведет ребенка в садик, бабушка вяжет, папа едет на машине, брат идет в школу, дедушка пилит доску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Игра: «Кого не стало?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т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1"/>
                <w:szCs w:val="21"/>
              </w:rPr>
              <w:t>ЗАНЯТИЕ №23. Тема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Развивать умение выбирать по образцу резко отличающиеся фигуры круг, квадрат. Учить в качестве способа соотнесения плоскостных геометрических фигур пользоваться приемом накладывания одной формы на друг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мелые ручки»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моделирование цифры 9 из проволоки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е: «Мы построим домик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Закреплять понятие «больше», «меньше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firstLine="38"/>
              <w:rPr>
                <w:kern w:val="0"/>
                <w:sz w:val="22"/>
                <w:lang w:bidi="ru-RU"/>
              </w:rPr>
            </w:pPr>
            <w:r>
              <w:rPr>
                <w:kern w:val="0"/>
                <w:sz w:val="22"/>
                <w:lang w:bidi="ru-RU"/>
              </w:rPr>
              <w:t>Знакомить с обстановкой группы: игровая комната (в ней есть стулья, столы, шкафы), спальня (в ней есть кровати). Учить: выделять по слову, показывать и по возможности называть предметы мебели; соотносить предметы с их изображениями на картинках (2-3)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Чего не стало?»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Разложи на картинки».</w:t>
            </w:r>
          </w:p>
          <w:p>
            <w:pPr>
              <w:pStyle w:val="List"/>
              <w:ind w:left="0" w:firstLine="38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2"/>
                <w:lang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т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4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то за время суток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временных представлений, ознакомление с моделью су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Числовая лесен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чет до 10 с опорой на наглядность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ить представления о транспорте: грузовой, легковой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звивать: умение соотносить предметы с их изображениями на картинках (2-3), (5-6); умение находить парные картинк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 (складывать разрезную картинку из двух-пяти часте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1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5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Транспорт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1620" w:leader="none"/>
                <w:tab w:val="center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йди место на карт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внимание, способность воспринимать и соотносить объекты с учетом определенного значения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его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оотнесение числа и количества.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ширять представления о транспорте- грузовая, легковая машина (основные части- колеса, кузов, кабина, места для пассажиров)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вать: умение соотносить предметы с их изображениями на картинках (2-3), (5-6); умение находить пар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Сложи картинку».(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кладывать разрезную картинку из двух – пяти часте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26. Тема: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 xml:space="preserve"> Пт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Найди где 1(2, много)».</w:t>
            </w:r>
            <w:r>
              <w:rPr>
                <w:rFonts w:cs="Times New Roman" w:ascii="Times New Roman" w:hAnsi="Times New Roman"/>
                <w:b/>
                <w:lang w:bidi="ru-RU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bidi="ru-RU"/>
              </w:rPr>
              <w:t xml:space="preserve">Цель: </w:t>
            </w:r>
            <w:r>
              <w:rPr>
                <w:rFonts w:cs="Times New Roman" w:ascii="Times New Roman" w:hAnsi="Times New Roman"/>
                <w:lang w:bidi="ru-RU"/>
              </w:rPr>
              <w:t>Учить находить заданное количество однородных предметов- 1, 2, много - в окружающей обстан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3; видеть, устанавливать равенство и неравенство, сравнивать числа и количество, давая определения 2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сширить представления о птицах – воробей, ворона (части тела- клюв, крылья, две лапки, хвост).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Кого не стало?»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Разложи по картинкам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па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7. Тема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b/>
                <w:bCs/>
                <w:sz w:val="22"/>
                <w:lang w:bidi="ru-RU"/>
              </w:rPr>
              <w:t>Домашние пт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й – 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Развивать умение выбирать по образцу резко отличающиеся фигуры круг, квадрат. Учить в качестве способа соотнесения плоскостных геометрических фигур пользоваться приемом накладывания одной формы на другую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гу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Упражнять детей в определении расположения предмета на, под, над, верх, низ, рядом. Развитие пространственного мышления, умение сравнивать, анализировать. Одновременно усваивать эталоны формы, величины, осознавать структуру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в коробки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Расширить представления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о домашних птицах- </w:t>
            </w:r>
            <w:r>
              <w:rPr>
                <w:rFonts w:cs="Times New Roman" w:ascii="Times New Roman" w:hAnsi="Times New Roman"/>
                <w:iCs/>
                <w:color w:val="000000"/>
                <w:lang w:eastAsia="ru-RU" w:bidi="ru-RU"/>
              </w:rPr>
              <w:t>петух, гусъ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Учить выделять по слову и показывать части тела: голова, хвост, лапы, клюв.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на картин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302"/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азвивать: умение соотносить предметы с их изображениями на картинках (2-3), (5-6); умение находить парные картинки. </w:t>
            </w:r>
          </w:p>
          <w:p>
            <w:pPr>
              <w:pStyle w:val="Lis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color w:val="000000"/>
                <w:sz w:val="22"/>
                <w:lang w:bidi="ru-RU"/>
              </w:rPr>
              <w:t>Игра: «Сложи картинку»</w:t>
            </w:r>
            <w:r>
              <w:rPr>
                <w:color w:val="000000"/>
                <w:sz w:val="22"/>
                <w:lang w:bidi="ru-RU"/>
              </w:rPr>
              <w:t>.(складывать разрезную картинку из двух – пяти часте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прель. неделя: 4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8. Тема:</w:t>
            </w:r>
            <w:r>
              <w:rPr>
                <w:bCs/>
                <w:color w:val="000000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bidi="ru-RU"/>
              </w:rPr>
              <w:t xml:space="preserve">Игрушки </w:t>
            </w:r>
            <w:r>
              <w:rPr>
                <w:bCs/>
                <w:color w:val="000000"/>
                <w:sz w:val="22"/>
                <w:lang w:bidi="ru-RU"/>
              </w:rPr>
              <w:t>(повторение</w:t>
            </w:r>
            <w:r>
              <w:rPr>
                <w:bCs/>
                <w:color w:val="000000"/>
                <w:lang w:bidi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5; видеть, устанавливать равенство и неравенство, сравнивать числа и количество, давая определения 2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Игра: «Разложи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Цель: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Развивать умение соотносить количество 1и 2 с количеством пальцев; отвечать на вопрос </w:t>
            </w:r>
            <w:r>
              <w:rPr>
                <w:rFonts w:cs="Times New Roman" w:ascii="Times New Roman" w:hAnsi="Times New Roman"/>
                <w:i/>
                <w:iCs/>
                <w:lang w:eastAsia="ru-RU" w:bidi="ru-RU"/>
              </w:rPr>
              <w:t>скольк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?, называя по возможности числительные </w:t>
            </w:r>
            <w:r>
              <w:rPr>
                <w:rFonts w:cs="Times New Roman" w:ascii="Times New Roman" w:hAnsi="Times New Roman"/>
                <w:i/>
                <w:iCs/>
                <w:lang w:eastAsia="ru-RU" w:bidi="ru-RU"/>
              </w:rPr>
              <w:t>один, два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или показывая соответствующее количество пальцев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firstLine="38"/>
              <w:rPr>
                <w:kern w:val="0"/>
                <w:sz w:val="22"/>
                <w:lang w:bidi="ru-RU"/>
              </w:rPr>
            </w:pPr>
            <w:r>
              <w:rPr>
                <w:kern w:val="0"/>
                <w:sz w:val="22"/>
                <w:lang w:bidi="ru-RU"/>
              </w:rPr>
              <w:t>Развивать умение находить знакомые игрушки, выделяя по слову (называя)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Найди пару»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гра: «Чего не стало?»</w:t>
            </w:r>
          </w:p>
          <w:p>
            <w:pPr>
              <w:pStyle w:val="List"/>
              <w:ind w:left="0" w:firstLine="38"/>
              <w:rPr>
                <w:sz w:val="21"/>
                <w:szCs w:val="21"/>
              </w:rPr>
            </w:pPr>
            <w:r>
              <w:rPr>
                <w:kern w:val="0"/>
                <w:sz w:val="22"/>
                <w:lang w:bidi="ru-RU"/>
              </w:rPr>
              <w:t>Игра: «Сложи картинку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  <w:r>
              <w:rPr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май. неделя: 1.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3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НЯТИЕ №29. Тема:</w:t>
            </w:r>
            <w:r>
              <w:rPr>
                <w:bCs/>
                <w:color w:val="000000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bidi="ru-RU"/>
              </w:rPr>
              <w:t>Ле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игрушки»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Угости матрешек»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bidi="ru-RU"/>
              </w:rPr>
              <w:t xml:space="preserve">Цель: </w:t>
            </w:r>
            <w:r>
              <w:rPr>
                <w:rFonts w:cs="Times New Roman" w:ascii="Times New Roman" w:hAnsi="Times New Roman"/>
                <w:lang w:bidi="ru-RU"/>
              </w:rPr>
              <w:t xml:space="preserve">Развивать умение соотносить количество 1и 2 с количеством пальцев; отвечать на вопрос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сколько</w:t>
            </w:r>
            <w:r>
              <w:rPr>
                <w:rFonts w:cs="Times New Roman" w:ascii="Times New Roman" w:hAnsi="Times New Roman"/>
                <w:lang w:bidi="ru-RU"/>
              </w:rPr>
              <w:t xml:space="preserve">? называя по возможности числительные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один, два</w:t>
            </w:r>
            <w:r>
              <w:rPr>
                <w:rFonts w:cs="Times New Roman" w:ascii="Times New Roman" w:hAnsi="Times New Roman"/>
                <w:lang w:bidi="ru-RU"/>
              </w:rPr>
              <w:t xml:space="preserve"> или показывая соответствующее количество пальцев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Style w:val="30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2-3; видеть, устанавливать равенство и неравенство, сравнивать числа и количество, давая определения 2, 3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– маленький, высокий – низкий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List"/>
              <w:ind w:left="0" w:firstLine="38"/>
              <w:rPr>
                <w:color w:val="000000"/>
                <w:kern w:val="0"/>
                <w:sz w:val="22"/>
                <w:lang w:bidi="ru-RU"/>
              </w:rPr>
            </w:pPr>
            <w:r>
              <w:rPr>
                <w:color w:val="000000"/>
                <w:kern w:val="0"/>
                <w:sz w:val="22"/>
                <w:lang w:bidi="ru-RU"/>
              </w:rPr>
              <w:t>Знакомить с признаками лета (летом тепло; светит солнце; деревья, листья, трава зеленые); с объектами неживой природы: солнцем, водой; деятельность людей летом. Учить узнавать на картинке действие, обозначенное словом; обозначать это действие словом, фразой. Подводить ребенка к пониманию вопроса: «Покажи где?»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о-логические упражнения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«Наведи порядок», «Четвертый лишний», «Что за чем, что перед чем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Где прячется лето?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ь предложение по карт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Исправь ошибки Незнайки».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оставление рассказов-описаний лета, по сюжетным картинам и опорному картинному план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8"/>
                <w:sz w:val="21"/>
                <w:szCs w:val="21"/>
              </w:rPr>
              <w:t>Морозова И. А., Пушкарева М.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4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май. неделя: 2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30. Тема: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Лето. Насеко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5; видеть, устанавливать равенство и неравенство, сравнивать числа и количество, давая определения 2, 3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– маленький, высокий – низкий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Знакомить с насекомыми – кузнечик, бабочка, муха (части тела – голова, лапки, крылья, туловище)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пару»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Кого не стало?»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Игра: «Сложи картинку»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ль: развивать зрительное внимание, целостное изображение картинк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 w:bidi="ru-RU"/>
              </w:rPr>
              <w:t>.май. неделя: 3</w:t>
            </w:r>
          </w:p>
        </w:tc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НЯТИЕ №31. Тема:</w:t>
            </w: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Ле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элементарных математических представлений, сенсорное развитие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Чудесный мешочек».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Разложи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гра: «Угости зайчиков»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bidi="ru-RU"/>
              </w:rPr>
              <w:t xml:space="preserve">Цель: </w:t>
            </w:r>
            <w:r>
              <w:rPr>
                <w:rFonts w:cs="Times New Roman" w:ascii="Times New Roman" w:hAnsi="Times New Roman"/>
                <w:lang w:bidi="ru-RU"/>
              </w:rPr>
              <w:t xml:space="preserve">Развивать умение соотносить количество 1и 2 с количеством пальцев; отвечать на вопрос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сколько</w:t>
            </w:r>
            <w:r>
              <w:rPr>
                <w:rFonts w:cs="Times New Roman" w:ascii="Times New Roman" w:hAnsi="Times New Roman"/>
                <w:lang w:bidi="ru-RU"/>
              </w:rPr>
              <w:t xml:space="preserve">? называя по возможности числительные </w:t>
            </w:r>
            <w:r>
              <w:rPr>
                <w:rFonts w:cs="Times New Roman" w:ascii="Times New Roman" w:hAnsi="Times New Roman"/>
                <w:i/>
                <w:iCs/>
                <w:lang w:bidi="ru-RU"/>
              </w:rPr>
              <w:t>один, два</w:t>
            </w:r>
            <w:r>
              <w:rPr>
                <w:rFonts w:cs="Times New Roman" w:ascii="Times New Roman" w:hAnsi="Times New Roman"/>
                <w:lang w:bidi="ru-RU"/>
              </w:rPr>
              <w:t xml:space="preserve"> или показывая соответствующее количество пальцев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ая игра: «Один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302"/>
                <w:rFonts w:cs="Times New Roman" w:ascii="Times New Roman" w:hAnsi="Times New Roman"/>
                <w:sz w:val="22"/>
                <w:szCs w:val="22"/>
              </w:rPr>
              <w:t>Учить отсчитывать заданное количество в пределах 5; видеть, устанавливать равенство и неравенство, сравнивать числа и количество, давая определения 2, 3 больше (меньше) на 1); дорисовывать до заданного количества, соотносить количество с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: </w:t>
            </w:r>
            <w:r>
              <w:rPr>
                <w:rFonts w:cs="Times New Roman" w:ascii="Times New Roman" w:hAnsi="Times New Roman"/>
              </w:rPr>
              <w:t>круг,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, форма, раз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Что одинаковое, а что разное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знакомление с окружающим миром и развитие реч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ширить представления о признаках лета (летом тепло; светит солнце; деревья, листья, трава зеленые); с объектами неживой природы: солнцем, водой; деятельность людей лет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гласованию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Покажи гд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Найди картинку»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гра: «Сложи картинку»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Составление рассказов-описаний лета, по сюжетным картинам и опорному картинному план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знакомление с окружающим миром. Конспект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розова И. А., Пушкарева М.А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витие элементарных математических представлений Конспекты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ние ИК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302">
    <w:name w:val="Основной текст (30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5:00Z</dcterms:created>
  <dc:creator>User</dc:creator>
  <dc:description/>
  <cp:keywords/>
  <dc:language>en-US</dc:language>
  <cp:lastModifiedBy>User</cp:lastModifiedBy>
  <dcterms:modified xsi:type="dcterms:W3CDTF">2001-12-31T21:49:00Z</dcterms:modified>
  <cp:revision>95</cp:revision>
  <dc:subject/>
  <dc:title/>
</cp:coreProperties>
</file>