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униципальное бюджетное дошкольное образовательное учреждение «Детский сад № 411 г. Челябинска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онспект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атрализованной деятельност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детьми второй младшей группы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нсценировка сказки «Колобок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работал: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спитатель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типина Е.В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лябинск, 2021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ид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театрализован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зывать у детей интерес к театральной деятельности и способствовать активизации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Образовательные задачи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ивизировать и обогащать словарный запас, развивать связную реч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умение говорить и действовать от имени принятой ро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Развивающие задач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обуждать детей к активному общению и участию в театрализованной игр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оспитательные задачи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в детях чувство коллективизм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ствов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циальной адаптации и реализации индивидуальных возможностей де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чувство уверенности в себ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созданию у детей радостного эмоционального настро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стюмы для детей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б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йца, волка, медведя, лисы; рубашка, кепка, борода, очки для деда, сарафан, платок для бабы; модель избы, декорации леса; аудиозаписи «Балалайка», «В каждом маленьком ребён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ние русской народ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и «Колобок»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еда о сюже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матривание иллюстраций к сказке, обсуждение с детьми внешности, характера сказочных персонажей, их поступк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пределение ролей и заучивание реплик персонажей, обсуждение и подбор атрибутов для инсценировки сказки, изготовление декор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ыгрывание русской народ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б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8122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тивация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-зрители под музыку входят в зал и садятся на стулья.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 дорожке мы пойдем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ямо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зку попад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, два, три, четыре, пять!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удем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зку мы игр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!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Введение в проблему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бята, вы любите слуша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з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Я  тоже очень любл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з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Слушайте внимательно и скажите, что же это з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з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</w:tc>
      </w:tr>
      <w:tr>
        <w:trPr>
          <w:trHeight w:val="295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блемно-игровая ситуация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Из муки он был печен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метане был мешен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окошке он студился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дорожке покатился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л он весел, был он смел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в пути он песню пел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то же это?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твет детей)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лодцы, вы правильно назвали героя, это 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!</w:t>
            </w:r>
          </w:p>
        </w:tc>
      </w:tr>
      <w:tr>
        <w:trPr>
          <w:trHeight w:val="284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Ход выполнения:</w:t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Итак! Начина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зка сказывать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вучит аудиозапись «Балалайка».</w:t>
            </w:r>
          </w:p>
          <w:p>
            <w:pPr>
              <w:pStyle w:val="Normal"/>
              <w:spacing w:lineRule="auto" w:line="240" w:before="0" w:after="0"/>
              <w:ind w:left="28"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Жили-были старик со старухо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идят у стола, пьют чай)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вдруг говорит старик: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Бабка, что-то к чаю нет ничего, испеки хоть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И то правда, дед, давай испеку!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шла бабка в амбар да стала колобок готовить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бята, давайте поможем бабке тесто замесить д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ка слепи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193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Пальчиковая игра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шаем, помешаем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таем, покатаем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похлопаем немножко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теперь стряхнем ладошки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шел ровный, вышел гладкий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румяный, сладкий.</w:t>
            </w:r>
          </w:p>
        </w:tc>
      </w:tr>
      <w:tr>
        <w:trPr>
          <w:trHeight w:val="5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Ход выполнения:</w:t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ложила бабка колобок на окошко, чтобы он остыл немножко, и говорит: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д, пока колобок остужается, давай сходим в лесок да к чаю ещё и ягод наберем!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шли бабка с дедом в лес. А колобок на окне лежал-лежал, да надоело ему ничего не делать. Вот он и говорит: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-то скучно так лежать, пойду по лесу гулять.</w:t>
            </w:r>
          </w:p>
          <w:p>
            <w:pPr>
              <w:pStyle w:val="Normal"/>
              <w:spacing w:lineRule="auto" w:line="240" w:before="0" w:after="0"/>
              <w:ind w:left="28"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рыгнул колобок с окошка да покатился в лес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тит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а навстречу ему заяц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! Я тебя съем!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ешь меня, я тебе песенку спою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амбару метён, по сусекам скребён,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метане мешён, на окошке стужён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от бабушки ушёл, я от дедушки ушёл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от тебя, заяц, уйду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казал так Колобок и покатил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льш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ходит по поляне под музыку)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 навстречу идёт вол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! Я тебя съем!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ешь меня, я тебе песенку спою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амбару метён, по сусекам скребён,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метане мешён, на окошке стужён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от бабушки ушёл, я от дедушки ушёл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зайца ушёл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от тебя, волк, уйду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казал так колобок и покатился дальш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ходит по поляне под музыку)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тит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 дальш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навстречу ему медвед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! Я тебя съем!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ешь меня, я тебе песенку спою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амбару метён, по сусекам скребён,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метане мешён, на окошке стужён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от бабушки ушёл, я от дедушки ушёл,</w:t>
            </w:r>
          </w:p>
          <w:p>
            <w:pPr>
              <w:pStyle w:val="Normal"/>
              <w:spacing w:lineRule="auto" w:line="240" w:before="0" w:after="0"/>
              <w:ind w:left="28"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 заяца ушёл и от волка ушёл,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от тебя, медведь, я тоже уйду!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казал так колобок и покатился дальш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ходит по поляне под музыку)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тит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 дальш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навстречу ему лис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й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! Какой ты красивый, какой ты румяный!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а тебя съем!</w:t>
            </w:r>
          </w:p>
          <w:p>
            <w:pPr>
              <w:pStyle w:val="Normal"/>
              <w:spacing w:lineRule="auto" w:line="240" w:before="0" w:after="0"/>
              <w:ind w:left="28"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 ешь меня, я тебе песенку спою!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об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амбару метён, по сусекам скребён,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метане мешён, на окошке стужён,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от бабушки ушёл, я от дедушки ушёл,</w:t>
            </w:r>
          </w:p>
          <w:p>
            <w:pPr>
              <w:pStyle w:val="Normal"/>
              <w:spacing w:lineRule="auto" w:line="240" w:before="0" w:after="0"/>
              <w:ind w:left="28"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 зайца ушёл и от волка ушёл,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медведя ушёл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от тебя, лиса, я тоже уйду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Ах, Колобок, песенка твоя хороша, да только стара я стала… Ушки мои плохо слышат. Сядь ты ко мне на носок, да спой ещё разок! 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т-нет, Лиса, нельзя к незнакомым так близко подходить и на нос садиться, я лучше пойду дальше гулять.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ахал колобок лисе на прощанье рукой и покатился дальше. Пришлось лисе голодной остаться.</w:t>
            </w:r>
          </w:p>
        </w:tc>
      </w:tr>
      <w:tr>
        <w:trPr>
          <w:trHeight w:val="127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firstLine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 Итог: 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т, дорогие зрители, наш спектакль и подошёл к кон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ктёры, выходите! </w:t>
            </w:r>
          </w:p>
          <w:p>
            <w:pPr>
              <w:pStyle w:val="Normal"/>
              <w:spacing w:lineRule="auto" w:line="240" w:before="0" w:after="0"/>
              <w:ind w:left="28"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казка ложь, да в ней намёк, нашим деточкам урок – нельзя с незнакомыми людьми разговаривать и куда-нибудь уходить!</w:t>
            </w:r>
          </w:p>
          <w:p>
            <w:pPr>
              <w:pStyle w:val="Normal"/>
              <w:spacing w:lineRule="auto" w:line="240" w:before="0" w:after="0"/>
              <w:ind w:left="28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пасибо за внимание! Актёры, поклон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  <w:color w:val="11111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111111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9:00Z</dcterms:created>
  <dc:creator>Инна</dc:creator>
  <dc:description/>
  <cp:keywords/>
  <dc:language>en-US</dc:language>
  <cp:lastModifiedBy>Антипины</cp:lastModifiedBy>
  <cp:lastPrinted>2015-10-28T17:13:00Z</cp:lastPrinted>
  <dcterms:modified xsi:type="dcterms:W3CDTF">2021-04-18T12:22:00Z</dcterms:modified>
  <cp:revision>26</cp:revision>
  <dc:subject/>
  <dc:title/>
</cp:coreProperties>
</file>