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Тема: « Весна- красна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я детей о весенних изменениях в природ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закреплять знания детей о смене времен года, обобщить и уточнить представления детей о характерных признаках весны, учить выявлять простейшие причинно-следственные связи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асширять и активизировать словарь по теме (капель, первые проталины, журчание ручейков, набухание почек на деревьях) составлять небольшие предложения по картинкам, отвечать на вопросы, развивать слуховое и зрительное внимание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оспитывать любовь к природе, бережное отношение желание охранять ее, формировать способность детей работать в коллекти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наблюдения в природе за весенними изменениями, составление рассказа по картине «Пришла весна», рассматривание альбома «Весна», чтение художественной литературы, отгадывание загад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игрушка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олнышко, дидактический материал в картинках по теме «Весна», плоскостное изображение солнышка, фломастеры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загадывание загадок,  чтение пословиц и поговорок, рассматривание иллюстраций о весне, беседа, игровые ситуаци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к нам в группу заглянуло солнышко. Какое о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Яркое, лучистое, весел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здороваемся с солнышком и улыбнемся друг другу, подарим всем хорошее настро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теперь послушайте загад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на приходит  с ласко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И со своею сказк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лшебной палочкой взмахне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лесу подснежник расцветет (вес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время года сейчас на улиц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ое время года было до это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есну издавна любил народ. Называли ее весна- красна, потому что вся природа просыпается весной, появляется зеленая травка, прилетают птицы, на деревьях появляются лист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птицы к нам прилетают весной, давайте вместе вспомни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грачи, скворцы, жаворонки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теперь я вам предлагаю рассмотреть картинки на доске и рассказать, что вы вид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время года изображено на карти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чему вы так решил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Что происходит со снегом весной? Что происходит с деревья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ое небо весной? Какой ветер дует весн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какие признаки весны вы еще знае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появляются первые проталины, журчат весенние ручейки, животные в лесу просыпаются от спячки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их животных вы видите на картине?  Это какие живот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вы так реш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 еще изображен на картине? Во что одеты дети? Чем они заня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сейчас я вам предлагаю поиграть в игр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Игра «Ласковое слово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мотрите, какое красивое солнышко у меня в руках. Сейчас я вам буду давать солнце и говорить слово, а вы мне будете отдавать солнце и говорить это же слово ласково. Например: солнце- солныш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етер- вете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учей- руче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Цветок- цвет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Лист- лист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Луч- лучик и т.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Физкультминут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лнышко, солнышко. (Дети идут по кругу, взявшись за ру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олотое донышко. Гори, гори ясно, чтобы не погасл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бежал в саду ручей .(Бегут по круг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етело сто грачей. (Летят по круг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сугробы тают, тают. (Медленно приседаю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цветочки подрастают. (Тянутся на цыпочках, руки ввер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 русских народных потешках говорил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есна, весна красная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ди весна с радостью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иди весна с милостью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 солнцем горячим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 дождем обильным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инеси урож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наш счастливый край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всех много забот весной. Птицы строят гнезда, высиживают птенцов. Звери заботятся о своем потомстве. И у человека весной горячая пора. Надо поле вспахать, пшеницу посеять, огороды засадить овощами. И все надо сделать в свое время. Недаром в народе говорится «Весенний день- год кормит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ч на горе- весна на двор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а весну пугает, а сама тае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вы зиму с весной не перепутаете? Давайте проверим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а ушла, а весна -…пришл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а холодная, а весна…тепла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ой солнце морозит, а весной…грее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ой шубы надевают, а весной…снимаю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ой идет снег, а весной…дожд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на красна цветами, а осень пирогам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се правильно ответили, молодцы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 сейчас мы с вами покажем, как растут цветы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rFonts w:eastAsia="Times New Roman" w:cs="Times New Roman"/>
          <w:bCs/>
          <w:sz w:val="28"/>
          <w:szCs w:val="28"/>
          <w:u w:val="single"/>
        </w:rPr>
        <w:t xml:space="preserve">     </w:t>
      </w:r>
      <w:r>
        <w:rPr>
          <w:bCs/>
          <w:sz w:val="28"/>
          <w:szCs w:val="28"/>
          <w:u w:val="single"/>
        </w:rPr>
        <w:t>Пальчиковая гимнастика «Цветок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ос высокий цветок на поляне. (Показать руками цветок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ром весенним раскрыл лепестки. (Развести пальцы рук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Всем лепесткам красоту и питанье. (Движения пальцами вместе-  врозь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Дружно дают под землей корешки. (Ладони вниз, тыльной стороной к  друг другу, пальцы развести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rFonts w:eastAsia="Times New Roman" w:cs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Подведение итог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Ребята, посмотрите какое яркое солнышко у меня на доске, но чего- то у него не хватает?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ти: лучик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Я вам предлагаю нашему солнышку нарисовать лучики, и с каждым нарисованным лучиком называть весеннюю примет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лающие дети по очереди подходят к доске, называют примету весны и рисуют лучики у солнышка: солнышко пригревает, появились первые проталины, журчат ручьи, прилетают птицы, просыпаются звери, тает снежок и т.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6:48:00Z</dcterms:created>
  <dc:creator/>
  <dc:description/>
  <cp:keywords/>
  <dc:language>en-US</dc:language>
  <cp:lastModifiedBy>Наталья</cp:lastModifiedBy>
  <cp:lastPrinted>2018-06-03T21:29:00Z</cp:lastPrinted>
  <dcterms:modified xsi:type="dcterms:W3CDTF">2018-06-03T17:39:00Z</dcterms:modified>
  <cp:revision>7</cp:revision>
  <dc:subject/>
  <dc:title/>
</cp:coreProperties>
</file>