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  <w:bCs/>
          <w:sz w:val="36"/>
          <w:szCs w:val="36"/>
        </w:rPr>
        <w:t xml:space="preserve">       </w:t>
      </w:r>
      <w:r>
        <w:rPr>
          <w:b/>
          <w:bCs/>
          <w:sz w:val="44"/>
          <w:szCs w:val="44"/>
        </w:rPr>
        <w:t>Тема:</w:t>
      </w:r>
      <w:r>
        <w:rPr>
          <w:b/>
          <w:sz w:val="44"/>
          <w:szCs w:val="44"/>
        </w:rPr>
        <w:t xml:space="preserve"> «Обобщающая беседа о зиме»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представления о зиме, ее признаках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и систематизировать представления о сезонных изменениях в природе зимой, о характерных для зимы природных явлениях(снегопад, вьюга, метель, гололедица),закрепить названия и последовательность зимних месяцев;</w:t>
      </w:r>
    </w:p>
    <w:p>
      <w:pPr>
        <w:pStyle w:val="Normal"/>
        <w:rPr/>
      </w:pPr>
      <w:r>
        <w:rPr>
          <w:sz w:val="28"/>
          <w:szCs w:val="28"/>
        </w:rPr>
        <w:t>развивать умение использовать в речи прилагательные, характерные для описания зимы, учить участвовать в беседе, отвечать на вопросы и задав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к окружающей природе, способность воспринимать красоту зимних явлений природ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bCs/>
          <w:sz w:val="30"/>
          <w:szCs w:val="30"/>
        </w:rPr>
        <w:t xml:space="preserve">Предварительная работа: </w:t>
      </w:r>
      <w:r>
        <w:rPr>
          <w:sz w:val="30"/>
          <w:szCs w:val="30"/>
        </w:rPr>
        <w:t>наблюдение за состоянием погоды, чтение художественной литературы, заучивание стихов о зиме, пословиц и поговорок, рассматривание пейзажных картин о зиме, рисование на тему «Зима»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 xml:space="preserve">Методические приемы: </w:t>
      </w:r>
      <w:r>
        <w:rPr>
          <w:sz w:val="30"/>
          <w:szCs w:val="30"/>
        </w:rPr>
        <w:t>загадывание загадок, чтение стихов, пословиц и поговорок, называние народных примет, рассматривание иллюстраций о зиме, беседа, игровые ситуации.</w:t>
      </w:r>
    </w:p>
    <w:p>
      <w:pPr>
        <w:pStyle w:val="Normal"/>
        <w:rPr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 xml:space="preserve">Материал: </w:t>
      </w:r>
      <w:r>
        <w:rPr>
          <w:bCs/>
          <w:sz w:val="30"/>
          <w:szCs w:val="30"/>
        </w:rPr>
        <w:t xml:space="preserve">подбор иллюстраций с зимней природой, зимними явлениями; </w:t>
      </w:r>
    </w:p>
    <w:p>
      <w:pPr>
        <w:pStyle w:val="Normal"/>
        <w:rPr>
          <w:sz w:val="30"/>
          <w:szCs w:val="30"/>
        </w:rPr>
      </w:pPr>
      <w:r>
        <w:rPr>
          <w:bCs/>
          <w:sz w:val="30"/>
          <w:szCs w:val="30"/>
        </w:rPr>
        <w:t>картинки с дикими животными, птицами, «волшебный снежок», аудиозапись с песней «Три белых коня» (слова А. Дербенева, музыка Е. Крылатова)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         </w:t>
      </w:r>
      <w:r>
        <w:rPr>
          <w:b/>
          <w:bCs/>
          <w:sz w:val="30"/>
          <w:szCs w:val="30"/>
        </w:rPr>
        <w:t>Ход  организованной деятельности детей.</w:t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  <w:u w:val="single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Вступительная час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Загадаю я вам сейчас загадки, а вы попробуйте отгадать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Стали дни короче, длиннее стали ночи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Кто скажет, кто знает — когда это бывает? (зимой)</w:t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Дел у меня немало — я белым одеялом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Землю укрываю, в лед реки убираю,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Белю поля, дома, а зовут меня - (зим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Да, правильно, это загадки о зиме.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Сегодня мы с вами побеседуем о зиме и о зимних явлениях.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Основная час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Как можно сказать про зиму, какая она?</w:t>
      </w:r>
    </w:p>
    <w:p>
      <w:pPr>
        <w:pStyle w:val="Normal"/>
        <w:rPr/>
      </w:pPr>
      <w:r>
        <w:rPr>
          <w:sz w:val="30"/>
          <w:szCs w:val="30"/>
        </w:rPr>
        <w:t xml:space="preserve">-Ребята , у меня в руках волшебный снежок, сейчас к кому он попадет в руки, тот попробует нам назвать слово с чем у него ассоциируется зима «какая она». Я начну, а вы продолжите.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Игра со снежком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sz w:val="30"/>
          <w:szCs w:val="30"/>
        </w:rPr>
        <w:t>Дети, к которым в руки попадает снежок, называют один из признаков зимы: холодная, снежная, морозная, лютая, сказочная и т. 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Молодцы, ребята, много  рассказали о признаках зим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теперь давайте посмотрим на картинки о зиме и скажем, что мы видим?</w:t>
      </w:r>
    </w:p>
    <w:p>
      <w:pPr>
        <w:pStyle w:val="Normal"/>
        <w:rPr/>
      </w:pPr>
      <w:r>
        <w:rPr>
          <w:sz w:val="30"/>
          <w:szCs w:val="30"/>
        </w:rPr>
        <w:t>Посмотрите, какой красивый зимний лес, он похож на сказочный. Чем покрыты ветви деревьев? Инее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В какую погоду образуется иней? В оттепель, ветреную, вьюжную, морозную?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Дети думают и отвечаю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А какая погода изображена на картине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Как вы догадались, что солнечная погода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снегу видна тень от деревье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Что происходит с деревьями и кустарниками зимой?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Какие деревья зимой остаются зелеными?</w:t>
      </w:r>
    </w:p>
    <w:p>
      <w:pPr>
        <w:pStyle w:val="Normal"/>
        <w:rPr/>
      </w:pPr>
      <w:r>
        <w:rPr>
          <w:sz w:val="30"/>
          <w:szCs w:val="30"/>
        </w:rPr>
        <w:t>-Какое явление природы часто бывает зимой? (идет снег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то явление называется снегопа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Зимой много снега, он лежит на деревьях. Деревья словно шапки одели. Под деревьями сугробы. Природа зимой очень красивая, как в сказке. Зима волшебница поработала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А что происходит с водой в реках, водоемах? (она замерзла)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На дорогах очень часто бывает скользко, гололедица.</w:t>
      </w:r>
    </w:p>
    <w:p>
      <w:pPr>
        <w:pStyle w:val="Normal"/>
        <w:rPr/>
      </w:pPr>
      <w:r>
        <w:rPr>
          <w:sz w:val="30"/>
          <w:szCs w:val="30"/>
        </w:rPr>
        <w:t>-Как ведут себя зимой  дикие животные и птицы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спитатель показывает картинки с изображением диких животных: зайца, волка, медведя, белки, лисы и вместе с детьми определяет, как по- разному животные приспособились к зиме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>Дидактическая игра «Угадай»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 А теперь, ребята, угадайте,  о каком из этих животных сейчас пойдет речь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1.  Это животное питается грибами и орешками, имеет рыжую шерстку, пушистый хвостик (белка)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2. Это травоядное животное, осенью и летом окрас серый, а зимой белый (заяц)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3.Это большое животное, хищник, серая шерсть, питается мясом. (волк)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4.Это животное живет в норе, имеет красивый, пушистый, рыжий мех и красивый хвостик (лис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 Это животное зимой залегает в спячку в берлоге до весны (медведь)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(дети поднимают соответствующую картинку)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Физкультминутка. Звериная зарядка.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Раз- присядка, два- прыжок- это заячья зарядка.</w:t>
      </w:r>
    </w:p>
    <w:p>
      <w:pPr>
        <w:pStyle w:val="Normal"/>
        <w:rPr/>
      </w:pPr>
      <w:r>
        <w:rPr>
          <w:sz w:val="30"/>
          <w:szCs w:val="30"/>
        </w:rPr>
        <w:t xml:space="preserve">А лисята, как проснутся,  любят долго потянуться,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у и хвостиком вильнуть, обязательно зевнуть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волчата спинку выгнуть и легонечко подпрыгнуть.</w:t>
      </w:r>
    </w:p>
    <w:p>
      <w:pPr>
        <w:pStyle w:val="Normal"/>
        <w:rPr/>
      </w:pPr>
      <w:r>
        <w:rPr>
          <w:sz w:val="30"/>
          <w:szCs w:val="30"/>
        </w:rPr>
        <w:t>Ну а мишка косолапый, широко расставив лап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То одну, то обе вместе долго топчется на месте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А кому зарядки мало - начинает все снача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спитатель включает аудиозапись песни «Три белых коня» (музыка Е. Крылатова,  слова А. Дербенева)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О чем поется в этой песне? (о зиме, о зимних месяцах)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Как называется первый зимний месяц? Как в народе называют декабрь?</w:t>
      </w:r>
    </w:p>
    <w:p>
      <w:pPr>
        <w:pStyle w:val="Normal"/>
        <w:rPr/>
      </w:pPr>
      <w:r>
        <w:rPr>
          <w:sz w:val="30"/>
          <w:szCs w:val="30"/>
        </w:rPr>
        <w:t>Декабрь « студень», « стужайло»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Как называется второй зимний месяц? Январь – зимы государь. Это главный месяц зимы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 Я вам предлагаю поиграть в игру «Бывает – не бывает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сли вы будете согласны со мной, то хлопайте в ладоши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Воспитатель называет: падает снег, купаются в речке, играют в снежки, расцветают цветы, катаются на санках, загорают, наряжают елку и др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А как называется последний зимний месяц? Феврал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Февраль- бокогрей, потому что с одной стороны солнышко пригревает, а с другой- холодный ветер поддувает. «Бокогрей»- сложное слово, состоит из двух: бок и греть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лнышко все чаще начинает пригревать, но недолго. Снова возвращаются мороз и метель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 Ребята, скажите, пожалуйста, как называют птиц, которые остаются с нами на зиму? Зимующие птицы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(Воспитатель размещает на доске изображения зимующих птиц)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-Я буду загадывать загадки о птицах, а вы будете показывать птицу, про которую услышите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Маленькая птичка- желтогрудая певичка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sz w:val="30"/>
          <w:szCs w:val="30"/>
        </w:rPr>
        <w:t>Звонко песенку поет, сало вкусное клюет. (синиц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Черный жилет, красный берет,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Хвост, как упор, нос, как топор. (дятел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Красногрудый, чернокрылый, любит зернышки клевать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С первым снегом на рябине он появится опять. (снегир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Окраской сероватая, повадкой вороватая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рикунья хрипловатая – известная персона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то она – (ворона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Найдешь ее ты во дворе, она на радость детворе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ы обижать ее не смей! Эта птичка – (воробей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Мы с вами много наблюдали за зимними явлениями,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говорили о зимних приметах. Давайте вспомним 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Воспитатель начинает фразу, а дети заканчивают)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«Зима морозная - а лето жаркое»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«Много снега - много хлеба»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</w:t>
      </w:r>
      <w:r>
        <w:rPr>
          <w:sz w:val="30"/>
          <w:szCs w:val="30"/>
        </w:rPr>
        <w:t>Белее земля - зеленее лето»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«Иней на деревьях - значит быть морозу»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 xml:space="preserve">«Зимой вьюги – а летом ненастье».            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sz w:val="30"/>
          <w:szCs w:val="30"/>
        </w:rPr>
        <w:t>Подведение итогов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 О чем мы с вами говорили на занятии?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-Что сегодня узнали нового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Что вам больше всего запомнилось?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5:31:00Z</dcterms:created>
  <dc:creator/>
  <dc:description/>
  <cp:keywords/>
  <dc:language>en-US</dc:language>
  <cp:lastModifiedBy>Наталья</cp:lastModifiedBy>
  <cp:lastPrinted>2018-06-03T21:26:00Z</cp:lastPrinted>
  <dcterms:modified xsi:type="dcterms:W3CDTF">2018-06-03T17:29:00Z</dcterms:modified>
  <cp:revision>14</cp:revision>
  <dc:subject/>
  <dc:title/>
</cp:coreProperties>
</file>