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БПОУ  «Смоленский  политехн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rFonts w:cs="Calibri"/>
        </w:rPr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нтрольно-оценочное сред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трольное зада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дифференцированного зач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М.1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hanging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ДК.01.03 «Информационная безопасность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фессии «Младший консультант в области развития цифровой грамот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18 </w:t>
      </w:r>
      <w:r>
        <w:rPr/>
        <w:t>г.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7 от 21.02.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Кашталинская И. 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есник Ю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.02.1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Кашталинская  Ирина Анатольевна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both"/>
        <w:rPr>
          <w:rFonts w:cs="Calibri"/>
        </w:rPr>
      </w:pPr>
      <w:r>
        <w:rPr>
          <w:rFonts w:cs="Calibri"/>
        </w:rPr>
        <w:t xml:space="preserve">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80" w:after="0"/>
              <w:ind w:left="284" w:hanging="0"/>
              <w:rPr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rPr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Специфик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rPr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комплект вариантов контрольного задания</w:t>
            </w:r>
          </w:p>
          <w:p>
            <w:pPr>
              <w:pStyle w:val="Heading1"/>
              <w:spacing w:before="280" w:after="0"/>
              <w:ind w:left="284" w:hanging="0"/>
              <w:rPr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Спецификация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Назначение </w:t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фикацией устанавливаются требования к содержанию и оформлению вариантов оценочного средств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трольное зада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т в состав комплекса оценочных средств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о для </w:t>
      </w:r>
      <w:r>
        <w:rPr>
          <w:rFonts w:cs="Times New Roman" w:ascii="Times New Roman" w:hAnsi="Times New Roman"/>
          <w:i/>
          <w:sz w:val="24"/>
          <w:szCs w:val="24"/>
        </w:rPr>
        <w:t>промежуточной аттестации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 знаний и умений аттестуемых, соответствующих основным показателям оценки результатов подготовки по программе учебной дисциплины МДК.01.03 «Информационная безопасность» дополнительной профессиональной программы переподготовки по профессии «Младший консультант в области развития цифровой грамотности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онтингент аттестуемых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по дополнительной профессиональной программе переподготовки по профессии «Младший консультант в области развития цифровой грамотности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Условия аттестации:</w:t>
      </w:r>
      <w:r>
        <w:rPr>
          <w:rFonts w:cs="Times New Roman" w:ascii="Times New Roman" w:hAnsi="Times New Roman"/>
          <w:sz w:val="24"/>
          <w:szCs w:val="24"/>
        </w:rPr>
        <w:t xml:space="preserve"> аттестация проводится в дифференцированного зачёта при положительных результатах текущего контроля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Время аттестации: </w:t>
      </w:r>
      <w:r>
        <w:rPr>
          <w:rFonts w:cs="Times New Roman" w:ascii="Times New Roman" w:hAnsi="Times New Roman"/>
          <w:sz w:val="24"/>
          <w:szCs w:val="24"/>
        </w:rPr>
        <w:t>45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Структура варианта контрольного задания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задача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ценка знаний и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 аттестуемых, соответствующих основным показателям оценки результатов подготовки по программе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дание для дифференцированного зачета </w:t>
      </w:r>
      <w:r>
        <w:rPr>
          <w:rFonts w:cs="Times New Roman" w:ascii="Times New Roman" w:hAnsi="Times New Roman"/>
          <w:sz w:val="24"/>
          <w:szCs w:val="24"/>
        </w:rPr>
        <w:t xml:space="preserve">является комплексным, т.к.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ключает практическую и теоретическую части, </w:t>
      </w:r>
      <w:r>
        <w:rPr>
          <w:rFonts w:cs="Times New Roman" w:ascii="Times New Roman" w:hAnsi="Times New Roman"/>
          <w:sz w:val="24"/>
          <w:szCs w:val="24"/>
        </w:rPr>
        <w:t>объединенные логически. Теоретическая часть требует развернутого ответа, практическая часть выполняется с использованием демонстрационных материалов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задач и их количество (максимально 3 задачи) осуществляет преподаватель из общего списка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 контрольного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кация угроз информационной безопасности и методы их реализ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Объясните алгоритм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писания документов при помощи криптосистем с открытым ключ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конфликты сотрудников систем защиты информации и их возможные негативные последствия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истема оценки решения задач, ответов на вопросы, выполнения заданий</w:t>
      </w:r>
      <w:r>
        <w:rPr/>
        <w:t xml:space="preserve">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6"/>
        <w:gridCol w:w="3468"/>
      </w:tblGrid>
      <w:tr>
        <w:trPr>
          <w:trHeight w:val="218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 результативности (правильных ответов)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</w:rPr>
              <w:t>Качественная оценка уровня подготовки</w:t>
            </w:r>
          </w:p>
        </w:tc>
      </w:tr>
      <w:tr>
        <w:trPr>
          <w:trHeight w:val="217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</w:rPr>
              <w:t>90 ÷ 1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</w:rPr>
              <w:t>80 ÷ 8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</w:rPr>
              <w:t>70 ÷ 7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</w:rPr>
              <w:t>менее 7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/>
        <w:t xml:space="preserve"> Трудоемкость выполнения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2"/>
        <w:gridCol w:w="3118"/>
      </w:tblGrid>
      <w:tr>
        <w:trPr>
          <w:trHeight w:val="16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емкость выполнения, мин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ч/вопросов</w:t>
            </w:r>
          </w:p>
        </w:tc>
      </w:tr>
      <w:tr>
        <w:trPr>
          <w:trHeight w:val="2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 (го) задачи/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 м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мин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да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 м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 Перечень используемых нормативных докумен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М.0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Смоленского политехнического техникум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 о текущем контроле знаний и промежуточной аттестации обучающихся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Рекомендуемая литература для разработки оценочных средств и подготовки обучающихся к аттеста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безопасность Учебник (ГРИФ) //  Партыка Т.Л., Попов И.И. – М: Форум: ИНФРА – М, 2018. -592 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Перечень материалов, оборудования и информационных источников, используемых в аттес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й компьютер – рабочее место обучающегося. Основные технические требования: операционная система с графическим интерфейсом, привод для чтения компакт дисков, возможность подключения к локальной сети и выхода в Интернет; в комплекте: клавиатура, мышь со скроллингом, коврик для мы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для организации управляемого коллективного и безопасного доступа в Internet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общеупотребимых программ (текстовый редактор, инструментальное средство создания баз данных, электронные таблицы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А. Кашталинская , преподаватель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2 КОМПЛЕКТ </w:t>
      </w:r>
      <w:r>
        <w:rPr>
          <w:rFonts w:cs="Times New Roman" w:ascii="Times New Roman" w:hAnsi="Times New Roman"/>
          <w:b/>
          <w:sz w:val="28"/>
          <w:szCs w:val="28"/>
        </w:rPr>
        <w:t>ВАРИАНТОВ КОНТРОЛЬНОГО ЗАДА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информационной безопас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ходы к реализации защитных мероприятий по информационной безопас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ы государственной политики безопас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и этапы планирования мероприятий по защите информации в автоматизированных системах (АС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«безопасность информации», и термин «защита информаци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йства информации составляющие модель защиты информ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язвимость компьютерных систем. Модели угроз и нарушител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йства системы защиты информации с позиции системного подход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бежи защиты информ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тановка совершения преступления. Методы предупреждение компьютерных преступл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конфликты сотрудников систем защиты информации и их возможные негативные последств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ы нарушений защиты А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кация нарушителей по отношению к А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инженерия и последствия ее примен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вой режим информации. Классификация правовых норм по защите информ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ень открытости информации (необходимость или возможность ее отнесения к категории ограниченного доступ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отнесения информации к категории ограниченного доступ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е органы управления в области информационной безопасности, их права и обязан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 и ответственность должностных лиц за охрану и защиту информ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ые документы по защите информ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кация угроз информационной безопасности и методы их реализ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методы реализации угроз информационной безопасности А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ичины утечки информ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алы утечки информации применительно к А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совершения компьютерных преступл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оловный кодекс РФ об ответственности за компьютерные преступл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правомерный доступ к компьютерной информации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здание, использование и распространение вредоносных программ для ЭВМ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рушение правил эксплуатации ЭВМ, системы ЭВМ или их сети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я развития криптограф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криптограф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криптосистем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фр замен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фр перестанов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мметричные криптографические систе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симетричные криптографические систе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птографические ключи: длина, генерация, передача, хранение ключ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ые криптографические алгоритмы шифр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ание документов при помощи криптосистем с открытым ключ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ание документов при помощи симметричных криптосистем и арбит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нтификация электронных документов в процессе их передачи между подразделениями ОВД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тентификация электронных документов с использованием электронной цифровой подписи в процессе их передачи между подразделениями ОВД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стеганографии. Применение основных методов стеганографии в процессе передачи информации между подразделениями ОВД.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20:42:00Z</dcterms:created>
  <dc:creator>IRINA</dc:creator>
  <dc:description/>
  <cp:keywords/>
  <dc:language>en-US</dc:language>
  <cp:lastModifiedBy>операторэвм</cp:lastModifiedBy>
  <dcterms:modified xsi:type="dcterms:W3CDTF">2019-06-28T05:59:00Z</dcterms:modified>
  <cp:revision>2</cp:revision>
  <dc:subject/>
  <dc:title/>
</cp:coreProperties>
</file>