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просник</w:t>
      </w:r>
    </w:p>
    <w:p>
      <w:pPr>
        <w:pStyle w:val="Heading1"/>
        <w:rPr/>
      </w:pPr>
      <w:r>
        <w:rPr/>
        <w:t xml:space="preserve">     </w:t>
      </w:r>
      <w:r>
        <w:rPr/>
        <w:t xml:space="preserve">« </w:t>
      </w:r>
      <w:r>
        <w:rPr>
          <w:b/>
        </w:rPr>
        <w:t>Основные группы трудностей при обучении младших школьник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русскому языку,чтению,математике.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еречень возможных затруднений: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–</w:t>
      </w:r>
      <w:r>
        <w:rPr>
          <w:sz w:val="24"/>
        </w:rPr>
        <w:t>нестабильность графических форм ( по высоте,ширине,наклону букв и цифр)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–</w:t>
      </w:r>
      <w:r>
        <w:rPr>
          <w:sz w:val="24"/>
        </w:rPr>
        <w:t>отсутствие связных движений при письме,»печатанье» букв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–</w:t>
      </w:r>
      <w:r>
        <w:rPr>
          <w:sz w:val="24"/>
        </w:rPr>
        <w:t>плохой,небрежный почерк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–</w:t>
      </w:r>
      <w:r>
        <w:rPr>
          <w:sz w:val="24"/>
        </w:rPr>
        <w:t>очень медленный темп письма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–</w:t>
      </w:r>
      <w:r>
        <w:rPr>
          <w:sz w:val="24"/>
        </w:rPr>
        <w:t>сильный тремор,проявляющийся в дополнительных штрихах,дрожащих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линия,слишком большое напряжение руки при письме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1.-отсутствие устойчивых навыков счет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2.-незнание отношений между смежными числами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3.-трудности перехода из конкретного плана в абстрактный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4.-неумение решать задачи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5.-тугодумо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1.-неумение обнаруживать свои ошибки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2.-возрастание количества ошибок к концу работы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3-выполнение требований учителя не в полном объеме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4.-трудности с формированием двигательного навыка письм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5.-медленный темп письм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1-сращивание и расщепление слов при письме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2.-слитное написание с предлогами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3.замена букв по пространственному сходству (с-е,б-д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4-не соответствие высоты букв высоте рабочей стро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5.-при списывании (чтении) буквы списываются (считываются) в обратной последовательности ( вместо «на» читают «ан»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6.-учебный материал на странице тетради располагается снизу вверх,копия выше образца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7.-при чтении имеет место повторное считывание той же строчки,считывание выше расположенной строчки вместо нижн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Дополнительная группа трудностей</w:t>
      </w:r>
      <w:r>
        <w:rPr>
          <w:rFonts w:eastAsia="Wingdings" w:cs="Wingdings" w:ascii="Wingdings" w:hAnsi="Wingdings"/>
          <w:sz w:val="24"/>
          <w:lang w:val="en-US"/>
        </w:rPr>
        <w:t></w:t>
      </w:r>
      <w:r>
        <w:rPr>
          <w:sz w:val="24"/>
        </w:rPr>
        <w:t>процессы звуко-буквенного анализа и синтеза и фонетико-фонематического восприятия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1-способность расчленять непрерывный звуковой поток на отдельные части –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ложения.сло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2.-умение выделять фонемы из звукового состава сл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3.-умение последовательно выделять все звуки,входящие в состав сл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4-умение синтезировать выделенные звуки в слоги и сл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трудности,обусловленные индивидуально-типологическими особенностями)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.1.-пропуск букв,слогов,предложе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.2.-медленный темп письма,чтения.счет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.3.-невыполнение письменных заданий в полном объеме при ограничении времени,отведенного для работы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.4.-замедленное протекание умственной деятельности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06:25:00Z</dcterms:created>
  <dc:creator>Логопеды</dc:creator>
  <dc:description/>
  <dc:language>en-US</dc:language>
  <cp:lastModifiedBy>Логопеды</cp:lastModifiedBy>
  <cp:lastPrinted>2004-12-28T15:15:00Z</cp:lastPrinted>
  <dcterms:modified xsi:type="dcterms:W3CDTF">2004-12-28T10:15:00Z</dcterms:modified>
  <cp:revision>3</cp:revision>
  <dc:subject/>
  <dc:title>      Основные группы трудностей при обучении младших школьников</dc:title>
</cp:coreProperties>
</file>