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крытый урок в 9-м классе "Явление электромагнитной индукции."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Verdana" w:ascii="Verdana" w:hAnsi="Verdana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понятие явления электромагнитной индукции и научить применять его на практике для объяснения физических явлений; экспериментально исследовать это явление, развить навыки экспериментальной самостоятельной работы.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урок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ие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явление электромагнитной индукции и условия его возникновени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историю вопроса о связи магнитного поля и электрического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причинно-следственные связи при наблюдении явления электромагнитной индукции,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актуализации, закреплению и обобщению полученных знаний, самостоятельному конструированию новых знаний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> способствовать развитию умения работать в группе, высказывать собственные суждения и аргументировать свою точку зрения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познавательных интересов учащихс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моделированию собственной системы ценностей, базирующихся на идее саморазвития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проектор, презентация, видео опыты, оборудование для эксперимента на столы (катушка, миллиамперметр, 2 провода, магнит), для демонстрации: катушка, гальванометр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356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дравствуйте, ребята. Сегодня вы вместе со мной участвуете в открытом уроке. Желаю вам творческого настроя и успешной работы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ежде, чем приступить к новой теме, я бы хотела проверить, что вы усвоили  на прошлом урок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ктуализация знаний (ответить фронтально на вопросы)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первый обнаружил, что электрический ток действует на магнитную стрелку?(Эрстед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Вокруг чего существует магнитное поле (перечислить)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такое линии магнитной индукции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по силовым линиям определить, где магнитное поле сильнее, а где слабее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расположены магнитные линии однородного магнитного поля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такое магнитный поток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ажите, от чего зависит величина магнитного поток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роверка усвоения ранее изученного материала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356"/>
        <w:rPr/>
      </w:pPr>
      <w:r>
        <w:rPr>
          <w:sz w:val="28"/>
          <w:szCs w:val="28"/>
        </w:rPr>
        <w:t>У вас на столах имеются карточки с цифрами.</w:t>
      </w:r>
      <w:r>
        <w:rPr>
          <w:color w:val="000000"/>
          <w:sz w:val="28"/>
          <w:szCs w:val="28"/>
        </w:rPr>
        <w:t xml:space="preserve"> Я вслух читаю вопросы теста, вы поднимаете одну или несколько карточек с вариантами правильных ответов.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5"/>
          <w:szCs w:val="25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5"/>
          <w:szCs w:val="25"/>
        </w:rPr>
        <w:t>Г</w:t>
      </w:r>
      <w:r>
        <w:rPr>
          <w:rFonts w:cs="OpenSans;Times New Roman" w:ascii="OpenSans;Times New Roman" w:hAnsi="OpenSans;Times New Roman"/>
          <w:b/>
          <w:bCs/>
          <w:color w:val="000000"/>
          <w:sz w:val="25"/>
          <w:szCs w:val="25"/>
        </w:rPr>
        <w:t xml:space="preserve">де магнитное поле не существует? </w:t>
      </w:r>
    </w:p>
    <w:p>
      <w:pPr>
        <w:pStyle w:val="Style16"/>
        <w:shd w:fill="FFFFFF" w:val="clear"/>
        <w:spacing w:before="0" w:after="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) вокруг проводника с током</w:t>
        <w:br/>
        <w:t>2) вокруг движущихся заряженных частиц</w:t>
        <w:br/>
        <w:t>3) вокруг неподвижных зарядов (-)</w:t>
        <w:br/>
        <w:t>4) вокруг магнита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5"/>
          <w:szCs w:val="25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5"/>
          <w:szCs w:val="25"/>
        </w:rPr>
        <w:t>Кто впервые из учёных доказал, что вокруг проводника с током существует магнитное поле?</w:t>
      </w:r>
    </w:p>
    <w:p>
      <w:pPr>
        <w:pStyle w:val="Style16"/>
        <w:shd w:fill="FFFFFF" w:val="clear"/>
        <w:spacing w:before="0" w:after="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) Эрстед (+)</w:t>
      </w:r>
    </w:p>
    <w:p>
      <w:pPr>
        <w:pStyle w:val="Style16"/>
        <w:shd w:fill="FFFFFF" w:val="clear"/>
        <w:spacing w:before="0" w:after="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2) Ньютон</w:t>
        <w:br/>
        <w:t>3) Архимед</w:t>
        <w:br/>
        <w:t>4) Ом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5"/>
          <w:szCs w:val="25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5"/>
          <w:szCs w:val="25"/>
        </w:rPr>
        <w:t>Что нужно сделать, чтобы увеличить магнитный поток (см. рисунок)</w:t>
      </w:r>
    </w:p>
    <w:p>
      <w:pPr>
        <w:pStyle w:val="Style16"/>
        <w:shd w:fill="FFFFFF" w:val="clear"/>
        <w:spacing w:before="0" w:after="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) алюминиевую рамку заменить железной</w:t>
        <w:br/>
        <w:t>2) поднимать рамку вверх</w:t>
        <w:br/>
        <w:t>3) взять более слабый магнит </w:t>
        <w:br/>
        <w:t>4) усилить магнитное поле (+)</w:t>
      </w:r>
    </w:p>
    <w:p>
      <w:pPr>
        <w:pStyle w:val="Style16"/>
        <w:shd w:fill="FFFFFF" w:val="clear"/>
        <w:spacing w:before="0" w:after="356"/>
        <w:jc w:val="cente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874520" cy="1083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356"/>
        <w:jc w:val="cente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исунок 2</w:t>
      </w:r>
    </w:p>
    <w:p>
      <w:pPr>
        <w:pStyle w:val="Style16"/>
        <w:shd w:fill="FFFFFF" w:val="clear"/>
        <w:spacing w:before="0" w:after="0"/>
        <w:jc w:val="cente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br/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Объяснение нов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выяснили, что магнитное поле порождается электрическим током </w:t>
      </w:r>
      <w:r>
        <w:rPr>
          <w:rFonts w:cs="Times New Roman" w:ascii="Times New Roman" w:hAnsi="Times New Roman"/>
          <w:b/>
          <w:sz w:val="28"/>
          <w:szCs w:val="28"/>
        </w:rPr>
        <w:t>(фото Эрстеда на доске и подписать электричество – магнетиз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ли с помощью магнитного поля создать электрический ток? Как это сделать? Предлагаю вам, имея оборудование провести эксперимент по превращению магнетизма в электриче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ыт получился! Давайте покажем опыт всему классу. (опыт на демонстрационном сто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а, мы за …. несколько минут решили задачу, которую не смог решить швейцарский физик </w:t>
      </w:r>
      <w:r>
        <w:rPr>
          <w:rFonts w:cs="Times New Roman" w:ascii="Times New Roman" w:hAnsi="Times New Roman"/>
          <w:b/>
          <w:sz w:val="28"/>
          <w:szCs w:val="28"/>
        </w:rPr>
        <w:t>Колладон.</w:t>
      </w:r>
      <w:r>
        <w:rPr>
          <w:rFonts w:cs="Times New Roman" w:ascii="Times New Roman" w:hAnsi="Times New Roman"/>
          <w:sz w:val="28"/>
          <w:szCs w:val="28"/>
        </w:rPr>
        <w:t xml:space="preserve"> У него в наличии было оборудование, которое у вас на столе. Но ошибка была в том, что катушка находилась в одной комнате, а гальванометр в другой. Ученый добивался чистоты эксперимента, думая что магнит будет воздействовать на магнит гальванометра. Английский ученый Майкл </w:t>
      </w:r>
      <w:r>
        <w:rPr>
          <w:rFonts w:cs="Times New Roman" w:ascii="Times New Roman" w:hAnsi="Times New Roman"/>
          <w:b/>
          <w:sz w:val="28"/>
          <w:szCs w:val="28"/>
        </w:rPr>
        <w:t>Фарадей</w:t>
      </w:r>
      <w:r>
        <w:rPr>
          <w:rFonts w:cs="Times New Roman" w:ascii="Times New Roman" w:hAnsi="Times New Roman"/>
          <w:sz w:val="28"/>
          <w:szCs w:val="28"/>
        </w:rPr>
        <w:t xml:space="preserve"> в своём дневнике написал «Превратить магнетизм в электричество». Почти 10 лет решал он эту проблему, и вот 29 августа 1831 года, выполняя эксперимент такой же как и Колладон, только с помощником, увидел, что стрелка гальванометра отклонилась. В результате он делает вывод: Переменное во времени магнитное поле порождает электрический ток. (фото Фарадея на доске и надпись магнетизм – электричество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явление назвали – явление электромагнитной индук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и будет темой нашего уро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Явление электромагнитной инду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явление возникновения электрического тока в замкнутом контуре при любом изменении магнитного потока, пронизывающего этот контур. Полученный таким образом ток, называется индукцион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целью – изучить это явление, его особенности и применение на практи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выясним, какими способами можно используя переменное магнитное поле получить электрический ток.(видео опыт) – 3,5 ми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вод в тетради: запишем способы получения индукционного тока из увиденных опы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шете в тетради опыты Фараде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 минутка. Давайте вспомним правило буравчика – если ток направлен от нас. То как направлено магнитное поле? А если проводник находится в магнитном поле. Северный полюс находится на потолке , ток в проводнике направлен от нас, в какую сторону будет смещаться провод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ыясним, от чего зависит направление индукционного тока в катушке и величина этого тока. Выполняем экспери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:Дети.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тока зависит от того, каким полюсом приближаемся к катушке, или вносим или выносим магнит из катушки. Величина тока зависит от быстроты перемещения магнита, то есть от скорости магнита, от скорости изменения магнитного потока, (дети сами говорят вывод, записываем вывод в тетрад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примен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енератор (модел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дометр (видео)2,5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оводное зарядное устрой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двигатель в ави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е, многое друг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Рефлексия. </w:t>
      </w:r>
      <w:r>
        <w:rPr/>
        <w:t>Поднимите карточки с оценками.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4"/>
        <w:gridCol w:w="21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 свою работу на уроке!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умею проводить опыты Фараде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ю, при каких условиях возникает индукционный ток в катушке, т.е. что надо делать, чтобы получить то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ю, почему его назвали индукционным токо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ю, от чего зависит величина индукционного то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ю, как важно явление электромагнитной индукции в техник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за ур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Домашнее задание старый учебник п 39 новый п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– какие устройства работают на принципе явления электромагнитной индук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 материал – жизнь и научная деятельность Фараде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рабо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конспект урока в тет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в тетрад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Явление электромагнитной индук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Явление электромагнитной инду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явление возникновения электрического тока в замкнутом контуре при любом изменении магнитного потока, пронизывающего этот контур. Полученный таким образом ток, называется индукцио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 Фараде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на опыте и записать ответ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укционный ток возникает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внесении магнита в катушку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остановке магнита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несении магнита из катуш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Направление тока меняется, если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ила тока в катушке _____________, если скорость магнита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 Поднимите карточки с оценками.</w:t>
      </w:r>
    </w:p>
    <w:tbl>
      <w:tblPr>
        <w:tblW w:w="4541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6"/>
        <w:gridCol w:w="3575"/>
      </w:tblGrid>
      <w:tr>
        <w:trPr/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 свою работу на уроке!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умею проводить опыты Фараде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ю, при каких условиях возникает индукционный ток в катушке, т.е. что надо делать, чтобы получить ток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ю, почему его назвали индукционным токо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ю от чего зависит величина индукционного тока</w:t>
            </w:r>
          </w:p>
        </w:tc>
      </w:tr>
      <w:tr>
        <w:trPr>
          <w:trHeight w:val="585" w:hRule="atLeast"/>
        </w:trPr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ю, как важно явление электромагнитной индукции в техни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за ур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Домашнее задание старый учебник п 39 новый п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– </w:t>
      </w:r>
      <w:r>
        <w:rPr>
          <w:rFonts w:cs="Times New Roman" w:ascii="Times New Roman" w:hAnsi="Times New Roman"/>
          <w:sz w:val="24"/>
          <w:szCs w:val="24"/>
        </w:rPr>
        <w:t>где в технике применяют явления электромагнитной индук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 материал – жизнь и научная деятельность Фараде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рабо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123825</wp:posOffset>
                </wp:positionV>
                <wp:extent cx="2690495" cy="25323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0640" cy="25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9.75pt;width:211.8pt;height:1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8615</wp:posOffset>
                </wp:positionH>
                <wp:positionV relativeFrom="paragraph">
                  <wp:posOffset>123825</wp:posOffset>
                </wp:positionV>
                <wp:extent cx="2690495" cy="25323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0640" cy="25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45pt;margin-top:9.75pt;width:211.8pt;height:1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.45pt;margin-top:72.8pt;width:104.15pt;height:128.05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274.95pt;margin-top:72.8pt;width:104.15pt;height:128.05pt;mso-wrap-style:none;v-text-anchor:middle;mso-position-horizontal-relative:margin;mso-position-vertical-relative:margin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1994535</wp:posOffset>
                </wp:positionV>
                <wp:extent cx="2690495" cy="25323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0640" cy="25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157.05pt;width:211.8pt;height:1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994535</wp:posOffset>
                </wp:positionV>
                <wp:extent cx="2690495" cy="25323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0640" cy="25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65pt;margin-top:157.05pt;width:211.8pt;height:1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4791075</wp:posOffset>
                </wp:positionV>
                <wp:extent cx="2690495" cy="25323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0640" cy="25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377.25pt;width:211.8pt;height:1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5.45pt;margin-top:305.7pt;width:104.15pt;height:128.05pt;mso-wrap-style:none;v-text-anchor:middle;mso-position-horizontal-relative:margin;mso-position-vertical-relative:margin" type="_x0000_t136">
            <v:path textpathok="t"/>
            <v:textpath on="t" fitshape="t" string="3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289.95pt;margin-top:305.7pt;width:104.15pt;height:128.05pt;mso-wrap-style:none;v-text-anchor:middle;mso-position-horizontal-relative:margin;mso-position-vertical-relative:margin" type="_x0000_t136">
            <v:path textpathok="t"/>
            <v:textpath on="t" fitshape="t" string="4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45.45pt;margin-top:522.8pt;width:104.15pt;height:128.05pt;mso-wrap-style:none;v-text-anchor:middle;mso-position-horizontal-relative:margin;mso-position-vertical-relative:margin" type="_x0000_t136">
            <v:path textpathok="t"/>
            <v:textpath on="t" fitshape="t" string="5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6:59:00Z</dcterms:created>
  <dc:creator>User</dc:creator>
  <dc:description/>
  <cp:keywords/>
  <dc:language>en-US</dc:language>
  <cp:lastModifiedBy>пк</cp:lastModifiedBy>
  <dcterms:modified xsi:type="dcterms:W3CDTF">2021-05-30T05:19:00Z</dcterms:modified>
  <cp:revision>7</cp:revision>
  <dc:subject/>
  <dc:title/>
</cp:coreProperties>
</file>