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сохранение и укрепления здоровья детей через формирование   культурно-гигиенических навыков детей дошкольного учреждения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32"/>
          <w:szCs w:val="32"/>
        </w:rPr>
      </w:pPr>
      <w:r>
        <w:rPr>
          <w:b/>
          <w:sz w:val="32"/>
          <w:szCs w:val="32"/>
        </w:rPr>
        <w:t>Задачи: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1. Познакомить и повторить теоретические и практические вопросы по уходу за собой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Расширить знания родителей о режиме дня, формировании культурно-гигиенических навыков для сохранения и укрепления здоровь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Пробл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блюдение родителей режима дня дошкольного учрежд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Обоснование пробле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ом реализация цели проекта направлена на актуализацию задач воспитания культурно – гигиенических навыков и положительного отношения к здоровому образу жизни детей через взаимодействие педагог – ребёнок – род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сведомленность родителей о важности режима для психического и физического здоровья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достаточность знаний родителей о возрастных особенностях детей дан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желание родителей соблюдать режим дня дома в выходной день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нижение заболеваемости детей за счет повышения совместной двигательной деятельности детей с родите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стойчивого культурно-гигиенического навы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и соблюдение режима для детей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, дети младшей группы, родит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Срок реализации данного проект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9.10.2020-23.10.2020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Реализация проекта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Беседа «Путешествие в царство гигиены»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sz w:val="52"/>
          <w:szCs w:val="52"/>
        </w:rPr>
        <w:t xml:space="preserve"> </w:t>
      </w:r>
      <w:r>
        <w:rPr>
          <w:rFonts w:eastAsia="Calibri"/>
          <w:sz w:val="28"/>
          <w:szCs w:val="28"/>
        </w:rPr>
        <w:t>развивать у детей понимание значения необходимости гигиенических   процедур (объяснить назначение мытья рук, куп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ение: А. Барто «Девочка чумазая», К. Чуковский «Мойдодыр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/>
        <w:drawing>
          <wp:inline distT="0" distB="0" distL="0" distR="0">
            <wp:extent cx="3030855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54680" cy="312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/>
        <w:drawing>
          <wp:inline distT="0" distB="0" distL="0" distR="0">
            <wp:extent cx="4073525" cy="261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Дидактическая игра – занятие «Уход за собой»</w:t>
      </w:r>
    </w:p>
    <w:p>
      <w:pPr>
        <w:pStyle w:val="Normal"/>
        <w:ind w:left="644" w:hanging="0"/>
        <w:jc w:val="both"/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Calibri"/>
          <w:b/>
          <w:color w:val="00B05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</w:rPr>
        <w:t>повторить алгоритм ухода за собой. Классификация принадлежностей для умывания, принятия душа, расчесывания, подстригания ногтей, чистки зубо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/Игра: «Что мне нужно?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/>
        <w:drawing>
          <wp:inline distT="0" distB="0" distL="0" distR="0">
            <wp:extent cx="4050665" cy="2379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Calibri"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3053715" cy="355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646680" cy="387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южетно-дидактическая игра «Научи куклу Катю правильно мыть руки»</w:t>
      </w:r>
    </w:p>
    <w:p>
      <w:pPr>
        <w:pStyle w:val="Normal"/>
        <w:ind w:left="644" w:hanging="0"/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Calibri"/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</w:rPr>
        <w:t xml:space="preserve">закреплять навыки детей о необходимости гигиенических процедур, закреплять умения правильно мыть рук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иллюстраций «Я умываюсь»</w:t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B050"/>
          <w:sz w:val="28"/>
          <w:szCs w:val="28"/>
        </w:rPr>
      </w:pPr>
      <w:r>
        <w:rPr/>
        <w:drawing>
          <wp:inline distT="0" distB="0" distL="0" distR="0">
            <wp:extent cx="4217670" cy="256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Calibri"/>
          <w:b/>
          <w:color w:val="00B050"/>
          <w:sz w:val="28"/>
          <w:szCs w:val="28"/>
        </w:rPr>
        <w:t xml:space="preserve">Занятие «Волшебная щеточка» </w:t>
      </w:r>
    </w:p>
    <w:p>
      <w:pPr>
        <w:pStyle w:val="Normal"/>
        <w:ind w:left="644" w:hanging="0"/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Calibri"/>
          <w:b/>
          <w:color w:val="00B05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объяснить детям зачем ежедневно нужно чистить зубы. Познакомить с приемами чистки зубов. Схемы правильной чистки зубо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/и «Чего боятся наши зубы»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ппликация: «Зубная щетка»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/>
        <w:drawing>
          <wp:inline distT="0" distB="0" distL="0" distR="0">
            <wp:extent cx="5979795" cy="4653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Times New Roman"/>
          <w:b/>
          <w:color w:val="00B050"/>
          <w:sz w:val="28"/>
          <w:szCs w:val="28"/>
        </w:rPr>
        <w:t xml:space="preserve"> </w:t>
      </w:r>
      <w:r>
        <w:rPr>
          <w:rFonts w:eastAsia="Calibri"/>
          <w:b/>
          <w:color w:val="00B050"/>
          <w:sz w:val="28"/>
          <w:szCs w:val="28"/>
        </w:rPr>
        <w:t>Работа с родителями: Консультации</w:t>
      </w:r>
    </w:p>
    <w:p>
      <w:pPr>
        <w:pStyle w:val="Normal"/>
        <w:ind w:left="644" w:hanging="0"/>
        <w:rPr>
          <w:rFonts w:eastAsia="Calibri"/>
          <w:b/>
          <w:b/>
          <w:color w:val="ED7D31"/>
          <w:sz w:val="28"/>
          <w:szCs w:val="28"/>
        </w:rPr>
      </w:pPr>
      <w:r>
        <w:rPr>
          <w:rFonts w:eastAsia="Calibri"/>
          <w:b/>
          <w:color w:val="ED7D31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«Организация работы с детьми по формированию культурно – гигиенических навыков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Значении режима дня для сохранения и укрепления здоровья дошкольника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91940" cy="306895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42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9:05:00Z</dcterms:created>
  <dc:creator>Галюша</dc:creator>
  <dc:description/>
  <cp:keywords/>
  <dc:language>en-US</dc:language>
  <cp:lastModifiedBy>Дмитрий Суханов</cp:lastModifiedBy>
  <cp:lastPrinted>2021-04-25T17:35:00Z</cp:lastPrinted>
  <dcterms:modified xsi:type="dcterms:W3CDTF">2021-04-25T14:35:00Z</dcterms:modified>
  <cp:revision>25</cp:revision>
  <dc:subject/>
  <dc:title/>
</cp:coreProperties>
</file>