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55" w:after="0"/>
        <w:ind w:left="371" w:right="375" w:hanging="0"/>
        <w:jc w:val="center"/>
        <w:rPr>
          <w:b w:val="false"/>
          <w:b w:val="false"/>
        </w:rPr>
      </w:pPr>
      <w:r>
        <w:rPr>
          <w:b w:val="false"/>
        </w:rPr>
        <w:t>ОГБПОУ «Смоленский политехнический техникум»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22" w:before="89" w:after="200"/>
        <w:ind w:left="370" w:right="37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</w:t>
      </w:r>
    </w:p>
    <w:p>
      <w:pPr>
        <w:pStyle w:val="Normal"/>
        <w:spacing w:lineRule="exact" w:line="319"/>
        <w:ind w:left="369" w:right="37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урочной деятельности </w:t>
      </w:r>
    </w:p>
    <w:p>
      <w:pPr>
        <w:pStyle w:val="Normal"/>
        <w:spacing w:lineRule="exact" w:line="319"/>
        <w:ind w:left="369" w:right="37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исциплинарный курс «Технология разработки программного обеспечения»</w:t>
      </w:r>
    </w:p>
    <w:p>
      <w:pPr>
        <w:pStyle w:val="Normal"/>
        <w:spacing w:lineRule="exact" w:line="319"/>
        <w:ind w:left="369" w:right="37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модуль «Осуществление интеграции программных модулей»</w:t>
      </w:r>
    </w:p>
    <w:p>
      <w:pPr>
        <w:pStyle w:val="TextBody"/>
        <w:spacing w:lineRule="exact" w:line="319"/>
        <w:ind w:left="371" w:right="3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УГС 09.00.00 «Информатика и вычислительная техника»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моленск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                                                                                               Зам.директора по 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МК вычислите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ики                                                                                                          ________/Колесник Ю.С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1 от 28. 08. 18                                                                        30.08.18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М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/Кашталинская И.А.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Областное государственное бюджетное профессиональное образовательное учреждение «Смолен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Кашталинская Ирина Анатольевна, преподаватель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930"/>
      </w:tblGrid>
      <w:tr>
        <w:trPr>
          <w:trHeight w:val="391" w:hRule="atLeast"/>
        </w:trPr>
        <w:tc>
          <w:tcPr>
            <w:tcW w:w="776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яснительная записка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внеурочной деятельности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СТРУКТУРА и содержание внеурочной деятельности 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763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условия реализации программы внеурочной деятельности 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литература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-2" w:firstLine="3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междисциплинарный курс «Технология разработки программного обеспечения» (профессиональный модуль «Осуществление интеграции программных модулей») изучается на 3, 4 курсах. В условиях участия техникума в открытом Всероссийском чемпионате «Молодые профессионалы» (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 xml:space="preserve">) на всех уровнях, а также Всероссийской олимпиаде профессионального мастерства по УГС 09.00.00 занятия по данной программе проводятся в рамках внеурочной работы начиная со 2 курса. В связи с этим, разработанный курс внеурочной деятельности предназначен для обучающихся 2 - 4 курсов специальностей 09.02.03 «Программирование в компьютерных системах», 09.02.07 «Информационные системы и программирование». Программа рассчитана на 72 часа (два часа в неделю). Программа имеет общеинтеллектуальное направление. </w:t>
      </w:r>
    </w:p>
    <w:p>
      <w:pPr>
        <w:pStyle w:val="Normal"/>
        <w:spacing w:lineRule="auto" w:line="240" w:before="0" w:after="0"/>
        <w:ind w:right="-2" w:firstLine="3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зволяет обучающимся овладеть такими умениями и навыками, как проведение самостоятельного исследования, постановка цели, разработка плана и осуществление деятельности в соответствии с ним, выполнение анализа своей деятельности, представление полученных результатов, проведение наблюдений, выполнение экспери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рограммы позволяет раскрыть новые перспективы, потенциальные возможности обучающихся, творческие способности. Работа обучающихся по программе организована от простого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ень) к сложному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и). Цель программы - получение практического умения создавать несложные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ень) и сложные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и) программные продукты, реализовывать их структуры, выполнять моделирование, проектирование, интегрирование программных модулей, использов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принципы процесса разработки программного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и оформления требований к программным модулям по предложенной документ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бучающимися самостоятельных заданий повышает интерес к профессиональной работе над проектами, развивает любознательность, формирует практические умения и навыки. Программа внеурочной деятельности предполагает выполнение обучающимися заданий проектного и исследовательского характера. Каждое задание имеет цель, план, примерные этапы работы. В ходе выполнения заданий выявляются познавательные интересы и склонности, саморазвитие, степень сформированности умений мыслительной деятельности и организации самостоятельной работы. 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АСПОРТ ПРОГРАММЫ ВНЕУРОЧНОЙ ДЕЯТЕЛЬНОСТИ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Область применения программы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в рамках основной профессиональной образовательной программы междисциплинарного курса «Технология разработки программного обеспечения» (профессиональный модуль «Осуществление интеграции программных модулей») в соответствии со стандартами ФГОС по специальностям СПО 09.02.03 «Программирование в компьютерных системах», 09.02.07 «Информационные системы и программирование» укрупненной группы направлений подготовки специальностей 09.00.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нформатика и вычислительная техника»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Цели и задачи программы: 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ень. 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овывать в соответствии с техническим заданием несложные программные продукты, анализировать предметную область, выполнять выбор инструментальных программных средств реализации программного продукта в соответствии с техническим заданием, проектировать модули программного продукта, используя отдельные элементы диаграмм </w:t>
      </w:r>
      <w:r>
        <w:rPr>
          <w:rFonts w:cs="Times New Roman" w:ascii="Times New Roman" w:hAnsi="Times New Roman"/>
          <w:sz w:val="28"/>
          <w:szCs w:val="28"/>
          <w:lang w:val="en-US"/>
        </w:rPr>
        <w:t>UML</w:t>
      </w:r>
      <w:r>
        <w:rPr>
          <w:rFonts w:cs="Times New Roman" w:ascii="Times New Roman" w:hAnsi="Times New Roman"/>
          <w:sz w:val="28"/>
          <w:szCs w:val="28"/>
        </w:rPr>
        <w:t>, читать спецификации на программный продукт, разрабатывать несложную документацию на программный продукт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тладку программного продукта в инструментальной среде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сложные тестовые сценарии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естовые наборы в соответствии с разработанным сценарием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стирование программного продукта в соответствии с разработанным сценарием: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окументирование.</w:t>
      </w:r>
    </w:p>
    <w:p>
      <w:pPr>
        <w:pStyle w:val="Normal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ни.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техническое задание для разработки программного продукта, 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анализ технического задания, проектирование, разработку программных продуктов на основе реальных задач работодателей, 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нтегрирование программных модулей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комплексную отладку и тестирование программных продуктов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пецифицирование и документирование программных продуктов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лировать опыт своей деятельности;</w:t>
      </w:r>
    </w:p>
    <w:p>
      <w:pPr>
        <w:pStyle w:val="Normal"/>
        <w:numPr>
          <w:ilvl w:val="0"/>
          <w:numId w:val="9"/>
        </w:numPr>
        <w:snapToGrid w:val="false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фессиональные пробы и мастер-классы в рамках мероприятий различного уровня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 обучающихся навыки исследовательской и проектной работы; </w:t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способных обучающихся и вовлечь их в исследовательскую и проектную деятельность; </w:t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0" w:after="0"/>
        <w:ind w:left="0" w:firstLine="357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 и самостоятельность обучающихся;</w:t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расширить собственный потенциал обучающихся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keepLines/>
        <w:suppressLineNumbers/>
        <w:suppressAutoHyphens w:val="true"/>
        <w:snapToGrid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урочной работы обучающиеся совершенствуют </w:t>
      </w:r>
      <w:r>
        <w:rPr>
          <w:rFonts w:cs="Times New Roman" w:ascii="Times New Roman" w:hAnsi="Times New Roman"/>
          <w:b/>
          <w:sz w:val="28"/>
          <w:szCs w:val="28"/>
        </w:rPr>
        <w:t>ум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iCs/>
          <w:sz w:val="28"/>
          <w:szCs w:val="28"/>
        </w:rPr>
        <w:t>разрабатывать требования к программным модулям на основе анализа проектной и технической документ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iCs/>
          <w:sz w:val="28"/>
          <w:szCs w:val="28"/>
        </w:rPr>
        <w:t>выполнять интеграцию модулей в программное обеспеч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Times New Roman" w:hAnsi="Times New Roman" w:eastAsia="PMingLiU;新細明體" w:cs="Times New Roman"/>
          <w:bCs/>
          <w:i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iCs/>
          <w:sz w:val="28"/>
          <w:szCs w:val="28"/>
        </w:rPr>
        <w:t>выполнять отладку программного модуля с использованием специализированных программных средст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Times New Roman" w:hAnsi="Times New Roman" w:eastAsia="PMingLiU;新細明體" w:cs="Times New Roman"/>
          <w:bCs/>
          <w:i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iCs/>
          <w:sz w:val="28"/>
          <w:szCs w:val="28"/>
        </w:rPr>
        <w:t>выполнять отладку программного модуля с использованием специализированных программных средст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Times New Roman" w:hAnsi="Times New Roman" w:eastAsia="PMingLiU;新細明體" w:cs="Times New Roman"/>
          <w:bCs/>
          <w:i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iCs/>
          <w:sz w:val="28"/>
          <w:szCs w:val="28"/>
        </w:rPr>
        <w:t>осуществлять разработку тестовых наборов и тестовых сценариев для программного обеспеч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iCs/>
          <w:sz w:val="28"/>
          <w:szCs w:val="28"/>
        </w:rPr>
        <w:t>производить инспектирование компонент программного обеспечения на предмет соответствия стандартам кодирования.</w:t>
      </w:r>
    </w:p>
    <w:p>
      <w:pPr>
        <w:pStyle w:val="Style18"/>
        <w:keepNext w:val="true"/>
        <w:keepLines/>
        <w:suppressLineNumbers/>
        <w:suppressAutoHyphens w:val="true"/>
        <w:snapToGrid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keepLines/>
        <w:suppressLineNumbers/>
        <w:suppressAutoHyphens w:val="true"/>
        <w:snapToGrid w:val="fals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урочной деятельности обучающиеся развивают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ей процесса разработки программного обеспе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принципов процесса разработки программного обеспе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подходов к интегрированию программных моду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 верификации и аттестации программного обеспечения.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м результатом деятельности являются следующее формы работы: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зработка программного продукта (реализация проектирования на уровне диаграмм </w:t>
      </w:r>
      <w:r>
        <w:rPr>
          <w:rFonts w:cs="Times New Roman" w:ascii="Times New Roman" w:hAnsi="Times New Roman"/>
          <w:sz w:val="28"/>
          <w:szCs w:val="28"/>
          <w:lang w:val="en-US"/>
        </w:rPr>
        <w:t>UML</w:t>
      </w:r>
      <w:r>
        <w:rPr>
          <w:rFonts w:cs="Times New Roman" w:ascii="Times New Roman" w:hAnsi="Times New Roman"/>
          <w:sz w:val="28"/>
          <w:szCs w:val="28"/>
        </w:rPr>
        <w:t xml:space="preserve">, функциональной схемы, специфицирование, разработка модульной структуры, детализация модулей, работа с программным кодом, тестирование отдельных модулей и полного программного кода, составление проектной документации); 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результатов работы группе учащихся, представление работ на конференциях и выставках, анализ и обсуждение результатов;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участие в выставках различного уровня, 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конкурсах профессионального мастерства, фестивалях технического творчества различного уровня;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фессиональных проб, мастер-классов в рамках профориентационной работ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ий результат деятельности - развитие устойчивых личностных качеств, обучающихся: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выки сотрудничества;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выки самопрезентации;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ой активности;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мление к самореализации;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любие;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адекватной самооценке;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окупности следующих компетенций студентов: интеллектуальной, личностной, коммуникативной, рефлексивной, деловой, креативной, эмоциональной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образовательного процесса являются:</w:t>
      </w:r>
    </w:p>
    <w:p>
      <w:pPr>
        <w:pStyle w:val="Default"/>
        <w:numPr>
          <w:ilvl w:val="0"/>
          <w:numId w:val="13"/>
        </w:numPr>
        <w:rPr/>
      </w:pPr>
      <w:r>
        <w:rPr>
          <w:sz w:val="28"/>
          <w:szCs w:val="28"/>
        </w:rPr>
        <w:t xml:space="preserve">групповые, учебно-практические и теоретические занятия; </w:t>
      </w:r>
    </w:p>
    <w:p>
      <w:pPr>
        <w:pStyle w:val="Default"/>
        <w:numPr>
          <w:ilvl w:val="0"/>
          <w:numId w:val="13"/>
        </w:numPr>
        <w:rPr/>
      </w:pPr>
      <w:r>
        <w:rPr>
          <w:sz w:val="28"/>
          <w:szCs w:val="28"/>
        </w:rPr>
        <w:t xml:space="preserve">работа по индивидуальным планам (исследовательские проекты); </w:t>
      </w:r>
    </w:p>
    <w:p>
      <w:pPr>
        <w:pStyle w:val="Default"/>
        <w:numPr>
          <w:ilvl w:val="0"/>
          <w:numId w:val="13"/>
        </w:numPr>
        <w:rPr/>
      </w:pPr>
      <w:r>
        <w:rPr>
          <w:sz w:val="28"/>
          <w:szCs w:val="28"/>
        </w:rPr>
        <w:t xml:space="preserve">соревнования между группами; </w:t>
      </w:r>
    </w:p>
    <w:p>
      <w:pPr>
        <w:pStyle w:val="Default"/>
        <w:numPr>
          <w:ilvl w:val="0"/>
          <w:numId w:val="13"/>
        </w:numPr>
        <w:rPr/>
      </w:pPr>
      <w:r>
        <w:rPr>
          <w:sz w:val="28"/>
          <w:szCs w:val="28"/>
        </w:rPr>
        <w:t xml:space="preserve">творческие презентации; </w:t>
      </w:r>
    </w:p>
    <w:p>
      <w:pPr>
        <w:pStyle w:val="Default"/>
        <w:numPr>
          <w:ilvl w:val="0"/>
          <w:numId w:val="13"/>
        </w:numPr>
        <w:rPr/>
      </w:pPr>
      <w:r>
        <w:rPr>
          <w:sz w:val="28"/>
          <w:szCs w:val="28"/>
        </w:rPr>
        <w:t xml:space="preserve">практические занят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426"/>
        <w:rPr/>
      </w:pPr>
      <w:r>
        <w:rPr>
          <w:sz w:val="28"/>
          <w:szCs w:val="28"/>
        </w:rPr>
        <w:t xml:space="preserve">Основные методы обучения, применяемые в прохождении программного курса внеурочной деятельности: </w:t>
      </w:r>
    </w:p>
    <w:p>
      <w:pPr>
        <w:pStyle w:val="Default"/>
        <w:numPr>
          <w:ilvl w:val="0"/>
          <w:numId w:val="8"/>
        </w:numPr>
        <w:ind w:left="0" w:firstLine="360"/>
        <w:rPr/>
      </w:pPr>
      <w:r>
        <w:rPr>
          <w:sz w:val="28"/>
          <w:szCs w:val="28"/>
        </w:rPr>
        <w:t xml:space="preserve">проблемный; </w:t>
      </w:r>
    </w:p>
    <w:p>
      <w:pPr>
        <w:pStyle w:val="Default"/>
        <w:numPr>
          <w:ilvl w:val="0"/>
          <w:numId w:val="8"/>
        </w:numPr>
        <w:ind w:left="0" w:firstLine="360"/>
        <w:rPr/>
      </w:pPr>
      <w:r>
        <w:rPr>
          <w:sz w:val="28"/>
          <w:szCs w:val="28"/>
        </w:rPr>
        <w:t xml:space="preserve">частично- поисковый; </w:t>
      </w:r>
    </w:p>
    <w:p>
      <w:pPr>
        <w:pStyle w:val="Default"/>
        <w:numPr>
          <w:ilvl w:val="0"/>
          <w:numId w:val="8"/>
        </w:numPr>
        <w:ind w:left="0" w:firstLine="360"/>
        <w:rPr/>
      </w:pPr>
      <w:r>
        <w:rPr>
          <w:sz w:val="28"/>
          <w:szCs w:val="28"/>
        </w:rPr>
        <w:t xml:space="preserve">исследовательский – проектный; </w:t>
      </w:r>
    </w:p>
    <w:p>
      <w:pPr>
        <w:pStyle w:val="Default"/>
        <w:numPr>
          <w:ilvl w:val="0"/>
          <w:numId w:val="8"/>
        </w:numPr>
        <w:ind w:left="0" w:firstLine="360"/>
        <w:rPr/>
      </w:pPr>
      <w:r>
        <w:rPr>
          <w:sz w:val="28"/>
          <w:szCs w:val="28"/>
        </w:rPr>
        <w:t xml:space="preserve">формирование и совершенствование умений и навыков (изучение нового материала, практическая работа); </w:t>
      </w:r>
    </w:p>
    <w:p>
      <w:pPr>
        <w:pStyle w:val="Default"/>
        <w:numPr>
          <w:ilvl w:val="0"/>
          <w:numId w:val="8"/>
        </w:numPr>
        <w:ind w:left="0" w:firstLine="360"/>
        <w:rPr/>
      </w:pPr>
      <w:r>
        <w:rPr>
          <w:sz w:val="28"/>
          <w:szCs w:val="28"/>
        </w:rPr>
        <w:t xml:space="preserve">обобщение и систематизация знаний (самостоятельная работа, творческая работа, дискуссия); </w:t>
      </w:r>
    </w:p>
    <w:p>
      <w:pPr>
        <w:pStyle w:val="Default"/>
        <w:numPr>
          <w:ilvl w:val="0"/>
          <w:numId w:val="8"/>
        </w:numPr>
        <w:ind w:left="0" w:firstLine="360"/>
        <w:rPr/>
      </w:pPr>
      <w:r>
        <w:rPr>
          <w:sz w:val="28"/>
          <w:szCs w:val="28"/>
        </w:rPr>
        <w:t xml:space="preserve">контроль и проверка умений и навыков (самостоятельная работа); </w:t>
      </w:r>
    </w:p>
    <w:p>
      <w:pPr>
        <w:pStyle w:val="Default"/>
        <w:numPr>
          <w:ilvl w:val="0"/>
          <w:numId w:val="8"/>
        </w:numPr>
        <w:ind w:left="0" w:firstLine="360"/>
        <w:rPr/>
      </w:pPr>
      <w:r>
        <w:rPr>
          <w:sz w:val="28"/>
          <w:szCs w:val="28"/>
        </w:rPr>
        <w:t>создание ситуаций творческого поиска - стимулирование (поощрение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Формы подведения итогов реализации программы: </w:t>
      </w:r>
    </w:p>
    <w:p>
      <w:pPr>
        <w:pStyle w:val="Default"/>
        <w:numPr>
          <w:ilvl w:val="0"/>
          <w:numId w:val="14"/>
        </w:numPr>
        <w:ind w:left="1146" w:hanging="862"/>
        <w:rPr>
          <w:sz w:val="28"/>
          <w:szCs w:val="28"/>
        </w:rPr>
      </w:pPr>
      <w:r>
        <w:rPr>
          <w:sz w:val="28"/>
          <w:szCs w:val="28"/>
        </w:rPr>
        <w:t xml:space="preserve">защита итоговых проектов; </w:t>
      </w:r>
    </w:p>
    <w:p>
      <w:pPr>
        <w:pStyle w:val="Default"/>
        <w:numPr>
          <w:ilvl w:val="0"/>
          <w:numId w:val="14"/>
        </w:numPr>
        <w:ind w:left="1146" w:hanging="862"/>
        <w:rPr/>
      </w:pPr>
      <w:r>
        <w:rPr>
          <w:sz w:val="28"/>
          <w:szCs w:val="28"/>
        </w:rPr>
        <w:t xml:space="preserve">участие в конкурсах на лучший созданный проект; </w:t>
      </w:r>
    </w:p>
    <w:p>
      <w:pPr>
        <w:pStyle w:val="Default"/>
        <w:numPr>
          <w:ilvl w:val="0"/>
          <w:numId w:val="14"/>
        </w:numPr>
        <w:ind w:left="1146" w:hanging="862"/>
        <w:rPr/>
      </w:pPr>
      <w:r>
        <w:rPr>
          <w:sz w:val="28"/>
          <w:szCs w:val="28"/>
        </w:rPr>
        <w:t>участие в различного вида конкурсах профессионального мастерства.</w:t>
      </w:r>
    </w:p>
    <w:p>
      <w:pPr>
        <w:pStyle w:val="Default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42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Рекомендуемое количество часов на освоение учебной дисциплины: </w:t>
      </w:r>
    </w:p>
    <w:p>
      <w:pPr>
        <w:pStyle w:val="Default"/>
        <w:rPr/>
      </w:pPr>
      <w:r>
        <w:rPr>
          <w:color w:val="000000"/>
          <w:sz w:val="28"/>
          <w:szCs w:val="28"/>
        </w:rPr>
        <w:t>Аудиторная учебная нагрузка – 7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а,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РУКТУРА и содержание программы внеурочной деятельности</w:t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21"/>
        <w:gridCol w:w="4447"/>
        <w:gridCol w:w="808"/>
        <w:gridCol w:w="34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«Анализ предметной област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(по плану учебного заведения) в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е специальностей УГС 09.00.00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х профессионального мастерства различного уровн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х различного уровн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ах технического творчеств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х конференция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е про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е рефера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е научных студенческих раб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систематизация информации по темам «Документы международного и государственного стандарта, определяющие состав разработки», «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</w:rPr>
              <w:t>Разработка и оформление технического зад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по темам «Рабочие процес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fi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</w:rPr>
              <w:t>Описание требований: унифицированный язык моделирования - краткий словарь. Диаграммы U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</w:rPr>
              <w:t>Спецификация. Разработка сценария диалогового процесса, графического интерфейса пользов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несложных программных продуктов в соответствии с техническим заданием. Чтение спецификаций. Разработка тестовых наборов и сценарие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дивидуальными творческими проект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убличным выступлениям по тематике индивидуальных творческих проект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обработка информации по теме «Обоснование выбора состава программных средств для реализации поставленной задачи»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х этапах конкурса «Профессионал будущего», «Шаг в науку», «Старт в науку», «Школа реальных дел», всех этапах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петенция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ные решения для бизнес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б-дизайн и разработк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– решения для бизнеса на платформе «1 С: Предприятие 8»,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х этапах Всероссийской олимпиады профессионального мастерства УГС 09.00.00, Всероссийской олимпиа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информации по теме «Моделирование программного продукт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нформации по темам «Структура проекта», «Модульная структура проекта.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</w:rPr>
              <w:t>Интеграция модулей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систематизация информац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дивидуальными творческими проектами. Проектирование и разработка программного проду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адка программного продукта. Разработка тестовых сценариев и набор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</w:rPr>
              <w:t>Тестирование интерфейса пользователя средствами инструментальной среды разрабо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е программного проду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убличным выступлениям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конкурсными заданиями по стандарт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72 часа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словия реализации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наличие </w:t>
      </w:r>
      <w:r>
        <w:rPr>
          <w:rFonts w:cs="Times New Roman" w:ascii="Times New Roman" w:hAnsi="Times New Roman"/>
          <w:i/>
          <w:sz w:val="28"/>
          <w:szCs w:val="28"/>
        </w:rPr>
        <w:t>лаборатор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программного обеспечения и сопровождения компьютер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</w:rPr>
        <w:t xml:space="preserve">лаборатории </w:t>
      </w:r>
      <w:r>
        <w:rPr>
          <w:rFonts w:cs="Times New Roman" w:ascii="Times New Roman" w:hAnsi="Times New Roman"/>
          <w:bCs/>
          <w:sz w:val="28"/>
          <w:szCs w:val="28"/>
        </w:rPr>
        <w:t>и рабочих мест лабора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рограммного обеспечения и сопровождения компьютерных систем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е рабочие места (процессор не ниже Core i3, оперативная память объемом не менее 4 Гб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ые рабочие места для обучающихся с ОВЗ и инвалид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1" w:hanging="36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ое рабочее место преподавателя (процессор не ниже Core i3, оперативная память объемом не менее 4 Гб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1" w:hanging="36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и экран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1" w:hanging="36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1" w:hanging="36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 студента (аппаратное обеспечение: не менее 2-х сетевых плат, 2-х ядерный процессор с частотой не менее 3 ГГц, оперативная память объемом не менее 2 Гб; программное обеспечение: лицензионное ПО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yptoAPI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перационная систем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bCs/>
          <w:sz w:val="28"/>
          <w:szCs w:val="28"/>
        </w:rPr>
        <w:t>, пакет САПР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 преподавателя (аппаратное обеспечение: не менее 2-х сетевых плат, 2-х ядерный процессор с частотой не менее 3 ГГц, оперативная память объемом не менее 2 Гб; программное обеспечение: лицензионное ПО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yptoAPI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перационная систем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bCs/>
          <w:sz w:val="28"/>
          <w:szCs w:val="28"/>
        </w:rPr>
        <w:t>, пакет САПР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рвер в лаборатории (аппаратное обеспечение: не менее 2-х сетевых плат, 2-х ядерный процессор с частотой не менее 3 ГГц, оперативная память объемом не менее 2 Гб; жесткий диск объемом не менее 1Тб; программное обеспечение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bCs/>
          <w:sz w:val="28"/>
          <w:szCs w:val="28"/>
        </w:rPr>
        <w:t xml:space="preserve"> 2008; лицензионные антивирусные программы; лицензионные программы восстановления данн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S Office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ограммирования </w:t>
      </w:r>
      <w:r>
        <w:rPr>
          <w:sz w:val="28"/>
          <w:szCs w:val="28"/>
          <w:lang w:val="en-US"/>
        </w:rPr>
        <w:t>Delphi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bCs/>
          <w:color w:val="202122"/>
          <w:sz w:val="28"/>
          <w:szCs w:val="28"/>
          <w:shd w:fill="FFFFFF" w:val="clear"/>
          <w:lang w:val="ru-RU"/>
        </w:rPr>
        <w:t xml:space="preserve">пакет </w:t>
      </w:r>
      <w:r>
        <w:rPr>
          <w:sz w:val="28"/>
          <w:szCs w:val="28"/>
        </w:rPr>
        <w:t>MS</w:t>
      </w:r>
      <w:r>
        <w:rPr>
          <w:bCs/>
          <w:color w:val="202122"/>
          <w:sz w:val="28"/>
          <w:szCs w:val="28"/>
          <w:shd w:fill="FFFFFF" w:val="clear"/>
        </w:rPr>
        <w:t xml:space="preserve"> Visual Studio</w:t>
      </w:r>
    </w:p>
    <w:p>
      <w:pPr>
        <w:pStyle w:val="21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1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ые источники (печатные): 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лицына О. Л., Попов И. И. Программирование на языках высокого уровня: учебное пособие для студентов профессионального образования. – Издательство «Форум», 2016. – 496 с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 Партыка Т. Л., Попов И. И. Математические методы –М.: ФОРУМ: ИНФРА-М, 2016. -464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3. Рудаков А. Е. Технология разработки программного обеспечения: учебное пособие для студентов профессионального образования. – Издательство ФОРУМ ИНФРА-М, 2017. – 400 с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электронные)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  ИНТУИТ www.intui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 ГОСТ Р 52069.0-2003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стандарт Российской Федерации. Защита информации. Система стандартов. Основные положения. </w:t>
      </w:r>
      <w:r>
        <w:rPr>
          <w:rFonts w:cs="Times New Roman" w:ascii="Times New Roman" w:hAnsi="Times New Roman"/>
          <w:sz w:val="28"/>
          <w:szCs w:val="28"/>
          <w:lang w:val="en-US"/>
        </w:rPr>
        <w:t>SAFE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NDARDS</w:t>
      </w:r>
      <w:r>
        <w:rPr>
          <w:rFonts w:cs="Times New Roman" w:ascii="Times New Roman" w:hAnsi="Times New Roman"/>
          <w:sz w:val="28"/>
          <w:szCs w:val="28"/>
        </w:rPr>
        <w:t>. BASIC PRINCIPLE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Гагарина Л. Г. Основы технологии разработки программных продуктов. Учебное пособие. – М.: Инфра, 2012. – 400 с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9" w:hanging="9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center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Абзац списка Знак"/>
    <w:qFormat/>
    <w:rPr>
      <w:rFonts w:eastAsia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1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02:00Z</dcterms:created>
  <dc:creator>Ирина</dc:creator>
  <dc:description/>
  <cp:keywords/>
  <dc:language>en-US</dc:language>
  <cp:lastModifiedBy>Ирина</cp:lastModifiedBy>
  <dcterms:modified xsi:type="dcterms:W3CDTF">2021-04-12T13:02:00Z</dcterms:modified>
  <cp:revision>2</cp:revision>
  <dc:subject/>
  <dc:title/>
</cp:coreProperties>
</file>