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Выявление и развитие творческих способнос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учающихся»</w:t>
      </w:r>
    </w:p>
    <w:p>
      <w:pPr>
        <w:pStyle w:val="TextBody"/>
        <w:spacing w:lineRule="exact" w:line="319"/>
        <w:ind w:left="371" w:right="37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"/>
        <w:spacing w:lineRule="exact" w:line="319"/>
        <w:ind w:left="371" w:right="3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учающихся по специа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9.02.07 Информационные системы и программ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. Смоленск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8 г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640"/>
      </w:tblGrid>
      <w:tr>
        <w:trPr/>
        <w:tc>
          <w:tcPr>
            <w:tcW w:w="47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ЦМ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ельной тех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 от 28.08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ЦМ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/Кашталинская И. А.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 Колесник Ю. С.</w:t>
            </w:r>
          </w:p>
          <w:p>
            <w:pPr>
              <w:pStyle w:val="Normal"/>
              <w:spacing w:lineRule="auto" w:line="240" w:before="0" w:after="0"/>
              <w:ind w:firstLine="8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по выявлению и развитию творческих способностей, обучающихся предусматривает создание наиболее благоприятных условий для развития интеллекта, исследовательских навыков, творческих способностей и личностного роста одарённых обучающихся, внедрение новых образовательных технологий, расширение возможности для профессионального роста одарённых и способных студентов. Программа разработана в соответствии с требованиями Федерального государственного образовательного стандарта (ФГОС) и на основе Федерального закона от 29 декабря 2012 года No273 ФЗ «Об образовании в Российской Федераци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роки реализации: 2018 – 2021 г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Этапы рабо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 эта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иагностический - на этом этапе проводится индивидуальная оценка познавательных, творческих возможностей и способностей студента через различные виды деятельности: учебную и внеклассну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выявление способностей обучаю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ятся диагностика выявления способностей и мотивации к обучению студе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 этап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этап формирования, углубления и развития способностей обучаю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создание условий для выявления, поддержки и развития одаренных студентов, обеспечение их личностной и социальной самореал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системы целенаправленного выявления одарённых обучающихся в разных областях науки и творче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научно-исследовательской и поисковой деятельности обучающихся для усовершенствования процесса обучения и профориентации, воспитание устойчивого интереса к самообразованию, самосовершенствован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бор среди различных систем обучения тех методов и приёмов, которые способствуют развитию самостоятельности мышления, инициативности и творче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ение возможностей для участия способных и одарённых студентов в конкурсах профессионального мастерства различного уровн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новные направления реализации программы </w:t>
      </w:r>
    </w:p>
    <w:p>
      <w:pPr>
        <w:pStyle w:val="Style18"/>
        <w:numPr>
          <w:ilvl w:val="0"/>
          <w:numId w:val="13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ение обучающихся с творческим потенциалом;</w:t>
      </w:r>
    </w:p>
    <w:p>
      <w:pPr>
        <w:pStyle w:val="Style18"/>
        <w:numPr>
          <w:ilvl w:val="0"/>
          <w:numId w:val="13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форм работы</w:t>
      </w:r>
    </w:p>
    <w:p>
      <w:pPr>
        <w:pStyle w:val="Style18"/>
        <w:numPr>
          <w:ilvl w:val="0"/>
          <w:numId w:val="13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дрение в учебный процесс современных технологий</w:t>
      </w:r>
    </w:p>
    <w:p>
      <w:pPr>
        <w:pStyle w:val="Style18"/>
        <w:numPr>
          <w:ilvl w:val="0"/>
          <w:numId w:val="13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активных форм и методов организации образовательного процесса;</w:t>
      </w:r>
    </w:p>
    <w:p>
      <w:pPr>
        <w:pStyle w:val="Style18"/>
        <w:numPr>
          <w:ilvl w:val="0"/>
          <w:numId w:val="13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системы внеурочной учебной и внеклассной деятельности обучающихся, которая позволит демонстрировать свои достижения в конкурсах профессионального мастерства различного уровня.</w:t>
      </w:r>
    </w:p>
    <w:p>
      <w:pPr>
        <w:pStyle w:val="Style18"/>
        <w:numPr>
          <w:ilvl w:val="0"/>
          <w:numId w:val="13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лючение в научно-исследовательскую деятельность с последующим выходом на муниципальные, региональные, всероссийские конференции, публикацией тезисов или доклад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являемые способности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hanging="43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лонность к какой профессии имеет обучающийс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hanging="43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какой сфере проявляет интерес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hanging="43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вляется ли обучающийся творческой личностью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hanging="43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ет ли обучающийся склонность к рис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анизация воспитательной работы в рамках программы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духовного потенциала личности, её развития, направленного на творческое самовыражение, самоутверждение и самореализацию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общечеловеческих ценностей, общекультурной компетенци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высокой речевой культуры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ие здорового образа жизни студент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научно-исследовательских навыков и творческих способностей одарённых студен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ые мероприятия по реализации программы</w:t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709" w:hanging="720"/>
        <w:contextualSpacing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иагностика: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диагностических методик.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банка тестов для диагностирования.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круга интересов умственной деятельности обучающихся путем анкетирования.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личностных потребностей обучающихся путем собеседования.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учение работы обучающихся на уроке путем посещения занятий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подавателем.</w:t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709" w:hanging="720"/>
        <w:contextualSpacing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азвитие творческих и познавательных способностей: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ное привлечение обучающихся к проведению олимпиад, конкурсов в образовательном учреждении.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3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в практике работы с одаренными обучающимися следующих прием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ворческие отве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творческих тематических зад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проблемных поисковых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начение ответственными за проведение отдельных мероприятий в рамках предметных недель, конференций, дискуссионных площадок в учебном завед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щение (в различных формах) к работе лаборанта, преподава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степени сложности зада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III. Стимулирование дальнейшей творческой деятель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14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бличное своевременное поощрение успехов обучающихс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жидаемые результат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системы работы с обучающимис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firstLine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банка технологий для ранней диагностики способных и одаренных студен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firstLine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аботка стратегии и тактики функционального, педагогического, социально-психологического и научно-методического обеспечения для изучения и развития способных и одаренных обучающихс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0" w:firstLine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качества образования, индивидуализация обучения и воспита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0" w:firstLine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количества обучающихся, принявших участие в конкурсах профессионального мастерства различного уровн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0" w:firstLine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е показателей социального статуса, социального интеллекта и успеваем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ение диапазона мероприятий для раскрытия способностей обучающих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ыявление и оценка познавательных, творческих возможностей и способностей студента через различные виды деятельности: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ую и внекласс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иагностики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агностика личной креативности (Е.Е. Туник) (Приложение 1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фференциально-диагностический опросник Климова Е.А. (Приложение 2)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атели результативност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особенностей творческой личности: любознательность, воображение, сложность, склонность к риску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кой профессиональной сфере имеет склонность, обучающийся и в какой сфере, проявляет интере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зультаты стартовой диагностики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461"/>
        <w:gridCol w:w="1928"/>
        <w:gridCol w:w="1837"/>
        <w:gridCol w:w="1865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ый год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юбознательность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ображе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лонность к риску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685"/>
        <w:gridCol w:w="395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ый г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ловек-техника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ловек - знаковая система</w:t>
            </w:r>
          </w:p>
        </w:tc>
      </w:tr>
      <w:tr>
        <w:trPr>
          <w:trHeight w:val="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widowControl w:val="false"/>
        <w:numPr>
          <w:ilvl w:val="0"/>
          <w:numId w:val="15"/>
        </w:numPr>
        <w:suppressAutoHyphens w:val="true"/>
        <w:spacing w:before="0" w:after="0"/>
        <w:ind w:left="357" w:hanging="36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ирование творческой активности студентов и развитие творческих способностей при изучении междисциплинарного курса МДК.02.01 Технология разработки программного обеспечения</w:t>
      </w:r>
    </w:p>
    <w:p>
      <w:pPr>
        <w:pStyle w:val="Style19"/>
        <w:widowControl w:val="false"/>
        <w:suppressAutoHyphens w:val="true"/>
        <w:spacing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ециальность 09.02.07 «Информационные системы и программирование»</w:t>
      </w:r>
    </w:p>
    <w:p>
      <w:pPr>
        <w:pStyle w:val="Style19"/>
        <w:widowControl w:val="false"/>
        <w:suppressAutoHyphens w:val="true"/>
        <w:spacing w:before="0" w:after="0"/>
        <w:ind w:left="360" w:hanging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9"/>
        <w:widowControl w:val="false"/>
        <w:suppressAutoHyphens w:val="tru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ознавательного интереса и творческой активности студентов </w:t>
      </w:r>
      <w:r>
        <w:rPr>
          <w:color w:val="000000"/>
          <w:sz w:val="28"/>
          <w:szCs w:val="28"/>
        </w:rPr>
        <w:t>при изучении</w:t>
      </w:r>
      <w:r>
        <w:rPr>
          <w:sz w:val="28"/>
          <w:szCs w:val="28"/>
        </w:rPr>
        <w:t xml:space="preserve"> междисциплинарного курса «Технология разработки программного обеспечения» – процесс, состоящий из нескольких этапов, которые позволяют правильно определить и построить деятельность преподавателя и студента, а также выбрать форму урока, где могли бы в полной мере раскрыться необходимые качества личности, получить необходимые умения и навыки, которые помогут сформировать профессиональные компетенции. </w:t>
      </w:r>
    </w:p>
    <w:p>
      <w:pPr>
        <w:pStyle w:val="Style19"/>
        <w:widowControl w:val="false"/>
        <w:suppressAutoHyphens w:val="true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1 этап</w:t>
      </w:r>
    </w:p>
    <w:p>
      <w:pPr>
        <w:pStyle w:val="Style19"/>
        <w:widowControl w:val="false"/>
        <w:suppressAutoHyphens w:val="true"/>
        <w:spacing w:before="0" w:after="0"/>
        <w:ind w:firstLine="567"/>
        <w:contextualSpacing/>
        <w:jc w:val="both"/>
        <w:rPr/>
      </w:pPr>
      <w:r>
        <w:rPr>
          <w:rStyle w:val="Emphasis"/>
          <w:sz w:val="28"/>
          <w:szCs w:val="28"/>
        </w:rPr>
        <w:t>Изучение темы «</w:t>
      </w:r>
      <w:r>
        <w:rPr>
          <w:rFonts w:eastAsia="PMingLiU;新細明體"/>
          <w:bCs/>
          <w:i/>
          <w:sz w:val="28"/>
          <w:szCs w:val="28"/>
        </w:rPr>
        <w:t>Современные принципы и методы разработки программных приложений</w:t>
      </w:r>
      <w:r>
        <w:rPr>
          <w:rStyle w:val="Emphasis"/>
          <w:i w:val="false"/>
          <w:sz w:val="28"/>
          <w:szCs w:val="28"/>
        </w:rPr>
        <w:t>».</w:t>
      </w:r>
    </w:p>
    <w:p>
      <w:pPr>
        <w:pStyle w:val="Style19"/>
        <w:widowControl w:val="false"/>
        <w:suppressAutoHyphens w:val="true"/>
        <w:spacing w:before="0" w:after="0"/>
        <w:ind w:firstLine="567"/>
        <w:contextualSpacing/>
        <w:jc w:val="both"/>
        <w:rPr/>
      </w:pPr>
      <w:r>
        <w:rPr>
          <w:rStyle w:val="Emphasis"/>
          <w:i w:val="false"/>
          <w:sz w:val="28"/>
          <w:szCs w:val="28"/>
        </w:rPr>
        <w:t xml:space="preserve">Обучающиеся учатся реализовывать модели, структурные схемы, отдельные простые модули программного продукта с учетом различной методологии разработки, объединять модули в единый программный продукт, согласовывать объединение одиночных модулей. Лабораторные и практические задания имеют несколько </w:t>
      </w:r>
      <w:r>
        <w:rPr>
          <w:rStyle w:val="Emphasis"/>
          <w:i w:val="false"/>
          <w:color w:val="000000"/>
          <w:sz w:val="28"/>
          <w:szCs w:val="28"/>
        </w:rPr>
        <w:t>уровней (в методических указаниях это обозначено как варианты). Практические задания постепенно усложняются, в них добавляются элементы творчества (разработать самостоятельно необходимые диаграммы для моделирования программного продукта, элементы структурной схемы, модули для реализации программного продукта и т.д.).</w:t>
      </w:r>
      <w:r>
        <w:rPr>
          <w:rStyle w:val="Emphasis"/>
          <w:i w:val="false"/>
          <w:sz w:val="28"/>
          <w:szCs w:val="28"/>
        </w:rPr>
        <w:t xml:space="preserve"> На последних практических занятиях по теме студенты выполняют творческие работы по исследованию и документированию программы.</w:t>
      </w:r>
    </w:p>
    <w:p>
      <w:pPr>
        <w:pStyle w:val="Style19"/>
        <w:widowControl w:val="false"/>
        <w:suppressAutoHyphens w:val="true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>2 этап</w:t>
      </w:r>
      <w:r>
        <w:rPr>
          <w:sz w:val="28"/>
          <w:szCs w:val="28"/>
          <w:u w:val="single"/>
        </w:rPr>
        <w:t xml:space="preserve">. </w:t>
      </w:r>
    </w:p>
    <w:p>
      <w:pPr>
        <w:pStyle w:val="Style19"/>
        <w:widowControl w:val="false"/>
        <w:suppressAutoHyphens w:val="true"/>
        <w:spacing w:before="0" w:after="0"/>
        <w:ind w:firstLine="567"/>
        <w:contextualSpacing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Изучение тем</w:t>
      </w:r>
      <w:r>
        <w:rPr>
          <w:rFonts w:eastAsia="PMingLiU;新細明體"/>
          <w:bCs/>
          <w:i/>
          <w:sz w:val="20"/>
        </w:rPr>
        <w:t xml:space="preserve"> «</w:t>
      </w:r>
      <w:r>
        <w:rPr>
          <w:rFonts w:eastAsia="PMingLiU;新細明體"/>
          <w:bCs/>
          <w:i/>
          <w:sz w:val="28"/>
          <w:szCs w:val="28"/>
        </w:rPr>
        <w:t>Описание и анализ требований к программному продукту. Диаграммы IDEF» и «Оценка качества программного продукта»</w:t>
      </w:r>
    </w:p>
    <w:p>
      <w:pPr>
        <w:pStyle w:val="Style19"/>
        <w:widowControl w:val="false"/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 заданиях лабораторных работ присутствуют разные уровни, учащиеся самостоятельно проектируют программное средства, подбирают набор характеристических диаграмм, самостоятельно осуществляют р</w:t>
      </w:r>
      <w:r>
        <w:rPr>
          <w:rFonts w:eastAsia="PMingLiU;新細明體"/>
          <w:bCs/>
          <w:sz w:val="28"/>
          <w:szCs w:val="28"/>
        </w:rPr>
        <w:t>азработку сценария диалогового процесса, графического интерфейса пользователя, тестовых сценариев и наборов,</w:t>
      </w:r>
      <w:r>
        <w:rPr>
          <w:sz w:val="28"/>
          <w:szCs w:val="28"/>
        </w:rPr>
        <w:t xml:space="preserve"> проводят исследования программного продукта (например: исследовать </w:t>
      </w:r>
      <w:r>
        <w:rPr>
          <w:rFonts w:eastAsia="PMingLiU;新細明體"/>
          <w:bCs/>
          <w:sz w:val="28"/>
          <w:szCs w:val="28"/>
        </w:rPr>
        <w:t>спецификации программного продукта, выполнить верификацию программного обеспечения</w:t>
      </w:r>
      <w:r>
        <w:rPr>
          <w:sz w:val="28"/>
          <w:szCs w:val="28"/>
        </w:rPr>
        <w:t xml:space="preserve">). В завершении изучения тем студенты выполняют творческие работы, где проводят </w:t>
      </w:r>
      <w:r>
        <w:rPr>
          <w:rFonts w:eastAsia="PMingLiU;新細明體"/>
          <w:bCs/>
          <w:sz w:val="28"/>
          <w:szCs w:val="28"/>
        </w:rPr>
        <w:t>анализ требований и стратегии выбора решения</w:t>
      </w:r>
      <w:r>
        <w:rPr>
          <w:sz w:val="28"/>
          <w:szCs w:val="28"/>
        </w:rPr>
        <w:t xml:space="preserve"> по разработке и реализации программного продукта.</w:t>
      </w:r>
    </w:p>
    <w:p>
      <w:pPr>
        <w:pStyle w:val="Style19"/>
        <w:widowControl w:val="false"/>
        <w:suppressAutoHyphens w:val="true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>3 этап</w:t>
      </w:r>
      <w:r>
        <w:rPr>
          <w:sz w:val="28"/>
          <w:szCs w:val="28"/>
          <w:u w:val="single"/>
        </w:rPr>
        <w:t xml:space="preserve"> </w:t>
      </w:r>
    </w:p>
    <w:p>
      <w:pPr>
        <w:pStyle w:val="Style19"/>
        <w:widowControl w:val="false"/>
        <w:suppressAutoHyphens w:val="true"/>
        <w:spacing w:before="0" w:after="0"/>
        <w:ind w:firstLine="567"/>
        <w:contextualSpacing/>
        <w:jc w:val="both"/>
        <w:rPr/>
      </w:pPr>
      <w:r>
        <w:rPr>
          <w:i/>
          <w:sz w:val="28"/>
          <w:szCs w:val="28"/>
        </w:rPr>
        <w:t>Курсовое проектирование</w:t>
      </w:r>
      <w:r>
        <w:rPr>
          <w:rStyle w:val="Emphasis"/>
          <w:sz w:val="28"/>
          <w:szCs w:val="28"/>
        </w:rPr>
        <w:t xml:space="preserve"> </w:t>
      </w:r>
    </w:p>
    <w:p>
      <w:pPr>
        <w:pStyle w:val="Style19"/>
        <w:widowControl w:val="false"/>
        <w:suppressAutoHyphens w:val="tru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При выполнении заданий студенты используют навыки, полученные при изучении предыдущих тем, </w:t>
      </w:r>
      <w:r>
        <w:rPr>
          <w:sz w:val="28"/>
          <w:szCs w:val="28"/>
        </w:rPr>
        <w:t>применяют навыки, приобретенные во время выполнения лабораторных и практических работ</w:t>
      </w:r>
      <w:r>
        <w:rPr>
          <w:rStyle w:val="Emphasis"/>
          <w:i w:val="false"/>
          <w:sz w:val="28"/>
          <w:szCs w:val="28"/>
        </w:rPr>
        <w:t>. Практические задания являются творческими</w:t>
      </w:r>
      <w:r>
        <w:rPr>
          <w:rStyle w:val="Emphasis"/>
          <w:sz w:val="28"/>
          <w:szCs w:val="28"/>
        </w:rPr>
        <w:t>.</w:t>
      </w:r>
      <w:r>
        <w:rPr>
          <w:sz w:val="28"/>
          <w:szCs w:val="28"/>
        </w:rPr>
        <w:t xml:space="preserve"> В процессе курсового проектирования у обучающихся существенно развиваются навыки самостоятельной работы, что позволяет сократить в начальный период их производственной деятельности время адаптации к новым условиям работы. </w:t>
      </w:r>
    </w:p>
    <w:p>
      <w:pPr>
        <w:pStyle w:val="Style19"/>
        <w:widowControl w:val="false"/>
        <w:suppressAutoHyphens w:val="true"/>
        <w:spacing w:before="0" w:after="0"/>
        <w:ind w:firstLine="567"/>
        <w:contextualSpacing/>
        <w:jc w:val="both"/>
        <w:rPr>
          <w:b/>
          <w:b/>
          <w:bCs/>
        </w:rPr>
      </w:pPr>
      <w:r>
        <w:rPr>
          <w:sz w:val="28"/>
          <w:szCs w:val="28"/>
        </w:rPr>
        <w:t>На таких уроках можно создавать очень сложные, интересные работы. Также есть возможность представления проектов учащихся для участия в конкурсах профессионального мастерства, выявления степени подготовленности обучающихся к требованиям работодателей в современных рыночных условиях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widowControl w:val="false"/>
        <w:suppressAutoHyphens w:val="true"/>
        <w:spacing w:before="0" w:after="0"/>
        <w:ind w:firstLine="567"/>
        <w:contextualSpacing/>
        <w:jc w:val="both"/>
        <w:rPr>
          <w:rStyle w:val="StrongEmphasis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Style w:val="StrongEmphasis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numPr>
          <w:ilvl w:val="0"/>
          <w:numId w:val="16"/>
        </w:numPr>
        <w:suppressAutoHyphens w:val="true"/>
        <w:spacing w:lineRule="auto" w:line="240" w:before="0" w:after="0"/>
        <w:ind w:left="425" w:hanging="425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харова, О. Г. Диагностика креативности как психолого-педагогическая проблема / О. Г. Захарова. — Текст : непосредственный // Инновационные педагогические технологии : материалы VIII Междунар. науч. конф. (г. Казань, май 2018 г.). — Казань : Молодой ученый, 2018. — С. 3-6. — URL: https://moluch.ru/conf/ped/archive/278/14221/ (дата обращения: 26.03.2021).</w:t>
      </w:r>
    </w:p>
    <w:p>
      <w:pPr>
        <w:pStyle w:val="TextBody"/>
        <w:widowControl w:val="false"/>
        <w:numPr>
          <w:ilvl w:val="0"/>
          <w:numId w:val="16"/>
        </w:numPr>
        <w:suppressAutoHyphens w:val="true"/>
        <w:spacing w:lineRule="auto" w:line="240" w:before="0" w:after="0"/>
        <w:ind w:left="425" w:hanging="425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Савенков А. И. Психология детской одаренности / А. И. Савенков. — М.: Генезис, 2010.- 440 с. </w:t>
      </w:r>
    </w:p>
    <w:p>
      <w:pPr>
        <w:pStyle w:val="TextBody"/>
        <w:widowControl w:val="false"/>
        <w:numPr>
          <w:ilvl w:val="0"/>
          <w:numId w:val="16"/>
        </w:numPr>
        <w:suppressAutoHyphens w:val="true"/>
        <w:spacing w:lineRule="auto" w:line="240" w:before="0" w:after="0"/>
        <w:ind w:left="425" w:hanging="425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Тихомирова Т. Н. Интеллект и креативность в условиях социальной среды / Т. Н. Тихомирова. — М.: Изд-во «Институт психологии РАН», 2010. — 230 с. </w:t>
      </w:r>
    </w:p>
    <w:p>
      <w:pPr>
        <w:pStyle w:val="TextBody"/>
        <w:widowControl w:val="false"/>
        <w:numPr>
          <w:ilvl w:val="0"/>
          <w:numId w:val="16"/>
        </w:numPr>
        <w:suppressAutoHyphens w:val="true"/>
        <w:spacing w:lineRule="auto" w:line="240" w:before="0" w:after="0"/>
        <w:ind w:left="425" w:hanging="425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Туник Е. Е. Лучшие тесты на креативность. Диагностика творческого мышления / Е. Е. Туник. — СПб.: Питер, 2013. — 320 с.</w:t>
      </w:r>
    </w:p>
    <w:p>
      <w:pPr>
        <w:pStyle w:val="TextBody"/>
        <w:widowControl w:val="false"/>
        <w:numPr>
          <w:ilvl w:val="0"/>
          <w:numId w:val="16"/>
        </w:numPr>
        <w:suppressAutoHyphens w:val="true"/>
        <w:spacing w:lineRule="auto" w:line="240" w:before="0" w:after="0"/>
        <w:ind w:left="425" w:hanging="425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истякова Г.Д. Творческая одаренность в развитии познавательных структур // Вопросы психологии, 201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№ 6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.103.</w:t>
      </w:r>
    </w:p>
    <w:p>
      <w:pPr>
        <w:pStyle w:val="TextBody"/>
        <w:widowControl w:val="false"/>
        <w:numPr>
          <w:ilvl w:val="0"/>
          <w:numId w:val="16"/>
        </w:numPr>
        <w:suppressAutoHyphens w:val="true"/>
        <w:spacing w:lineRule="auto" w:line="240" w:before="0" w:after="0"/>
        <w:ind w:left="425" w:hanging="425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Щебланова Е.И. Теория и тесты творческого мышления Е.П. Торренса // Психологическая диагностика, 2011. </w:t>
      </w:r>
      <w:r>
        <w:rPr>
          <w:rFonts w:eastAsia="Symbol" w:cs="Symbol" w:ascii="Symbol" w:hAnsi="Symbol"/>
          <w:sz w:val="28"/>
          <w:szCs w:val="28"/>
          <w:lang w:eastAsia="ru-RU"/>
        </w:rPr>
        <w:t>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№ 11. </w:t>
      </w:r>
      <w:r>
        <w:rPr>
          <w:rFonts w:eastAsia="Symbol" w:cs="Symbol" w:ascii="Symbol" w:hAnsi="Symbol"/>
          <w:sz w:val="28"/>
          <w:szCs w:val="28"/>
          <w:lang w:eastAsia="ru-RU"/>
        </w:rPr>
        <w:t>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. 3</w:t>
      </w:r>
      <w:r>
        <w:rPr>
          <w:rFonts w:eastAsia="Symbol" w:cs="Symbol" w:ascii="Symbol" w:hAnsi="Symbol"/>
          <w:sz w:val="28"/>
          <w:szCs w:val="28"/>
          <w:lang w:eastAsia="ru-RU"/>
        </w:rPr>
        <w:t></w:t>
      </w:r>
      <w:r>
        <w:rPr>
          <w:rFonts w:cs="Times New Roman" w:ascii="Times New Roman" w:hAnsi="Times New Roman"/>
          <w:sz w:val="28"/>
          <w:szCs w:val="28"/>
          <w:lang w:eastAsia="ru-RU"/>
        </w:rPr>
        <w:t>20.</w:t>
      </w:r>
    </w:p>
    <w:p>
      <w:pPr>
        <w:pStyle w:val="TextBody"/>
        <w:widowControl w:val="false"/>
        <w:numPr>
          <w:ilvl w:val="0"/>
          <w:numId w:val="16"/>
        </w:numPr>
        <w:suppressAutoHyphens w:val="true"/>
        <w:spacing w:lineRule="auto" w:line="240" w:before="0" w:after="0"/>
        <w:ind w:left="425" w:hanging="425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https://nsportal.ru</w:t>
        </w:r>
      </w:hyperlink>
    </w:p>
    <w:p>
      <w:pPr>
        <w:pStyle w:val="TextBody"/>
        <w:widowControl w:val="false"/>
        <w:suppressAutoHyphens w:val="true"/>
        <w:spacing w:lineRule="auto" w:line="240" w:before="0" w:after="0"/>
        <w:ind w:left="425" w:hanging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237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237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Е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иагностика личной креативности (Е.Е. Туник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кал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юбознательность, воображение, сложность, склонность к рис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ЗНАЧЕНИЕ ТЕС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ая методика позволяет определить четыре особенности творческой лич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сти: любознательность (Л); воображение (В); сложность (С) и склонность к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ку (Р). Несмотря на ее адресованность юношескому возрасту, она не утрачивает своей прогностичности и в зрелом возрас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рпретация тес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критериальные проявления исследуемых фактор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юбознатель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Субъект с выраженной любознательностью чаще все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рашивает всех и обо всем, ему нравится изучать устройство механическ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щей, он постоянно ищет новые пути (способы) мышления, любит изуча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ые вещи и идеи, ищет разные возможности решения задач, изучает книг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ы, карты, картины и т. д., чтобы познать как можно больш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ображ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Субъект с развитым воображением: придумывает рассказы 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стах, которые он никогда не видел; представляет, как другие будут реша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блему, которую он решает сам; мечтает о различных местах и вещах; лю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ит думать о явлениях, с которыми не сталкивался; видит то, что изображен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картинах и рисунках, необычно, не так, как другие; часто испытыва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ивление по поводу различных идей и событ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ож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Субъект, ориентированный на познание сложных явлени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являет интерес к сложным вещам и идеям; любит ставить перед соб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удные задачи; любит изучать что-то без посторонней помощи; проявля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йчивость, чтобы достичь своей цели; предлагает слишком сложные пу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и решения проблемы, чем это кажется необходимым; ему нравятся слож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клонность к рис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Проявляется в том, что субъект будет отстаива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и идеи, не обращая внимания на реакцию других; ставит перед собой вы-сокие цели и будет пытаться их осуществить; допускает для себя возмож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сть ошибок и провалов; любит изучать новые вещи или идеи и не поддает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я чужому мнению; не слишком озабочен, когда одноклассники, учителя ил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дители выражают свое неодобрение; предпочитает иметь шанс рискнуть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узнать, что из этого получи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струкция к тес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задание поможет вам выяснить, насколько творческой личностью вы се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я считаете. Среди следующих коротких предложений вы найдете такие, к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рые определенно подходят вам лучше, чем другие. Их следует отмети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 «Х» в колонке «В основном верно». Некоторые предложения подх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ят вам лишь частично, их следует пометить знаком «Х» в колонке «Отч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рно». Другие утверждения не подойдут вам совсем, их нужно отмети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ком «Х» в колонке «Нет». Те утверждения, относительно которых вы 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ете прийти к решению, нужно пометить знаком «Х» в колонке «Не мог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т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лайте пометки к каждому предложению и не задумывайтесь подолг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десь нет правильных или неправильных ответов. Отмечайте первое, чт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дет вам в голову, читая предложение. Это задание не ограничено во вре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ни, но работайте как можно быстрее. Помните, что, давая ответы к кажд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 предложению, вы должны отмечать то, что действительно чувствует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вьте знак «Х» в ту колонку, которая более всего подходит вам. На каж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ый вопрос выберите только один от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Если я не знаю правильного ответа, то попытаюсь догадаться о н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Я люблю рассматривать предмет тщательно и подробно, чтобы обнару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ть детали, которых не видел раньш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бычно я задаю вопросы, если чего-нибудь не зна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Мне не нравится планировать дела заране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еред тем как играть в новую игру, я должен убедиться, что смогу выиг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Мне нравится представлять себе то, что мне нужно будет узнать или сде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Если что-то не удается с первого раза, я буду работать до тех пор, пока 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делаю э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Я никогда не выберу игру, с которой другие незнако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Лучше я буду делать все как обычно, чем искать новые спосо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Я люблю выяснять, так ли все на самом де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Мне нравится заниматься чем-то нов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Я люблю заводить новых друз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Мне нравится думать о том, чего со мной никогда не случало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Обычно я не трачу время на мечты о том, что когда-нибудь стану извест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ым артистом, музыкантом, поэ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5. Некоторые мои идеи так захватывают меня, что я забываю обо всем 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6. Мне больше понравилось бы жить и работать на космической станци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м здесь, на Зем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 Я нервничаю, если не знаю, что произойдет дальш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 Я люблю то, что необыч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 Я часто пытаюсь представить, о чем думают другие лю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 Мне нравятся рассказы или телевизионные передачи о событиях, случив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ихся в прош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. Мне нравится обсуждать мои идеи в компании друз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. Я обычно сохраняю спокойствие, когда делаю что-то не так или ошибаю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3. Когда я вырасту, мне хотелось бы сделать или совершить что-то такое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никому не удавалось до ме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. Я выбираю друзей, которые всегда делают все привычным способ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. Многие существующие правила меня обычно не устраива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. Мне нравится решать даже такую проблему, которая не имеет прави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 от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. Существует много вещей, с которыми мне хотелось бы поэксперименти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в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8. Если я однажды нашел ответ на вопрос, я буду придерживаться его, а 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кать другие отв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. Я не люблю выступать перед групп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. Когда я читаю или смотрю телевизор, я представляю себя кем-либо из ге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1. Я люблю представлять себе, как жили люди 200 лет наза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2. Мне не нравится, когда мои друзья нерешитель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3. Я люблю исследовать старые чемоданы и коробки, чтобы просто посмот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ть, что в них может бы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4. Мне хотелось бы, чтобы мои родители и руководители делали все ка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ычно и не менял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5. Я доверяю свои чувствам, предчувств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6. Интересно предположить что-либо и проверить, прав ли 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7. Интересно браться за головоломки и игры, в которых необходимо рассчи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вать свои дальнейшие х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8. Меня интересуют механизмы, любопытно посмотреть, что у них внутри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они работа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9. Моим лучшим друзьям не нравятся глупые иде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0. Я люблю выдумывать что-то новое, даже если это невозможно примени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ракт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1. Мне нравится, когда все вещи лежат на своих мес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2. Мне было бы интересно искать ответы на вопросы, которые возникнут 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ущ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3. Я люблю браться за новое, чтобы посмотреть, что из этого выйд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4. Мне интереснее играть в любимые игры просто ради удовольствия, а 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ди выигрыш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5. Мне нравится размышлять о чем-то интересном, о том, что еще никому 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ходило в гол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6. Когда я вижу картину, на которой изображен кто-либо незнакомый мн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е интересно узнать, кто эт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7. Я люблю листать книги и журналы для того, чтобы просто посмотреть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в н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8. Я думаю, что на большинство вопросов существует один правильный отв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9. Я люблю задавать вопросы о таких вещах, о которых другие люди не задумыв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0. У меня есть много интересных дел как на работе (учебном заведении), та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до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БОТКА И ИНТЕРПРЕТАЦИЯ РЕЗУЛЬТАТОВ ТЕС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ботка данных тес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ценке данных опросника используются четыре фактора, тесно коррели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ющие с творческими проявлениями личности. Они включают Любозна-тельность (Л), Воображение (В), Сложность (С) и Склонность к риску (Р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олучаем четыре «сырых» показателя по каждому фактору, а также об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щий суммарный показател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бработке данных используется либо шаблон, который можно наклады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ть на лист ответов теста, либо сопоставление ответов испытуемого с клю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ом в обычной форм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люч к тест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клонность к риск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тветы, оцениваемые в 2 балл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ительные ответы: 1, 21, 25, 35, 36, 43, 44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ицательные ответы: 5, 8, 22, 29, 32, 34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 ответы на данные вопросы в форме «может быть» оцениваются в 1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л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ответы «не знаю» на данные вопросы оцениваются в -1 балл и вычитаются из общей сумм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Любознательнос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тветы, оцениваемые в 2 балл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ительные ответы: 2, 3, 11, 12, 19, 27, 33, 37, 38, 47, 49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ицательные ответы: 28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 ответы «может быть» оцениваются в +1 балл, а ответы «не знаю»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-1 бал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ложнос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тветы, оцениваемые в 2 балл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ительные ответы: 7, 15, 18, 26, 42, 50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ицательные : 4, 9, 10, 17, 24, 41, 48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 ответы в форме «может быть» оцениваются в +1 балл, а ответы «н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ю» – в -1 бал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ображ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тветы, оцениваемые в 2 балл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ительные: 13, 16, 23, 30, 31, 40, 45, 46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ицательные: 14, 20, 39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ответы «может быть» оцениваются в +1 балл, а ответы «не знаю» – в -1 бал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данном случае определение каждого из четырех факторов креативност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чности осуществляется на основе положительных и отрицательных отве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в, оцениваемых в 2 балла, частично совпадающих с ключом (в форме «может быть»), оцениваемых в 1 балл, и ответов «незнаю», оцениваемых 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1 бал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ьзование этой оценочной шкалы дает право «наказать» недостаточн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ворческую, нерешительную личн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т опросник разработан для того, чтобы оценить, в какой степени способ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ыми на риск (Р), любознательными (Л), обладающими воображением (В) 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почитающими сложные идеи (С) считают себя испытуемые. Из 50 пунк-тов 12 утверждений относятся к любознательности, 12 – к воображению, 13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способности идти на риск, 13 утверждений – к фактору слож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все ответы совпадают с ключом, то суммарный «сырой» балл может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ть равен 100, если не отмечены пункты «не знаю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испытуемый дает все ответы в форме «может быть», то его «сырая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может составить 50 баллов в случае отсутствия ответов «не знаю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ечная количественная выраженность того или иного фактора определяет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я путем суммирования всех ответов, совпадающих с ключом, и ответ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может быть» (+1) и вычитания из этой суммы всех ответ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е знаю» (-1 балл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м выше «сырая» оценка человека, испытывающего позитивные чувства п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ношению к себе, тем более творческой личностью, любознательной, с во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жением, способной пойти на риск и разобраться в сложных проблемах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является; все вышеописанные личностные факторы тесно связаны с твор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скими способностя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гут быть получены оценки по каждому фактору теста в отдельности, 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же суммарная оценка. Оценки по факторам и суммарная оценка лучш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монстрируют сильные (высокая «сырая» оценка) и слабые (низкая «сырая»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ценка) стороны студента. Оценка отдельного фактора и суммарный «сырой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алл могут быть впоследствии переведены в стандартные баллы и отмечены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индивидуальном профиле обучающего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Е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ифференциально-диагностический опросник (ДДО) Е.А.Клим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одика предназначена для выявления склонности (предрасположенности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ловека к определенным типам профессий. Представляет собой достаточн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откий опросник, состоящий из 20 альтернативных суждений. По резуль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там, в соответствии с ключом, выявляется ориентация человека на 5 тип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ессий, по классификации Е.А.Климова: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ловек - природа; 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ловек - техника; 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ловек - человек; 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ловек - знаковая техника, знаковый образ; 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ловек - художественный образ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струкц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Предположим, что после соответствующего обучения Вы сможете выполнить любую работу. Но если бы Вам пришлось выбират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из двух возможностей, что бы Вы предпочли?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имательно прочитайте следующие вопросы и выберите соответствующий ответ. Вы должны в каждой из 20 пар предлагаемых видов деятельности выбрать только один вид и в соответствующей клетке листа ответов поставить знак « + 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ремя обследования не ограничивается. Хотя, следует предупредить о том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над вопросами не следует долго задумываться и обычно на выполн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дания требуется 20–30 мин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С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а. Ухаживать за животны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б. Обслуживать машины, приборы (следить, регулировать)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а. Помогать больным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б. Составлять таблицы, схемы, программы для вычислительных машин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. Следить за качеством книжных иллюстраций, плакатов, художественных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крыток, грампластинок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б. Следить за состоянием, развитием растени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а. Обрабатывать материалы (дерево, ткань, металл, пластмассу и т.п.)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б. Доводить Товары до потребителя, рекламировать, продавать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а. Обсуждать научно-популярные книги, стать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б. Обсуждать художественные книги (или пьесы, концерты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а. Выращивать молодняк (животных какой-либо породы)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б. Тренировать товарищей (или младших) в выполнении каких-либо действий (трудовых, учебных, спортивных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а. Копировать рисунки, изображения (или настраивать музыкальные инструменты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б. Управлять каким-либо грузовым (подъемным или транспортным) сред-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вом – подъемным краном, трактором, тепловозом и др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а. Сообщать, разъяснять людям нужные им сведения (в справочном бюро,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экскурсии и т.д.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б. Оформлять выставки, витрины (или участвовать в подготовке пьес, конц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тов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а. Ремонтировать вещи, изделия (одежду, технику), жилищ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б. Искать и исправлять ошибки в текстах, таблицах, рисунках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0а. Лечить животных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б. Выполнять вычисления, расче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а. Выводить новые сорта расте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б. Конструировать, проектировать новые виды промышленных изделий (м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шины, одежду, дома, продукты питания и т.п.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а. Разбирать споры, ссоры между людьми, убеждать, разъяснять, наказывать, поощря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б. Разбираться в чертежах, схемах, таблицах (проверять, уточнять, приво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ть в порядок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3а. Наблюдать, изучать работу кружков художественной самодеятельности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б. Наблюдать, изучать жизнь микробо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а. Обслуживать, налаживать медицинские приборы, аппарат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б. Оказывать людям медицинскую помощь при ранениях, ушибах, ожогах и т.п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а. Составлять точные описания - отчеты о наблюдаемых явлениях, событиях, измеряемых объектах и др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. Художественно описывать, изображать события (наблюдаемые и представляемые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а. Делать лабораторные анализы в больнице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б. Принимать, осматривать больных, беседовать с ними, назначать леч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7а. Красить или расписывать стены помещений, поверхность изделий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б. Осуществлять монтаж или сборку машин, прибор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8а. Организовать культпоходы сверстников или младших в театры,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зеи, экскурсии, туристические походы и т.п.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б. Играть на сцене, принимать участие в концертах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9а. Изготовлять по чертежам детали, изделия (машины, одежду), строить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дан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б. Заниматься черчением, копировать чертежи, кар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а. Вести борьбу с болезнями растений, с вредителями леса, сада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б. Работать на клавишных машинах (пишущей машинке, телетайпе, наборной машине и др.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люч к тест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каждое совпадение с ключом начисляется один бал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пы професс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мера вопрос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ловек -приро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а, 3б, 6а, 10а, 11а, 13б, 16а, 20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ловек-техни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б, 4а, 7б, 9а, 11б, 14а, 17б, 19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ловек-человек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а, 4б, 6б, 8а, 12а, 14б, 16б, 18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ловек-знаковая систе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б, 5а, 9б, 10б, 12б,15а, 19б, 20б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ловек-художественный обра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а, 5б, 7а, 8б, 13а, 15б, 17а, 18б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рпретация результатов тес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комендуется выбрать тот тип профессий, который получил максимально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знаков баллов. Название типов професс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человек–природа» –все профессии, связанные с растениеводством, жи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тноводством и лесным хозяйством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человек–техника» –все технические профессии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человек–человек» –все профессии, связанные с обслуживанием людей, с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ением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человек–знак» -все профессии, связанные с обсчетами, цифровыми и бук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нными знаками, в том числе и музыкальные специальности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человек–художественный образ» –все творческие специальност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ткое описание типов профессий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Человек-природа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вы любите работать в саду, ухаживать за растениями, животными, любите предмет биологию, то ознакомьтесь с профессиями типа «человек-природа». Предметом труда для представителей большинства профессий типа «человек природа» являютс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животные, условия их роста, жизни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тения, условия их произраста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ам в этой области приходится выполнять следующие виды дея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льност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учать, исследовать, анализировать состояние, условия жизни растен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ли животных (агроном, микробиолог, зоотехник, гидробиолог, агрохимик)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ащивать растения, ухаживать за животными (лесовод, полевод, цвето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д, овощевод, птицевод, животновод, садовод, пчеловод)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одить профилактику заболеваний растений и животных (ветеринар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рач карантинной службы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сихологические требования профессий «человек-природа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ое воображение, наглядно-образное мышление, хорошая зрительна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мять, наблюдательность, способность предвидеть и оценивать изменчивы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родные факторы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кольку результаты деятельности выявляются по прошествии довольн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ительного времени, специалист должен обладать терпением, настойчиво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ью, должен быть готовым работать вне коллективов, иногда в трудных по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дных условиях, в грязи и т. п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. «Человек-техника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вам нравятся лабораторные работы по физике, химии, электротехнике, если вы делаете модели, разбираетесь в бытовой технике, если вы хотите создавать, эксплуатировать или ремонтировать машины, механизмы, аппараты, станки, то ознакомьтесь с профессиями «человек-техника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метом труда для представителей большинства профессий типа «человек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ика» являю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хнические объекты (машины, механизмы)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териалы, виды энерги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ам в этой области приходится выполнять следующие виды дея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льност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, монтаж, сборка технических устройств (специалисты проектиру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ют, конструируют технические системы, устройства, разрабатывают процессы их изготовления. Из отдельных узлов, деталей собирают машины, механизмы, приборы, регулируют и налаживают их)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ксплуатация технических устройств (специалисты работают на станках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авляют транспортом, автоматическими системами)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монт технических устройств (специалисты выявляют, распознают неис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ности технических систем, приборов, механизмов, ремонтируют, регу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ируют, налаживают их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сихологические требования профессий «человек-техника»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орошая координация движений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чное зрительное, слуховое, вибрационное и кинестетическое восприятие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ое техническое и творческое мышление и воображение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мение переключать и концентрировать внимание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блюдательност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I. «Человек-знаковая систем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вы любите выполнять вычисления, чертежи, схемы, вести картотеки, систематизировать различные сведения, если вы хотите заниматься программированием, экономикой или статистикой и т. п., то знакомьтесь с профессиями типа «человек -знаковая система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инство профессий этого типа связано с переработкой информ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метом труда для представителей большинства профессий типа «человек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ковая система» являютс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сты на родном или иностранном языках (редактор, корректор, маши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истка, делопроизводитель, телеграфист, наборщик)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фры, формулы, таблицы (программист, оператор ЗВМ, экономист, бух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алтер, статистик)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тежи, схемы, карты (конструктор, инженер-технолог, чертежник, копи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вальщик, штурман, геодезист)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вуковые сигналы (радист, стенографист, телефонист, звукооператор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сихологические требования профессий «человек-знаковая система»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орошая оперативная и механическая память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ность к длительной концентрации внимания на отвлеченном (знако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м) материале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орошее распределение и переключение внимани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чность восприятия, умение видеть то, что стоит за условными знаками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идчивость, терпение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огическое мышлени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V. «Человек-художественный образ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метом труда для представителей большинства профессий типа «человек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вая система» являе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удожественный образ, способы его построе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ам в этой области приходится выполнять следующие виды дея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ьнос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, проектирование художественных произведений (писатель, ху-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жник, композитор, модельер, архитектор, скульптор, журналист, хорео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аф)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роизведение, изготовление различных изделий по образцу (ювелир, ре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вратор, гравер, музыкант, актер, столяр-краснодеревщик)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ножение художественных произведений в массовом производстве (ма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р поросписи фарфора, шлифовщик по камню и хрусталю, маляр, печат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ик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сихологические требования профессий «человек-художественный образ»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удожественные способности; развитое зрительное восприятие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людательность, зрительная память; наглядно-образное мышление; твор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ское воображение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ние психологических законов эмоционального воздействия на люде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V. «Человек-человек»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метом труда для представителей большинства профессий типа «человек-человек» являю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юд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ам в этой области приходится выполнять следующие виды дея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ьнос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ние, обучение людей (воспитатель, учитель, спортивный тренер)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дицинское обслуживание (врач, фельдшер, медсестра, няня)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ытовое обслуживание (продавец, парикмахер, официант, вахтер)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онное обслуживание (библиотекарь, экскурсовод, лектор)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щита общества и государства (юрист, милиционер, инспектор, военно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ужащий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сихологические требования профессий «человек-человек»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ремление к общению, умение легко вступать в контакт с незнакомы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юдьми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ойчивое хорошее самочувствие при работе с людьми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брожелательность, отзывчивость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ержка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мение сдерживать эмоции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особность анализировать поведение окружающих и свое собственное, понимать намерения и настроение других людей, способность разбираться в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аимоотношениях людей, умение улаживать разногласия между ними, орга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изовывать их взаимодействие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особность мысленно ставить себя на место другого человека, умение слушать, учитывать мнение другого человека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особность владеть речью, мимикой, жестами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ая речь, способность находить общий язык с разными людьми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мение убеждать людей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ккуратность, пунктуальность, собранность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ние психологии люд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w Cen MT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w Cen MT" w:hAnsi="Tw Cen MT" w:cs="Tw Cen M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Calibri" w:hAnsi="Calibri" w:eastAsia="Times New Roman" w:cs="Times New Roman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Заголовок 11"/>
    <w:basedOn w:val="Normal"/>
    <w:qFormat/>
    <w:pPr>
      <w:widowControl w:val="false"/>
      <w:autoSpaceDE w:val="false"/>
      <w:spacing w:lineRule="auto" w:line="240" w:before="0" w:after="0"/>
      <w:ind w:left="1010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2">
    <w:name w:val="Обычный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1:46:00Z</dcterms:created>
  <dc:creator>Ирина</dc:creator>
  <dc:description/>
  <cp:keywords/>
  <dc:language>en-US</dc:language>
  <cp:lastModifiedBy>Ирина</cp:lastModifiedBy>
  <dcterms:modified xsi:type="dcterms:W3CDTF">2021-04-11T11:46:00Z</dcterms:modified>
  <cp:revision>2</cp:revision>
  <dc:subject/>
  <dc:title/>
</cp:coreProperties>
</file>