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lang w:val="en-US" w:eastAsia="en-US"/>
        </w:rPr>
        <w:drawing>
          <wp:inline distT="0" distB="0" distL="0" distR="0">
            <wp:extent cx="3124835" cy="4356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8150</wp:posOffset>
                </wp:positionH>
                <wp:positionV relativeFrom="paragraph">
                  <wp:posOffset>-829310</wp:posOffset>
                </wp:positionV>
                <wp:extent cx="4131310" cy="8521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852170"/>
                        </a:xfrm>
                        <a:prstGeom prst="rect"/>
                        <a:solidFill>
                          <a:srgbClr val="FAC090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казка-быль «Кладовая солнц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ыла напис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1945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C090" strokecolor="#F79646" strokeweight="2pt" style="position:absolute;rotation:-0;width:325.3pt;height:67.1pt;mso-wrap-distance-left:9.05pt;mso-wrap-distance-right:9.05pt;mso-wrap-distance-top:0pt;mso-wrap-distance-bottom:0pt;margin-top:-65.3pt;mso-position-vertical-relative:text;margin-left:43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казка-быль «Кладовая солнца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была написа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1945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8150</wp:posOffset>
                </wp:positionH>
                <wp:positionV relativeFrom="paragraph">
                  <wp:posOffset>163195</wp:posOffset>
                </wp:positionV>
                <wp:extent cx="4130675" cy="1025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1025525"/>
                        </a:xfrm>
                        <a:prstGeom prst="rect"/>
                        <a:solidFill>
                          <a:srgbClr val="FAC090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втор данного произведения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хаил Пришв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1873-1954гг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сский советский детский пис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C090" strokecolor="#F79646" strokeweight="2pt" style="position:absolute;rotation:-0;width:325.25pt;height:80.75pt;mso-wrap-distance-left:9.05pt;mso-wrap-distance-right:9.05pt;mso-wrap-distance-top:0pt;mso-wrap-distance-bottom:0pt;margin-top:12.85pt;mso-position-vertical-relative:text;margin-left:43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втор данного произведения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ихаил Пришв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1873-1954гг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сский советский детский писател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9210</wp:posOffset>
                </wp:positionH>
                <wp:positionV relativeFrom="paragraph">
                  <wp:posOffset>1240790</wp:posOffset>
                </wp:positionV>
                <wp:extent cx="5891530" cy="1319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1319530"/>
                        </a:xfrm>
                        <a:prstGeom prst="rect"/>
                        <a:solidFill>
                          <a:srgbClr val="953735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84848"/>
                                <w:sz w:val="28"/>
                                <w:szCs w:val="28"/>
                                <w:shd w:fill="FFFFFF" w:val="clear"/>
                              </w:rPr>
                              <w:t>Брат и сестра, Митраша и Настя, живут совсем одни в доме, самостоятельно и дружно. Вдали от страшной войны они находят "кладовую солнца" - подарки и богатства природы, которые могут погубить, но могут и спасти. Главное - не бояться, быть вместе и помогать друг другу!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3735" strokecolor="#385D8A" strokeweight="2pt" style="position:absolute;rotation:-0;width:463.9pt;height:103.9pt;mso-wrap-distance-left:9.05pt;mso-wrap-distance-right:9.05pt;mso-wrap-distance-top:0pt;mso-wrap-distance-bottom:0pt;margin-top:97.7pt;mso-position-vertical-relative:text;margin-left:30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84848"/>
                          <w:sz w:val="28"/>
                          <w:szCs w:val="28"/>
                          <w:shd w:fill="FFFFFF" w:val="clear"/>
                        </w:rPr>
                        <w:t>Брат и сестра, Митраша и Настя, живут совсем одни в доме, самостоятельно и дружно. Вдали от страшной войны они находят "кладовую солнца" - подарки и богатства природы, которые могут погубить, но могут и спасти. Главное - не бояться, быть вместе и помогать друг другу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2325</wp:posOffset>
                </wp:positionH>
                <wp:positionV relativeFrom="paragraph">
                  <wp:posOffset>2634615</wp:posOffset>
                </wp:positionV>
                <wp:extent cx="6368415" cy="1155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1155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02119"/>
                                <w:sz w:val="28"/>
                                <w:szCs w:val="28"/>
                                <w:shd w:fill="FFFFFF" w:val="clear"/>
                              </w:rPr>
                              <w:t>«…Очень может быть, тот Антипыч, как Травка его понимает, или, по-нашему, весь человек в древнем прошлом его, перешепнул своему другу собаке какую-то свою большую человеческую правду, и мы думаем: эта правда есть правда вековечной суровой борьбы людей за любовь.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01.45pt;height:91pt;mso-wrap-distance-left:9.05pt;mso-wrap-distance-right:9.05pt;mso-wrap-distance-top:0pt;mso-wrap-distance-bottom:0pt;margin-top:207.45pt;mso-position-vertical-relative:text;margin-left:26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02119"/>
                          <w:sz w:val="28"/>
                          <w:szCs w:val="28"/>
                          <w:shd w:fill="FFFFFF" w:val="clear"/>
                        </w:rPr>
                        <w:t>«…Очень может быть, тот Антипыч, как Травка его понимает, или, по-нашему, весь человек в древнем прошлом его, перешепнул своему другу собаке какую-то свою большую человеческую правду, и мы думаем: эта правда есть правда вековечной суровой борьбы людей за любовь.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1305</wp:posOffset>
                </wp:positionH>
                <wp:positionV relativeFrom="paragraph">
                  <wp:posOffset>3739515</wp:posOffset>
                </wp:positionV>
                <wp:extent cx="7474585" cy="1224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4585" cy="1224280"/>
                        </a:xfrm>
                        <a:prstGeom prst="rect"/>
                        <a:solidFill>
                          <a:srgbClr val="FAC090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84848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84848"/>
                                <w:sz w:val="28"/>
                                <w:szCs w:val="28"/>
                                <w:shd w:fill="FFFFFF" w:val="clear"/>
                              </w:rPr>
                              <w:t>Произведение "Кладовая солнца" я бы рекомендовала прочитать всем школьникам, так как вы узнаете о судьбе  двух детей-сирот, Митраши и Насти, в сложное послевоенное время. Сказка-быль может стать замечательным подарком вашему другу, товарищу. Эта книга моет стать семейн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C090" strokecolor="#F79646" strokeweight="2pt" style="position:absolute;rotation:-0;width:588.55pt;height:96.4pt;mso-wrap-distance-left:9.05pt;mso-wrap-distance-right:9.05pt;mso-wrap-distance-top:0pt;mso-wrap-distance-bottom:0pt;margin-top:294.4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84848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484848"/>
                          <w:sz w:val="28"/>
                          <w:szCs w:val="28"/>
                          <w:shd w:fill="FFFFFF" w:val="clear"/>
                        </w:rPr>
                        <w:t>Произведение "Кладовая солнца" я бы рекомендовала прочитать всем школьникам, так как вы узнаете о судьбе  двух детей-сирот, Митраши и Насти, в сложное послевоенное время. Сказка-быль может стать замечательным подарком вашему другу, товарищу. Эта книга моет стать семейн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0617" w:leader="none"/>
        </w:tabs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88150</wp:posOffset>
                </wp:positionH>
                <wp:positionV relativeFrom="paragraph">
                  <wp:posOffset>369570</wp:posOffset>
                </wp:positionV>
                <wp:extent cx="3080385" cy="1060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060450"/>
                        </a:xfrm>
                        <a:prstGeom prst="rect"/>
                        <a:solidFill>
                          <a:srgbClr val="984807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кламу книги подготовила:                  Карабанова Евгения 13лет                                                              МОУ лицей №3 6»А» класс                </w:t>
                            </w:r>
                            <w:r>
                              <w:rPr>
                                <w:lang w:val="en-US"/>
                              </w:rPr>
                              <w:t>evgeniakarabashka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84807" strokecolor="#385D8A" strokeweight="2pt" style="position:absolute;rotation:-0;width:242.55pt;height:83.5pt;mso-wrap-distance-left:9.05pt;mso-wrap-distance-right:9.05pt;mso-wrap-distance-top:0pt;mso-wrap-distance-bottom:0pt;margin-top:29.1pt;mso-position-vertical-relative:text;margin-left:5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кламу книги подготовила:                  Карабанова Евгения 13лет                                                              МОУ лицей №3 6»А» класс                </w:t>
                      </w:r>
                      <w:r>
                        <w:rPr>
                          <w:lang w:val="en-US"/>
                        </w:rPr>
                        <w:t>evgeniakarabashka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5715</wp:posOffset>
                </wp:positionV>
                <wp:extent cx="5823585" cy="151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1511300"/>
                        </a:xfrm>
                        <a:prstGeom prst="rect"/>
                        <a:solidFill>
                          <a:srgbClr val="DDD9C3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Данная книга мне понравилась. Первое, что меня восхитило, удивило: дети жили очень дружно и не ссорились. У Насти и Митраши можно поучиться трудолюбию, взаимопониманию, доброму и внимательному отношению к близким людям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Так же мне запомнилось описание пейзажей: природа в произведении словно живая, автор часто использует приём олицетворения. Нельзя забыть историю о семени сосны и семени е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9C3" strokecolor="#385D8A" strokeweight="2pt" style="position:absolute;rotation:-0;width:458.55pt;height:119pt;mso-wrap-distance-left:9.05pt;mso-wrap-distance-right:9.05pt;mso-wrap-distance-top:0pt;mso-wrap-distance-bottom:0pt;margin-top:0.4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Данная книга мне понравилась. Первое, что меня восхитило, удивило: дети жили очень дружно и не ссорились. У Насти и Митраши можно поучиться трудолюбию, взаимопониманию, доброму и внимательному отношению к близким людям.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Так же мне запомнилось описание пейзажей: природа в произведении словно живая, автор часто использует приём олицетворения. Нельзя забыть историю о семени сосны и семени е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1418" w:gutter="0" w:header="0" w:top="1701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02:00Z</dcterms:created>
  <dc:creator>Даша</dc:creator>
  <dc:description/>
  <dc:language>en-US</dc:language>
  <cp:lastModifiedBy>наш</cp:lastModifiedBy>
  <cp:lastPrinted>2021-05-30T19:20:00Z</cp:lastPrinted>
  <dcterms:modified xsi:type="dcterms:W3CDTF">2021-05-30T15:23:00Z</dcterms:modified>
  <cp:revision>4</cp:revision>
  <dc:subject/>
  <dc:title/>
</cp:coreProperties>
</file>