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бюджетное учреждение дополнительного                                образования «Центр дополнительного образования «Созвездие»                          г. Балашов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05000" cy="204787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й этап конкурса научно-инновационных проектов                            «Юные техники и изобретатели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36"/>
          <w:szCs w:val="36"/>
        </w:rPr>
        <w:t>Номинация: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транспортные технологии будущего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98480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КСПЕРИМЕНТАЛЬНАЯ МОДЕЛЬ РОБОТА                                 ДЛЯ ИССЛЕДОВАНИЯ МАР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129155" cy="15735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 исполнитель: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раменков Артём,13 лет,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«Экспериментатор» МБУД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 «Созвездие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Балашова Сарат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ТО «Экспериментатор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тарев Александр Васильевич,                            педагог дополнительного образования                                                                         МБУДО  Центр  «Созвездие»  г. Балашова                                                                     С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02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АЯ МОДЕЛЬ РОБОТА  ДЛЯ ИССЛЕДОВАНИЯ  МАРСА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i/>
          <w:sz w:val="28"/>
          <w:szCs w:val="28"/>
        </w:rPr>
        <w:t xml:space="preserve">ознакомление с исследованиями марсианской поверхности и разработка экспериментальной модели робота для исследования  поверхности Марс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Задачи проекта:                                                                                                                                                              - изучение материалов по истории исследования поверхности Марса;                                                                                                           - знакомство с различными типами аппаратов, исследующих Марс;                                                                                                                  - создание экспериментальной модели робота «МАРС» для исследования поверхности Марс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рс вместе</w:t>
      </w:r>
      <w:r>
        <w:rPr/>
        <w:t xml:space="preserve">  с </w:t>
      </w:r>
      <w:r>
        <w:rPr>
          <w:rFonts w:cs="Times New Roman" w:ascii="Times New Roman" w:hAnsi="Times New Roman"/>
          <w:sz w:val="28"/>
          <w:szCs w:val="28"/>
        </w:rPr>
        <w:t>Венерой и Меркурием относится к земной группе планет Солнечной системы и наиболее схож с Землей. В его атмосфере, хотя и в малом количестве, содержится кислород 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 полярных шапках в виде льда присутствует вода (слишком низкое атмосферное давление не позволяет существовать воде на поверхности в жидком виде). На Марсе, как и на Земле, есть вулканы и наблюдаются извилистые долины и углубления, похожие на русла рек. В отличие от Венеры с ее очень плотной и ядовитой атмосферой, Марс является наиболее перспективной планетой для поиска следов жизни и возможной колонизации в будущем. Исследования Марса начались 3,5 тысячи лет назад в Древнем Египте. Среди наиболее удачных попыток исследовать планету с помощью роботов следует отметить использование  марсоходов «Соджорнер», «Спирит», «Оппортьюнити», «Кьюриосити», «Персев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нс».         В марте 2020 года были завершены испытания беспилотного аппарата Mars Helicopter для исследования труднодоступных мест и проведения разведки поверхности Марса. Аппарат  разрабатывался NASA  в рамках программы «Марс-2020» и испытания подтвердили его способность летать в условиях марсианской атмосферы.   NASA уже разработал новый проект специального роботизированного самолета, предназначенного для изучения Красной планеты. Предполагается, что летательный аппарат будет изучать поверхность Марса с высоты сопоставимой с высотой марсианских вездеходов-исследователей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Марсолет сможет парить над поверхностью планеты на высоте около 1.6 метра и производить фото- и видеосъемку в разных диапазонах поверхности Марса пролетая большие расстояния. Разрабатывая модель, я учитывал технические возможности уже созданных робо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15660" cy="78860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дель изготовлена из экологически чистых полимерных материалов и аналогов не имеет. Для робота - оригинала предполагается использовать легчайший полимерный углеродный материал, полученный с помощью современных нанотехнологий. Важно защитить внутреннее содержимое блока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 внешнего воздействия атмосферы Марса. На Марс робот-дрон может быть доставлен аппаратом для посадки на поверхность планеты. Блок (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 атмосферного зондирования, корпуса основного двигателя, коррекционных двигателей и винты(</w:t>
      </w:r>
      <w:r>
        <w:rPr>
          <w:rFonts w:cs="Times New Roman" w:ascii="Times New Roman" w:hAnsi="Times New Roman"/>
          <w:b/>
          <w:sz w:val="28"/>
          <w:szCs w:val="28"/>
        </w:rPr>
        <w:t>3,4</w:t>
      </w:r>
      <w:r>
        <w:rPr>
          <w:rFonts w:cs="Times New Roman" w:ascii="Times New Roman" w:hAnsi="Times New Roman"/>
          <w:sz w:val="28"/>
          <w:szCs w:val="28"/>
        </w:rPr>
        <w:t>) , также должны быть изготовлены из прочного, термостойкого и легкого материала. Телескопические опоры (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), служащие для фиксации на поверхности планеты обладают способностью (с помощью телеметрической аппаратуры) располагать робота вертикально относительно поверхности Марса. Солнечные батареи (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 позволяют многократно заряжать аккумуляторы, питающие двигател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воды.  Работа над проектом позволила мне познакомиться с историей и техническими устройствами исследующими планету Марс, что в итоге помогло мне разработать экспериментальную модель робота-дрона «МАРС».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и интернет-ресурсы: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лесников Ю.В. Вам строить звездолеты: Научно-худож. лит-ра -М.: Дет. лит.,1990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u.wikipedia.org/wiki/Исследование_Марса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pikabu.ru/story/istoriya_issledovaniya_marsa_kosmicheskimi_apparatami_63129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o-kosmose.ru/solnechnaya-sistema/issledovaniya-marsa-kosmicheskimi-apparatami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mirf.ru/science/issledovaniya-marsa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tass.ru/info/51789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topwar.ru/31236-letayuschie-roboty-dlya-issledovaniya-poverhnosti-mars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ru.wikipedia.org/wiki/&#1048;&#1089;&#1089;&#1083;&#1077;&#1076;&#1086;&#1074;&#1072;&#1085;&#1080;&#1077;_&#1052;&#1072;&#1088;&#1089;&#1072;" TargetMode="External"/><Relationship Id="rId6" Type="http://schemas.openxmlformats.org/officeDocument/2006/relationships/hyperlink" Target="https://pikabu.ru/story/istoriya_issledovaniya_marsa_kosmicheskimi_apparatami_6312977" TargetMode="External"/><Relationship Id="rId7" Type="http://schemas.openxmlformats.org/officeDocument/2006/relationships/hyperlink" Target="https://o-kosmose.ru/solnechnaya-sistema/issledovaniya-marsa-kosmicheskimi-apparatami" TargetMode="External"/><Relationship Id="rId8" Type="http://schemas.openxmlformats.org/officeDocument/2006/relationships/hyperlink" Target="https://www.mirf.ru/science/issledovaniya-marsa" TargetMode="External"/><Relationship Id="rId9" Type="http://schemas.openxmlformats.org/officeDocument/2006/relationships/hyperlink" Target="https://tass.ru/info/5178916" TargetMode="External"/><Relationship Id="rId10" Type="http://schemas.openxmlformats.org/officeDocument/2006/relationships/hyperlink" Target="https://topwar.ru/31236-letayuschie-roboty-dlya-issledovaniya-poverhnosti-mars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26:00Z</dcterms:created>
  <dc:creator>Компьютер</dc:creator>
  <dc:description/>
  <cp:keywords/>
  <dc:language>en-US</dc:language>
  <cp:lastModifiedBy>Компьютер</cp:lastModifiedBy>
  <dcterms:modified xsi:type="dcterms:W3CDTF">2021-05-30T08:08:00Z</dcterms:modified>
  <cp:revision>7</cp:revision>
  <dc:subject/>
  <dc:title/>
</cp:coreProperties>
</file>