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крепить знания детей о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влекать детей к посильному участию по охране и защите родн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ть у детей знания норм поведения в природном окружении и желание соблюдать их в практической деятельности и в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звивать творческие способности детей, смекалку и сообразительность, их эруд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экологической воспит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ответственного и гуманного отношения к окружающей среде и природе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взаимосвязей в природе и места человека в них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а – схема, природоохранные знаки, кружки  4 цветов, бумажные голуби с загадками, квадраты 3 цветов, карточки с перелетными и зимующими птицами, д. игра «Где, чей лист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О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7"/>
        <w:rPr/>
      </w:pPr>
      <w:r>
        <w:rPr>
          <w:color w:val="000000"/>
          <w:sz w:val="28"/>
          <w:szCs w:val="28"/>
        </w:rPr>
        <w:t>Как красива русская природа,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Сколько трав, деревьев и цветов!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Сколько окружает нас народа: мошек, бабочек, жуков и пауков!</w:t>
      </w:r>
      <w:r>
        <w:rPr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Не обижайте ни деревья и ни ветки,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Ни муравья, ни бабочку в траве.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Не обижайте с цыплятами наседку,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Не оставляйте их в страхе и беде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А вы любите природу? Охраняете её? Ваши утверждения мы сейчас проверим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Загадк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Назови худож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возьмите карточки на стульчиках. Сейчас я буду читать строчки стихов, а вы должны поднять карточку. Если стихотворение будет о зиме, вы должны поднять белый квадрат, о весне – зелёный, о лете – красный, об осени – жёл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о худож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же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й краской выкра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дряд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и поле б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л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син заснеж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ки как ро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... 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торого – си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и руч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их лужах плещ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йкой вороб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негу прозра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динки – круж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протал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тра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...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ине треть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к и не сч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ая, зелёная, голубая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и поле в зел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яя р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пуши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обла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...(Ле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твёртый – зол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ал с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вы урожай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лые плод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бусы – я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еют по л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тот худож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гадайся сам! 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…</w:t>
      </w:r>
      <w:r>
        <w:rPr>
          <w:sz w:val="28"/>
          <w:szCs w:val="28"/>
        </w:rPr>
        <w:t>(Осень)</w:t>
      </w:r>
      <w:r>
        <w:rPr/>
        <w:t xml:space="preserve">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Ребята давайте вспомним, какое сейчас время года? А какое скоро наступит? А как животные и птицы приготовились к встрече зимы?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евые логические задачи: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щет медвед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мотрите на косолапого! Едва ворочается. На рыбе, на ягодах летом отъелся, а сейчас по лесу бродит, зверушек пугает и что-то все ищет… Что ищет медвед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едведю пора уже засыпать в берлоге, вот он и бродит по лесу, следы путает перед тем как забраться в берлогу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на кусте выросли грибы?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пошли в лес и увидели, что куст усыпан грибами. Всем известно, что грибы растут на земле. Ну, могут вырасти на пеньке, как, опята. А вот о том, что они могут вырасти на кустах, мы не слыхали.  Как они могли там оказаться? Зачем ему это нужно?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белка делает запасы на зиму, засовывая грибы между веточек.</w:t>
      </w:r>
    </w:p>
    <w:p>
      <w:pPr>
        <w:pStyle w:val="Style17"/>
        <w:rPr/>
      </w:pPr>
      <w:r>
        <w:rPr>
          <w:b/>
          <w:sz w:val="28"/>
          <w:szCs w:val="28"/>
        </w:rPr>
        <w:t>Игра "Улетели птицы".</w:t>
      </w:r>
      <w:r>
        <w:rPr>
          <w:sz w:val="28"/>
          <w:szCs w:val="28"/>
        </w:rPr>
        <w:br/>
        <w:t>Ведущий читает стихи, дети внимательно его слушают и, если слышат "лишнее" слово,  начинают хлопать в ладоши.</w:t>
        <w:br/>
        <w:t>Улетели птицы:</w:t>
        <w:br/>
        <w:t>Голуби, куницы.                                                                                                                                                  Улетели птицы:</w:t>
        <w:br/>
        <w:t>Голуби, синицы,</w:t>
        <w:br/>
        <w:t>Мухи и стрижи.</w:t>
        <w:br/>
        <w:t>Улетели птицы:</w:t>
        <w:br/>
        <w:t>Голуби, синицы,</w:t>
        <w:br/>
        <w:t>Чибисы, чижи,</w:t>
        <w:br/>
        <w:t>Галки и стрижи,</w:t>
        <w:br/>
        <w:t>Комары, кукушки.</w:t>
        <w:br/>
        <w:t>Улетели птицы:</w:t>
        <w:br/>
        <w:t xml:space="preserve">Голуби, синицы, </w:t>
        <w:br/>
        <w:t>Галки и стрижи</w:t>
        <w:br/>
        <w:t>Чибисы, ежи.</w:t>
        <w:br/>
        <w:t>Улетели птицы:</w:t>
        <w:br/>
        <w:t>Голуби, синицы,</w:t>
        <w:br/>
        <w:t>Галки и стрижи,</w:t>
        <w:br/>
        <w:t xml:space="preserve">Чибисы, чижи, </w:t>
        <w:br/>
        <w:t>Аисты, кукушки,</w:t>
        <w:br/>
        <w:t>Лебеди и утки.</w:t>
        <w:br/>
        <w:t>И спасибо шутке.</w:t>
        <w:br/>
        <w:t>Молодцы, ребята! Вы очень внимательные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Где, чей лист?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нников приглашают подойти к следующему этапу. На столе с одной стороны разложены карточки с изображением известных детям деревьев (липа, берёза, каштан, клён, дуб), а с другой – листья от этих деревьев. Воспитанникам предлагается назвать деревья и подобрать к ним соответствующие листья. В случае затруднения педагог может оказать помощь воспитанникам, задавая наводящие воп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подняли и покачали,                                                                                                            Это деревья в лесу.                                                                                                                     Руки нагнули, кисти встряхнули,                                                                                                Ветер сбивает росу.                                                                                                             В стороны руки, плавно помашем,                                                                                                       Это к нам птицы летят.                                                                                                                Как они сядут тоже покажем,                                                                                                       Крылья мы сложим назад.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сень - прекрасное и весьма удивительное время года! Вокруг стоят деревья с пожелтевшими и наполовину опавшими листьями, а под ногами лежит огромный ковёр, пестрящий бешеным разнообразием всех ярких и насыщенных оттенков. А ещё лучше, если такие замечательные пейзажи сопровождаются осенним солнцем, которое уже не припекает как летом, а лишь слегка ласкает и греет. В такую погоду будет непростительно сидеть дома, лучше всего прогуляться.  Осенью очень хорошо гулять в лесу.  Лес осенью особенно красив. Почему – то многие думают, что самое красочное время года – это лето. Они совершенно не правы. Осень – самое красиво время года. Именно в лесу можно наблюдать множество красок, которые летом не увидишь никогда. Даже запах осеннего леса совершенно другой.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дается стук в дверь и воспитатель вносит конверт в групп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SOS, SOS, SOS!!! Я Земля, я Земля, передаю сигнал бедствия! Жизнь и здоровье землян в опасности! Ребята прошу вашей помощи! Для выполнения спасательной операции высылаю вам карту с подробным планом действий! За каждое правильно выполненное задание дается буква. Из них выкладывается слово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Если я приду в лес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роверим, как вы знаете правила поведения в лесу. Для этого поиграем с вами в игру «Если я приду в лесок». Я буду говорить вам свои действия, а вы отвечать, если я буду поступать хорошо, говорим «да», если плохо, то все вместе кричим «нет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приду в л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рву ромашку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ъем я пиро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брошу бумажку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лебушка ку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ьке оставлю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етку подв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шек подставлю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азведу кос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ушить не буду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ильно нас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брать забуду.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усор уб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у закапаю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свою прир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й помогаю!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кологический 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й светофор установлен для того, чтобы охранять природу и помо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соблюдении правил разумных взаимоотношений с природой.</w:t>
      </w:r>
    </w:p>
    <w:p>
      <w:pPr>
        <w:pStyle w:val="Normal"/>
        <w:rPr/>
      </w:pPr>
      <w:r>
        <w:rPr>
          <w:b/>
          <w:i/>
          <w:sz w:val="28"/>
          <w:szCs w:val="28"/>
        </w:rPr>
        <w:t>Чёрный цвет</w:t>
      </w:r>
      <w:r>
        <w:rPr>
          <w:sz w:val="28"/>
          <w:szCs w:val="28"/>
        </w:rPr>
        <w:t xml:space="preserve"> –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действия приносят вред окружающей сред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расный цвет </w:t>
      </w:r>
      <w:r>
        <w:rPr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уд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торож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ся не нанести вреда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и за своими действиями!</w:t>
      </w:r>
    </w:p>
    <w:p>
      <w:pPr>
        <w:pStyle w:val="Normal"/>
        <w:rPr/>
      </w:pPr>
      <w:r>
        <w:rPr>
          <w:b/>
          <w:i/>
          <w:sz w:val="28"/>
          <w:szCs w:val="28"/>
        </w:rPr>
        <w:t>Зеленый цвет</w:t>
      </w:r>
      <w:r>
        <w:rPr>
          <w:sz w:val="28"/>
          <w:szCs w:val="28"/>
        </w:rPr>
        <w:t xml:space="preserve"> – ты настоящий друг и защитник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действия полезны для неё! Продолжай помогать приро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показать кружки чёрного, красного, синего цвета, в зависимости от того решения, которое при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бята наблюдают за муравьями. (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и оставили костёр в лесу. (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бята огородили муравейник. (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ети вешают кормушку. (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вочки не стали рвать ландыши в лесу. (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бята срезают грибы ножиком. (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ченики очищают парк от мусора. (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ебята увидели гнездо в траве. (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бята бросают мусор на дорогу. (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Дети сильно шумят в лесу. (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Мальчик гуляет с собакой по газонам. (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Девочка рвёт цветы на клумбе. (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Ребята ходят в парке только по тропинкам.  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Ребята поймали снегиря и посадили в клетку. (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: «Собери сло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Д Е Ж Д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ых букв в конверте дети собирают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С заданием справились, прочитаем, какое же слово получилось и что оно может озна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се вместе читают и высказывают свои предположе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 согласны, что необходимо одеться? Тогда отправляемся на улиц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Звериная троп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отгадывают загадку, называют детеныша отгаданного зверя и имитируют его движ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за зверь лесной</w:t>
        <w:br/>
        <w:t>Встал, как столбик, под сосной.</w:t>
        <w:br/>
        <w:t>И стоит среди травы,</w:t>
        <w:br/>
        <w:t xml:space="preserve">Уши больше головы?  (заяц)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перевалку зверь идёт</w:t>
        <w:br/>
        <w:t>По малину и по мёд.</w:t>
        <w:br/>
        <w:t>Любит сладкое он очень,</w:t>
        <w:br/>
        <w:t>А когда приходит осень,</w:t>
        <w:br/>
        <w:t>Лезет в яму до весны,</w:t>
        <w:br/>
        <w:t>Где он спит и видит сны…  (медведь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х зверей она хитрей,                                                                                                                                   Шубка рыжая на ней.                                                                                                                                    Пышный хвост – её краса,                                                                                                                                        А зовут её ...(лис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 овчарку он похож, </w:t>
        <w:br/>
        <w:t>Что ни зуб - то острый нож!</w:t>
        <w:br/>
        <w:t>Он бежит, оскалив пасть,</w:t>
        <w:br/>
        <w:t>На овцу готов напасть… (вол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шагов – зайчата, 3 шага – медвежата, 4 шага, как лиса, 7 шагов – волч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Отгадай – к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ходят к участку младшей группе. На участке находятся  птицы голуби мира,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их написаны загадки о птиц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. Отгадать загад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живет на крыше дома – </w:t>
        <w:br/>
        <w:t xml:space="preserve">Длинноногий, длинноносый, </w:t>
        <w:br/>
        <w:t xml:space="preserve">Длинношеий, безголосый. </w:t>
        <w:br/>
        <w:t>Он летает на охоту</w:t>
        <w:br/>
        <w:t>За лягушками к болоту… (а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ой шубке перовой</w:t>
        <w:br/>
        <w:t>И в морозы он герой,</w:t>
        <w:br/>
        <w:t>Скачет, на лету резвится,</w:t>
        <w:br/>
        <w:t>Не орёл, а всё же птица… (воро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ужку он важно бродит,</w:t>
        <w:br/>
        <w:t>Из воды сухим выходит,</w:t>
        <w:br/>
        <w:t>Носит красные ботинки,</w:t>
        <w:br/>
        <w:t>Дарит мягкие перинки…    (гу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рона, не синица, -</w:t>
        <w:br/>
        <w:t>Как зовётся эта птица?</w:t>
        <w:br/>
        <w:t>Примостилась на суку -</w:t>
        <w:br/>
        <w:t xml:space="preserve">Раздалось в лесу «ку-ку»…  (кукуш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без нот и без свирели </w:t>
        <w:br/>
        <w:t xml:space="preserve">Лучше всех выводит трели, </w:t>
        <w:br/>
        <w:t>Голосистее, нежней?</w:t>
        <w:br/>
        <w:t>Кто же это?      (солов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 Распределить птиц на перелетных и зимующ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бери мус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аттракцион «Чья команда быстрей уберет мус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ляне туристы, которые не знают правил поведения в природе, оставили  после себя много мусора. Давайте поможем природе и уберем весь мус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ья команда быстрей справиться с этим заданием, та и найдет послание от Зем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собрали все буквы, что же это за слово? Дети выкладывают слово -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вот и посл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настоящие друзья и знатоки природы. Я с рад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ю вас в «Клуб любителей прир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всегда должны беречь природу,</w:t>
        <w:br/>
        <w:t>Чтоб поднимались чувства к небосводу,</w:t>
        <w:br/>
        <w:t>Чтоб всегда водилась в наших реках рыба,</w:t>
        <w:br/>
        <w:t>И тогда потомки скажут нам: «Спасибо!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, чтоб всюду бабочки порхали,</w:t>
        <w:br/>
        <w:t>Чтоб они луга собою украшали,</w:t>
        <w:br/>
        <w:t>Чтоб чистый дождик поливал из тучи,</w:t>
        <w:br/>
        <w:t>Чтоб сад весною пеной цвел кипучей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кай цветет моя Земля,</w:t>
        <w:br/>
        <w:t>И леса, и реки, и поля.</w:t>
        <w:br/>
        <w:t>Мы за все сейчас в ответе,</w:t>
        <w:br/>
        <w:t>Если жить хотим мы на планете!</w:t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9:07:00Z</dcterms:created>
  <dc:creator>User</dc:creator>
  <dc:description/>
  <dc:language>en-US</dc:language>
  <cp:lastModifiedBy/>
  <cp:lastPrinted>2017-11-28T16:03:00Z</cp:lastPrinted>
  <dcterms:modified xsi:type="dcterms:W3CDTF">2021-02-06T14:56:06Z</dcterms:modified>
  <cp:revision>10</cp:revision>
  <dc:subject/>
  <dc:title>Квест – игра "Экологический серпантин" по экологии</dc:title>
</cp:coreProperties>
</file>