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ОНСТРУКТ неПРЕРЫВНОЙ образователь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врентьева Н.В., воспитател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:</w:t>
      </w:r>
      <w:r>
        <w:rPr>
          <w:rFonts w:cs="Times New Roman" w:ascii="Times New Roman" w:hAnsi="Times New Roman"/>
          <w:sz w:val="28"/>
          <w:szCs w:val="28"/>
        </w:rPr>
        <w:t xml:space="preserve"> средняя (4-5) лет</w:t>
        <w:br/>
      </w: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е развитие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В стране геометрических фигур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НОД: </w:t>
      </w:r>
      <w:r>
        <w:rPr>
          <w:rFonts w:cs="Times New Roman" w:ascii="Times New Roman" w:hAnsi="Times New Roman"/>
          <w:sz w:val="28"/>
          <w:szCs w:val="28"/>
        </w:rPr>
        <w:t>игра – путешествие.</w:t>
        <w:br/>
      </w:r>
      <w:r>
        <w:rPr>
          <w:rFonts w:cs="Times New Roman" w:ascii="Times New Roman" w:hAnsi="Times New Roman"/>
          <w:b/>
          <w:sz w:val="28"/>
          <w:szCs w:val="28"/>
        </w:rPr>
        <w:t>Виды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 – исследовательская, игровая, коммуникативная, продуктивная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Формы организации: </w:t>
      </w:r>
      <w:r>
        <w:rPr>
          <w:rFonts w:cs="Times New Roman" w:ascii="Times New Roman" w:hAnsi="Times New Roman"/>
          <w:sz w:val="28"/>
          <w:szCs w:val="28"/>
        </w:rPr>
        <w:t xml:space="preserve">групповая, индивидуальная. </w:t>
        <w:br/>
      </w:r>
      <w:r>
        <w:rPr>
          <w:rFonts w:cs="Times New Roman" w:ascii="Times New Roman" w:hAnsi="Times New Roman"/>
          <w:b/>
          <w:sz w:val="28"/>
          <w:szCs w:val="28"/>
        </w:rPr>
        <w:t>Планиру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зличают и называют геометрические фигуры (круг, овал, квадрат, треугольник), знают их отличительные особенности;</w:t>
      </w:r>
    </w:p>
    <w:p>
      <w:pPr>
        <w:pStyle w:val="Style14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умеют тактильно обследовать геометрические фигуры, формулировать элементарный вывод;</w:t>
      </w:r>
    </w:p>
    <w:p>
      <w:pPr>
        <w:pStyle w:val="Style14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демонстрируют умение группировать геометрические фигуры по основному признаку, а также выкладывать их с помощью счётных палочек (квадрат, треугольник) и верёвочек (круг, овал); они умеют сравнивать выложенные фигуры с образцом, пользуясь приёмом наложения; </w:t>
      </w:r>
    </w:p>
    <w:p>
      <w:pPr>
        <w:pStyle w:val="Style14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монстрируют умение «читать» схему, подбирать необходимый для работы материал; они умеют создавать образ из геометрических фигур и счётных палочек, опираясь на образец, заданный схем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у детей представления о геометрических фигурах; развивать умение при анализе фигур пользоваться приёмами наложения и тактильного обследования; упражнять в умении «читать» схему и выкладывать в соответствии с ней заданный образ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/>
        <w:tc>
          <w:tcPr>
            <w:tcW w:w="1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и совмес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о-исследовательской деятельности</w:t>
            </w:r>
          </w:p>
        </w:tc>
      </w:tr>
      <w:tr>
        <w:trPr/>
        <w:tc>
          <w:tcPr>
            <w:tcW w:w="1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ные 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доброжелательное отношение к сверстникам, развивать умение работать в малых группах;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интерес к познавательно-исследовательской деятельно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вающие 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у детей умение тактильно обследовать геометрические фигуры, формулировать элементарный вывод;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умение создавать образ из геометрических фигур и счётных палочек, опираясь на образец, заданный схемой;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умение выкладывать геометрические фигуры с помощью счётных палочек (квадрат, треугольник) и верёвочек (круг, ова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учающие задачи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ить детей с геометрическими фигурами (круг, кв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т, треугольник, овал), закрепить знания об их отличительных особенностях;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жнять детей в умении группировать геометрические фигуры по основному признаку;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 детей пользоваться приёмом наложения при сравнении выложенных фигур с образцом;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 детей правильно «читать» схему, подбирать в соответствии с ней необходимый для конструирования материал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воспита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тивация к деятельности, поощр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обуче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художественное слово, беседа, инструкция, демонстрация, показ, упражнение, исследовательская деятельность, конструиров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Раздаточный материал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счётные палочки и две верёвочки (на каждого ребёнка), геометрические фигуры – круг, квадрат, треугольник, овал (на каждого ребёнка), карточки с изображением схем конструкций из геометрических фигу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Демонстрационный материал</w:t>
      </w:r>
      <w:r>
        <w:rPr>
          <w:rFonts w:cs="Times New Roman" w:ascii="Times New Roman" w:hAnsi="Times New Roman"/>
          <w:bCs/>
          <w:i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«грустные» и «весёлые» геометрические фигуры (круг, овал, квадрат, треугольник), геометрические фигуры (тот же набор) для демонстрации приёмов обследования, мольберт (магнитная доска), раскраски в подарок детям (на каждого ребёнка)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6945"/>
        <w:gridCol w:w="2268"/>
        <w:gridCol w:w="21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Мотивация на совместную деятельнос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тивировать детей на предстоящую деятель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слово, беседа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 приглашает детей сесть на стульчики, поставленные полукругом на ковр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давайте поиграем в игру «Загадки – отгадки». Я вам загадаю загадки, а вы подумаете и скажете ответ – отгадку.</w:t>
            </w:r>
          </w:p>
          <w:p>
            <w:pPr>
              <w:pStyle w:val="C3"/>
              <w:shd w:fill="FFFFFF" w:val="clear"/>
              <w:spacing w:lineRule="auto" w:line="276" w:before="0" w:after="0"/>
              <w:ind w:left="317" w:hanging="317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 xml:space="preserve">1. </w:t>
            </w:r>
            <w:r>
              <w:rPr>
                <w:color w:val="000000"/>
                <w:shd w:fill="FFFFFF" w:val="clear"/>
              </w:rPr>
              <w:t>Он давно знакомый мой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аждый угол в нем прямой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е четыре стороны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динаковой длины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ам его представить рад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зовут его…</w:t>
            </w:r>
            <w:r>
              <w:rPr>
                <w:rStyle w:val="C4"/>
                <w:b/>
                <w:i/>
                <w:color w:val="000000"/>
              </w:rPr>
              <w:t xml:space="preserve"> (Квадрат)</w:t>
            </w:r>
          </w:p>
          <w:p>
            <w:pPr>
              <w:pStyle w:val="C3"/>
              <w:numPr>
                <w:ilvl w:val="0"/>
                <w:numId w:val="6"/>
              </w:numPr>
              <w:shd w:fill="FFFFFF" w:val="clear"/>
              <w:spacing w:lineRule="auto" w:line="276" w:before="0" w:after="0"/>
              <w:ind w:left="317" w:hanging="360"/>
              <w:rPr>
                <w:rStyle w:val="C4"/>
                <w:i/>
                <w:i/>
                <w:color w:val="000000"/>
              </w:rPr>
            </w:pPr>
            <w:r>
              <w:rPr>
                <w:color w:val="000000"/>
                <w:shd w:fill="FFFFFF" w:val="clear"/>
              </w:rPr>
              <w:t>Нет углов у меня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похож на блюдце я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 тарелку и на крышку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 кольцо, на колесо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то же я такой, друзья?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зовите вы меня!</w:t>
            </w: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 </w:t>
            </w:r>
            <w:r>
              <w:rPr>
                <w:rStyle w:val="C4"/>
                <w:b/>
                <w:i/>
                <w:color w:val="000000"/>
              </w:rPr>
              <w:t xml:space="preserve"> (Круг)</w:t>
            </w:r>
          </w:p>
          <w:p>
            <w:pPr>
              <w:pStyle w:val="C3"/>
              <w:numPr>
                <w:ilvl w:val="0"/>
                <w:numId w:val="6"/>
              </w:numPr>
              <w:shd w:fill="FFFFFF" w:val="clear"/>
              <w:spacing w:lineRule="auto" w:line="276" w:before="0" w:after="0"/>
              <w:ind w:left="317" w:hanging="360"/>
              <w:rPr>
                <w:rStyle w:val="C4"/>
                <w:i/>
                <w:i/>
                <w:color w:val="000000"/>
              </w:rPr>
            </w:pPr>
            <w:r>
              <w:rPr>
                <w:color w:val="000000"/>
                <w:shd w:fill="FFFFFF" w:val="clear"/>
              </w:rPr>
              <w:t>Три вершины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ри угла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ри сторонки –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то же я?</w:t>
            </w: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 </w:t>
            </w:r>
            <w:r>
              <w:rPr>
                <w:rStyle w:val="C4"/>
                <w:b/>
                <w:i/>
                <w:color w:val="000000"/>
              </w:rPr>
              <w:t xml:space="preserve"> (Треугольник)</w:t>
            </w:r>
          </w:p>
          <w:p>
            <w:pPr>
              <w:pStyle w:val="C3"/>
              <w:numPr>
                <w:ilvl w:val="0"/>
                <w:numId w:val="6"/>
              </w:numPr>
              <w:shd w:fill="FFFFFF" w:val="clear"/>
              <w:spacing w:lineRule="auto" w:line="276" w:before="0" w:after="0"/>
              <w:ind w:left="317" w:hanging="284"/>
              <w:jc w:val="both"/>
              <w:rPr/>
            </w:pPr>
            <w:r>
              <w:rPr>
                <w:rStyle w:val="C4"/>
                <w:color w:val="000000"/>
              </w:rPr>
              <w:t>Он – похожий на яйцо или на твоё лицо.</w:t>
            </w:r>
          </w:p>
          <w:p>
            <w:pPr>
              <w:pStyle w:val="C3"/>
              <w:shd w:fill="FFFFFF" w:val="clear"/>
              <w:spacing w:lineRule="auto" w:line="276" w:before="0" w:after="0"/>
              <w:ind w:left="317" w:hanging="0"/>
              <w:jc w:val="both"/>
              <w:rPr/>
            </w:pPr>
            <w:r>
              <w:rPr>
                <w:rStyle w:val="C4"/>
                <w:color w:val="000000"/>
              </w:rPr>
              <w:t>Вот такая есть окружность – очень странная наружность:</w:t>
            </w:r>
          </w:p>
          <w:p>
            <w:pPr>
              <w:pStyle w:val="C3"/>
              <w:shd w:fill="FFFFFF" w:val="clear"/>
              <w:spacing w:lineRule="auto" w:line="276" w:before="0" w:after="0"/>
              <w:ind w:left="317" w:hanging="0"/>
              <w:jc w:val="both"/>
              <w:rPr/>
            </w:pPr>
            <w:r>
              <w:rPr>
                <w:rStyle w:val="C4"/>
                <w:color w:val="000000"/>
              </w:rPr>
              <w:t xml:space="preserve">Круг приплюснутым, вдруг, стал – </w:t>
            </w:r>
          </w:p>
          <w:p>
            <w:pPr>
              <w:pStyle w:val="C3"/>
              <w:shd w:fill="FFFFFF" w:val="clear"/>
              <w:spacing w:lineRule="auto" w:line="276" w:before="0" w:after="0"/>
              <w:ind w:left="317" w:hanging="0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 xml:space="preserve">Получили мы … </w:t>
            </w:r>
            <w:r>
              <w:rPr>
                <w:rStyle w:val="C4"/>
                <w:b/>
                <w:color w:val="000000"/>
              </w:rPr>
              <w:t>(</w:t>
            </w:r>
            <w:r>
              <w:rPr>
                <w:rStyle w:val="C4"/>
                <w:b/>
                <w:i/>
                <w:color w:val="000000"/>
              </w:rPr>
              <w:t>овал</w:t>
            </w:r>
            <w:r>
              <w:rPr>
                <w:rStyle w:val="C4"/>
                <w:b/>
                <w:color w:val="000000"/>
              </w:rPr>
              <w:t>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реугольник, квадрат, круг, овал – это …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еометрические фиг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Верно, это геометрические фигуры. И у меня для вас есть сообщение от геометрических фигур. Они загрустили и просят, чтобы мы с ними поиграли и развеселили их. Хотите поиграть с геометрическими фигурами? Тогда нам нужно оправиться в страну геометрических фигур!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поедем мы туда в автобусе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 помогает детям составить из стульчиков автобус, выбирает водителя и включает музыкальное сопровожд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являют активность, инициативность, любознательность, вступают в диалог с воспитателем, отгадывают загадки</w:t>
            </w:r>
          </w:p>
          <w:p>
            <w:pPr>
              <w:pStyle w:val="NoteLevel1"/>
              <w:numPr>
                <w:ilvl w:val="0"/>
                <w:numId w:val="0"/>
              </w:numPr>
              <w:spacing w:lineRule="auto" w:line="276" w:before="0" w:after="0"/>
              <w:ind w:left="0" w:right="-31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являют интерес, смотивированы на предстоящую деятельность</w:t>
            </w:r>
          </w:p>
        </w:tc>
      </w:tr>
      <w:tr>
        <w:trPr>
          <w:trHeight w:val="19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Основно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 «Встреча с геометрическими фигурам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дачи: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геометрическими фигурами (кругом, овалом, квадратом, треугольником), закрепить знания об их отличительных особенностях;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умение тактильно обследовать геометрические фигуры, формулировать элементарный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 Игра «Выложи фигу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дачи: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умении группировать геометрические фигуры по основному признаку;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выкладывать геометрические фигуры с помощью счётных палочек (квадрат, треугольник) и верёвочек (круг, овал);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равнивать выложенные фигуры с образцом, пользуясь приёмом налож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ять мышечное напряж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 Игра «Конструирование по схем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дачи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равильно «читать» схему, подбирать необходимый для работы материал;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умение создавать образ из геометрических фигур и счётных палочек, опираясь на образец, заданный схемой;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доброжелательное отношение к сверстникам, развивать умение работать в малом коллектив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инструкция, упражнение, исследовательская деятельность, демонстрац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, беседа, исследовательская деятельнос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слово, показ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, демонстрация, конструирова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т мы и приехал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трану Геометрических фигу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спитатель предлагает детям сесть за столы, на которых приготовлены счётные палочки, верёвочки и геометрические фигуры (круг, квадрат, треугольник, ова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спитатель обращает внимание детей на доску, где выставлены «грустные» геометрические фигур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посмотрите, совсем загрустили геометрические фигуры. Они даже не заметили, как мы приехали. А давайте вспомним, как называются эти фигур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называется эта фигура? Правильно, круг. Найдите перед собой на столе круг, покажите мне его. Проведите пальчиком по краю круга. Есть ли у круга углы? Нет, у круга нет углов. Что бывает круглой формы?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арелка, часы, диск, бл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называется эта фигура? Правильно, квадрат. Найдите перед собой на столе квадрат, покажите мне его. Проведите пальчиком по сторонам квадрата. Сколько у него сторон? А есть ли у квадрата углы? Сколько их? Значит, у квадрата четыре стороны и четыре угла? Проверьте ещё раз. Что бывает квадратной формы?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кно, книга, ковёр, плат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йдите перед собой на столе фигуру, у которой тоже есть стороны и углы, но которую нельзя назвать квадратом. Как называется эта фигура? Правильно, это треугольник. Покажите мне треугольник. Проведите пальчиком по сторонам треугольника. Сколько у него сторон? А есть ли у треугольника углы? Сколько их? Значит, у треугольника три стороны и три угла? Проверьте ещё раз. Так чем же квадрат отличается от треугольника?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 квадрата 4 стороны и 4 угла, а у треугольника 3 стороны и 3 уг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 А чем эти фигуры похожи?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 них есть угл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Что бывает треугольной формы?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рыша, кусок пирога, наконечник копья или стрелы, шляпа, конвер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называется фигура, которую мы с вами ещё не рассматривали? Правильно, овал. Покажите мне овал. Проведите пальчиком по краю овала. Есть ли у овала углы? Нет, у овала нет углов. На какую фигуру похож овал? Конечно, на круг. А чем фигуры – круг и овал похожи?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 них нет угл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 Чем эти фигуры отличаются?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руг ровный, а овал вытянутый, продолговат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 Что бывает овальной формы?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гурец, батон, дупло, яйцо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т какие замечательные фигуры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мы обследовали все фигуры. Теперь разделите их на две группы. По какому признаку вы разделили эти фигуры?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 наличию и отсутствию угл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 Правильно, у одних фигур есть углы – у каких? А у других фигур углов нет – какие это фигуры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геометрические фигуры всё ещё грустят. Давайте мы каждой фигуре сделаем друга – такую же фигуру. У нас есть счётные палочки и верёвочки. Из какого материала можно выложить квадрат? Конечно, из палочек. Сколько палочек нужно взять для этого? Сколько сторон – столько и палочек. Выложите квадра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спитатель контролирует выполнение задания, поправляет ошибающихся детей, хвалит тех, кто справился с задани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хож новый квадрат на своего друга? Наложите квадрат на фигуру, которую вы выложили из палочек. Проверили? Правильно выложили квадрат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олодцы, вы справились с этим заданием. А какую ещё фигуру мы сможем выложить с помощью палочек? Правильно, треугольник. Как вы думаете, сколько палочек нам потребуется? Правильно, сколько сторон – столько и палочек – значит, три. Выложите треугольни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спитатель снова контролирует выполнение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хож новый треугольник на своего друга? Наложите треугольник на фигуру, которую вы выложили из палочек. Проверили? Правильно выложили треугольник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фигурам мы ещё не сделали друзей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угу и ова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 Сможем мы эти фигуры выложить из палочек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, потому что у них нет угл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А с помощью какого материала мы сможем выложить круг и овал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помощью верёвоч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 Эти фигуры будут одинаковыми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, круг будет ровным, а овал вытянуты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ыложите из верёвочек круг и ова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 следит за тем, как дети выполняют задание, помогает затрудняющимся ребят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хожи ваши новые фигуры на круг и овал? Наложите круг на  круг, а овал – на овал. Проверяем…. Правильно выложили фигуры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замечательно потрудились, пора и отдохнуть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 предлагает детям пройти на ковёр и встать врассыпную. Она говорит о том, что будет показывать рисунки, а ребята в соответствии рисунков, будут выполнять упражнения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олько точек в этом круге,                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олько раз поднимем рук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олько палочек до точки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олько встанем на носочк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олько ёлочек зелёных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олько сделаем наклон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олько здесь у нас кружков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олько сделаем прыжков.</w:t>
            </w:r>
          </w:p>
          <w:p>
            <w:pPr>
              <w:pStyle w:val="Normal"/>
              <w:spacing w:before="0" w:after="0"/>
              <w:rPr>
                <w:rStyle w:val="C1"/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спитатель предлагает детям сесть на ковёр.</w:t>
            </w:r>
          </w:p>
          <w:p>
            <w:pPr>
              <w:pStyle w:val="Normal"/>
              <w:spacing w:before="0" w:after="0"/>
              <w:jc w:val="both"/>
              <w:rPr>
                <w:rStyle w:val="C1"/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мы очень стараемся развеселить геометрические фигуры, а они всё грустят. Наверное, они не знают, как могут играть с нами? Давайте мы их научим. У нас есть счётные палочки, геометрические фигуры и схемы, по которым можно составить занимательные изображения. Выберите себе схему, которая вам больше всего понравится и друга, с кем вы эту работу будете выполнять (можно взять двоих друзей). Найдите себе место на ковре, и выложите занимательный образ по схе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 помогает детям распределиться по малым группам, найти место на ковре и начать работу. Она контролирует процесс выполнения задания, помогает в случае возникновения трудностей и спорных вопросов. Во время выполнения задания воспитатель меняет «грустные» геометрические фигуры на «весёлые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закончили работу? Давайте посмотрим, что у вас получилось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 приглашает детей посмотреть на результаты работы каждой малой группы, проверить правильность выполнения в соответствии со схемой. Воспитатель хвалит детей и обращает их внимание на «смену настроения» у геометрических фигур, выставленных на дос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осмотрите, наши фигуры заулыбались! Они были так рады, что вы научили их играть. Теперь они сами смогут складываться в разные образы и больше никогда не загрустят. А ещё фигуры обрадовались тому, что вы работали в малой группе и совсем не ссорились. Вы научили их дружить, а это – самое главное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мы приехали сюда, чтобы развеселить геометрические фигуры и поиграть с ними – и мы это сделали, а теперь нам пора возвращаться в детский сад. Где наш автобус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 помогает детям соорудить автобус из стульчиков, выбирает водителя и включает музыкальное сопровожд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тупают в диалог с воспитателем, отвечают на вопросы, участвуют в тактильном обследовании геометрических фигур. Они формулируют элементарный выв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группируют геометрические фигуры по основному признаку, выкладывают их с помощью счётных палочек и верёвочек, а также сравнивают выложенные фигуры с образцом, пользуясь приёмом на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упражнения по тексту стихотворения и по показу воспитател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пределяются по малым коллективам, выбирают схему и необходимый материал. Они создают образ из геометрических фигур и счётных палочек, заданный схем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зличают и называют геометрические фигуры (круг, овал, квадрат, треугольник), знают их отличительные особенности. Ребята умеют тактильно обследовать геометрические фигуры, формулировать элементарный выво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монстрируют умение группировать геометрические фигуры по основному признаку, а также выкладывать их с помощью счётных палочек (квадрат, треугольник) и верёвочек (круг, овал). Они умеют сравнивать выложенные фигуры с образцом, пользуясь приёмом налож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дохнули, расслабились, готовы к дальнейше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тараются бесконфликтно работать в малом коллективе. Они демонстрируют умение «читать» схему, подбирать необходимый для работы материал. Дети умеют создавать образ из геометрических фигур и счётных палочек, опираясь на образец, заданный схемо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Подведение итог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чь детям сформулировать вывод Н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т мы и вернулись в детский сад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где же мы с вами были? А зачем мы ездили в страну геометрических фигур?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что мы делали в самом начале для того, чтобы фигуры повеселели? А чем мы занимались после этого? И отчего же, наконец, они развеселились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что вам показалось в этом путешествии самым трудным? А что было легче всего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 воспитателя, отвечают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овместными усилиями формулируют вывод НОД. </w:t>
            </w:r>
          </w:p>
        </w:tc>
      </w:tr>
      <w:tr>
        <w:trPr>
          <w:trHeight w:val="9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Открытос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риентировать детей на самостоятельную деятельность в режимных момент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ция.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вы – настоящие герои! Мне очень понравилось с вами играть. И на память о нашем замечательном путешествии я дарю вам эти необыкновенные раскраски. Они необыкновенные потому, что рисунки на них составлены из геометрических фигур. Раскрашивая эти рисунки очень аккуратно, вы вновь порадуете геометрические фигуры, и они в своей стране снова заулыбают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м спасибо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 воспитателя, благодарят за подар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риентированы на самостоятельную деятельность в режимных моментах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2"/>
      </w:numPr>
      <w:spacing w:lineRule="auto" w:line="240" w:before="0" w:after="0"/>
      <w:outlineLvl w:val="0"/>
    </w:pPr>
    <w:rPr>
      <w:rFonts w:ascii="Verdana" w:hAnsi="Verdana" w:eastAsia="Times New Roman" w:cs="Verdana"/>
      <w:sz w:val="24"/>
      <w:szCs w:val="24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Verdana" w:hAnsi="Verdana" w:eastAsia="Times New Roman" w:cs="Verdana"/>
      <w:sz w:val="24"/>
      <w:szCs w:val="24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2"/>
      </w:numPr>
      <w:spacing w:lineRule="auto" w:line="240" w:before="0" w:after="0"/>
      <w:outlineLvl w:val="2"/>
    </w:pPr>
    <w:rPr>
      <w:rFonts w:ascii="Verdana" w:hAnsi="Verdana" w:eastAsia="Times New Roman" w:cs="Verdana"/>
      <w:sz w:val="24"/>
      <w:szCs w:val="24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2"/>
      </w:numPr>
      <w:spacing w:lineRule="auto" w:line="240" w:before="0" w:after="0"/>
      <w:outlineLvl w:val="3"/>
    </w:pPr>
    <w:rPr>
      <w:rFonts w:ascii="Verdana" w:hAnsi="Verdana" w:eastAsia="Times New Roman" w:cs="Verdana"/>
      <w:sz w:val="24"/>
      <w:szCs w:val="24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2"/>
      </w:numPr>
      <w:spacing w:lineRule="auto" w:line="240" w:before="0" w:after="0"/>
      <w:outlineLvl w:val="4"/>
    </w:pPr>
    <w:rPr>
      <w:rFonts w:ascii="Verdana" w:hAnsi="Verdana" w:eastAsia="Times New Roman" w:cs="Verdana"/>
      <w:sz w:val="24"/>
      <w:szCs w:val="24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2"/>
      </w:numPr>
      <w:spacing w:lineRule="auto" w:line="240" w:before="0" w:after="0"/>
      <w:outlineLvl w:val="5"/>
    </w:pPr>
    <w:rPr>
      <w:rFonts w:ascii="Verdana" w:hAnsi="Verdana" w:eastAsia="Times New Roman" w:cs="Verdana"/>
      <w:sz w:val="24"/>
      <w:szCs w:val="24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2"/>
      </w:numPr>
      <w:spacing w:lineRule="auto" w:line="240" w:before="0" w:after="0"/>
      <w:outlineLvl w:val="6"/>
    </w:pPr>
    <w:rPr>
      <w:rFonts w:ascii="Verdana" w:hAnsi="Verdana" w:eastAsia="Times New Roman" w:cs="Verdana"/>
      <w:sz w:val="24"/>
      <w:szCs w:val="24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2"/>
      </w:numPr>
      <w:spacing w:lineRule="auto" w:line="240" w:before="0" w:after="0"/>
      <w:outlineLvl w:val="7"/>
    </w:pPr>
    <w:rPr>
      <w:rFonts w:ascii="Verdana" w:hAnsi="Verdana" w:eastAsia="Times New Roman" w:cs="Verdana"/>
      <w:sz w:val="24"/>
      <w:szCs w:val="24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2"/>
      </w:numPr>
      <w:spacing w:lineRule="auto" w:line="240" w:before="0" w:after="0"/>
      <w:outlineLvl w:val="8"/>
    </w:pPr>
    <w:rPr>
      <w:rFonts w:ascii="Verdana" w:hAnsi="Verdana" w:eastAsia="Times New Roman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1:37:00Z</dcterms:created>
  <dc:creator>1234</dc:creator>
  <dc:description/>
  <cp:keywords/>
  <dc:language>en-US</dc:language>
  <cp:lastModifiedBy>Анна Зонова</cp:lastModifiedBy>
  <cp:lastPrinted>2016-02-18T20:55:00Z</cp:lastPrinted>
  <dcterms:modified xsi:type="dcterms:W3CDTF">2020-12-14T11:37:00Z</dcterms:modified>
  <cp:revision>2</cp:revision>
  <dc:subject/>
  <dc:title/>
</cp:coreProperties>
</file>