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jc w:val="right"/>
        <w:rPr/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32"/>
            <w:szCs w:val="32"/>
            <w:u w:val="none"/>
            <w:lang w:eastAsia="ru-RU"/>
          </w:rPr>
          <w:t>Ольга Рыбченко</w:t>
        </w:r>
      </w:hyperlink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,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Никита Рыбченко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МОУ СОШ №6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АВАЙТЕ СПРОСИМ У ДОЖДЯ»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росим у дождя: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делать, чтобы мир был в мире?»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 ответит неспеша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ышам шастая игриво: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тите, люди, вы с небес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апли дождика. Любите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ближнего. Дарите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и счастье на развес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ают капли, сотни, сотни…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ускаются в одну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ую, большую лужу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ую дружную семью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люди, жить мы в мире!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ать пример с того дождя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пля – человек обычный,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ужа – дружная семья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ihi.ru/avtor/062006mail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37:00Z</dcterms:created>
  <dc:creator>User</dc:creator>
  <dc:description/>
  <cp:keywords/>
  <dc:language>en-US</dc:language>
  <cp:lastModifiedBy>User</cp:lastModifiedBy>
  <dcterms:modified xsi:type="dcterms:W3CDTF">2021-05-31T09:42:00Z</dcterms:modified>
  <cp:revision>5</cp:revision>
  <dc:subject/>
  <dc:title/>
</cp:coreProperties>
</file>