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ЫЕ СПОСОБЫ КОРРЕКЦИИ ДИСГРАФИИ У МЛАДШИХ ШКОЛЬНИКОВ С ОВЗ  С ПРИМЕНЕНИЕМ ТЕХНИЧЕСКИХ СРЕДСТВ ОБУЧЕНИЯ</w:t>
      </w:r>
    </w:p>
    <w:p>
      <w:pPr>
        <w:pStyle w:val="Normal"/>
        <w:numPr>
          <w:ilvl w:val="0"/>
          <w:numId w:val="0"/>
        </w:numPr>
        <w:spacing w:lineRule="auto" w:line="240" w:before="280" w:after="88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Фамилия, имя, отчество автора: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Безродная Юлия Александров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ород: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Новокузнец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е казенное образовательное учрежд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Начальная школа – детский са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35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олжность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учитель-логопе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uliya0325@mail.ru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Default"/>
        <w:ind w:firstLine="708"/>
        <w:jc w:val="both"/>
        <w:rPr>
          <w:color w:val="282828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исграфия представляет собой частичное расстройство процесса письма, которое связано с недостаточной сформированностью психических функций, отвечающих за письменную речь. </w:t>
      </w:r>
      <w:r>
        <w:rPr>
          <w:color w:val="000000"/>
          <w:sz w:val="28"/>
          <w:szCs w:val="28"/>
          <w:shd w:fill="FFFFFF" w:val="clear"/>
        </w:rPr>
        <w:t>Дисграфия проявляется в стойких и типичных ошибках письма, которые ребенок постоянно повторяе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над дисграфией делится на этапы: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ческий (выявление дисграфических ошибок у обучающихся);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тельный (развитие ручной моторики, пространственно-временных представлений, памяти и мышления);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ый (преодоление дисграфических расстройств)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й (оценивание результатов проведенной работы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ы предлагаем  рассмотреть некоторые методы над преодолением  дисграфии: узнавание звуко-буквы; составление схемы слова; соотнесение начальной буквы со словом и картинкой; слова с пропущенными буквами; звуко-буквенный анализ; составление звуковой схемы слов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яду с использованием различных методов работы с дисграфией, мы  включаем задания разных уровней, с помощью которых отрабатываются такие основные приемы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буквы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кладывание букв из счетных палочек, пуговиц, шнурков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следование букв кончиками пальцев изготовленных из  картона, линолеума, дерев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ппозиционирование букв с предметами окружающего пространства «На что похожа буква?»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знавание буквы, «написанной» на спине, на ладон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слога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составление</w:t>
      </w:r>
      <w:r>
        <w:rPr>
          <w:color w:val="000000"/>
          <w:sz w:val="28"/>
          <w:szCs w:val="28"/>
        </w:rPr>
        <w:t xml:space="preserve"> слова с заданным слогом (начало, середина, конец слова)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логовых схем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слогов по картинкам;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слогов из бук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уровне слова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ывание ребусов и кроссвордов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слов на слоги с выделением ударного слог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слов к звуко-слоговым схемам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дбор слов,  отличающихся только одним звуко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уровне словосочетани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дбор прилагательных  к заданному слову: существительные к прилагательны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гласование прилагательных с существительными в роде и числ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дбор глаголов к заданному существительному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глаголов по лицам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уровне предложения: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предложения по схемам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деление границ предложений в тексте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 предложений из слов данных в начальной форме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предложения с заданным количеством слов и т.д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уровне текста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деформированными текстам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бота с текстом, в котором нарушена последовательность изложе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двух текстов из набора предложений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рассказа по сюжетной картинке, по серии рисунков, по началу или концу текста, по опорным словам и т.д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ось бы отметить, что применение данных методов и приёмов должно осуществляться в системе логопедических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ффективные способы коррекции дисграфи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нятия для развития внимания, памяти, мышления и воображ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огащение активного словарного запас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а над слоговой структурой сло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грамматических нор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направлением по преодолению дисграфии на современном этапе является применение технических средств обучения, которые преобладают над возможностями традиционных методик преодоления дисграфи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Логопеду, применяющему в работе компьютерную технику, необходимо научить младших школьников работать в компьютерных программах, а затем  применять их для коррекции речевых 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меняя ТСО в образовательном процессе, мы выявили ряд преимуществ. Выведение учебной информации на экран компьютера в игровой форме вызывает у обучающихся интерес к  познавательной деятельности. Анимация, звук, мультипликация, самостоятельный выбор ответа и самопроверка надолго привлекают внимание ребен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е виды заданий для работы с компьютером на логопедических занятиях: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ставить пропущенные буквы в слова;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менить букву другой.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части речи.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 порядковых числительных.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частей речи.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синоним / антоним к слову.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делить записанные без пробелов между словами предложения. 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йти границы предложения.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ифференцирование написания предлогов и приставок.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рименение компьютерных программ, способствует повышению результативности коррекционно-образовательного процесс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настоящее время у многих школ появилась возможность оснащать логопедические кабинеты ТСО, включающим мультимедиа. Школьную доску постепенно заменяют проекторы и интерактивные доски.</w:t>
      </w:r>
      <w:r>
        <w:rPr>
          <w:sz w:val="28"/>
          <w:szCs w:val="28"/>
        </w:rPr>
        <w:t xml:space="preserve"> С помощью такого средства обучения можно повысить эффективность коррекционной работы при нарушениях процесса письма. </w:t>
      </w:r>
      <w:r>
        <w:rPr>
          <w:sz w:val="28"/>
          <w:szCs w:val="28"/>
          <w:shd w:fill="FFFFFF" w:val="clear"/>
        </w:rPr>
        <w:t xml:space="preserve">Интерактивность досок обеспечивают различные технологии, которые предоставляют возможности продемонстрировать материал, представленный ранее традиционными способами. </w:t>
      </w:r>
    </w:p>
    <w:p>
      <w:pPr>
        <w:pStyle w:val="Default"/>
        <w:spacing w:before="0" w:after="1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использовании интерактивной доски можно появились преимущества для логопеда: </w:t>
      </w:r>
    </w:p>
    <w:p>
      <w:pPr>
        <w:pStyle w:val="Default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бы акцентировать внимание обучающихся на нужной  информации, можно использовать различные цвета для обозначения связи между схемами, рисунками, которые в этот момент демонстрируются на интерактивной доске.</w:t>
      </w:r>
    </w:p>
    <w:p>
      <w:pPr>
        <w:pStyle w:val="Default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2. Для улучшения значительного качества наглядности учебной информации и ее восприятия младшими школьниками добавляют звук и видеоклипы. </w:t>
      </w:r>
    </w:p>
    <w:p>
      <w:pPr>
        <w:pStyle w:val="Default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3. Чтобы направить внимание учеников на определенную область при помощи дополнительных функций можно выделить   отдельные элементы на изображении. Части изображения можно вырезать, стирать с экрана, копировать, вставить, отменить или повторить действие. Такие возможности придают ученикам уверенности в своих силах, т. к. они знают, что всегда можно вернуться и исправить ошиб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сопоставлении различных процессов или сравнение каких либо объектов имеется возможность разделить экран на две ч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имуществами использования интерактивной доски для младших школьников в коррекционном процессе является: ·повышение мотивации, за счет наглядности материала; активизация деятельности учащихся за счет возможности самостоятельного управления объектами на доске, что способствует более полному и глубокому восприятию учебного материал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технических средств обучения  на логопедических занятиях может сделать работу по преодолению дисграфии более  качественной, интересной и эффективной. </w:t>
      </w:r>
    </w:p>
    <w:p>
      <w:pPr>
        <w:pStyle w:val="Defaul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709"/>
        <w:jc w:val="center"/>
        <w:rPr>
          <w:bCs/>
          <w:iCs/>
        </w:rPr>
      </w:pPr>
      <w:r>
        <w:rPr>
          <w:bCs/>
          <w:iCs/>
        </w:rPr>
        <w:t>Литература</w:t>
      </w:r>
    </w:p>
    <w:p>
      <w:pPr>
        <w:pStyle w:val="Default"/>
        <w:spacing w:before="0" w:after="10"/>
        <w:jc w:val="both"/>
        <w:rPr/>
      </w:pPr>
      <w:r>
        <w:rPr/>
        <w:t xml:space="preserve">1. </w:t>
      </w:r>
      <w:r>
        <w:rPr>
          <w:iCs/>
        </w:rPr>
        <w:t xml:space="preserve">Афанасьева Е. А. </w:t>
      </w:r>
      <w:r>
        <w:rPr/>
        <w:t xml:space="preserve">Интерактивная доска: приемы использования в образовательном процессе. – 2011.  - 10 с. </w:t>
      </w:r>
    </w:p>
    <w:p>
      <w:pPr>
        <w:pStyle w:val="Default"/>
        <w:spacing w:before="0" w:after="10"/>
        <w:jc w:val="both"/>
        <w:rPr/>
      </w:pPr>
      <w:r>
        <w:rPr/>
        <w:t xml:space="preserve">2. </w:t>
      </w:r>
      <w:r>
        <w:rPr>
          <w:iCs/>
        </w:rPr>
        <w:t xml:space="preserve">Кузнецов А. И., Шехман С. А. </w:t>
      </w:r>
      <w:r>
        <w:rPr/>
        <w:t>Интерактивные доски: теория и практика // Мир ПК, 2007.  - 5 с.</w:t>
      </w:r>
    </w:p>
    <w:p>
      <w:pPr>
        <w:pStyle w:val="Default"/>
        <w:spacing w:before="0" w:after="10"/>
        <w:jc w:val="both"/>
        <w:rPr/>
      </w:pPr>
      <w:r>
        <w:rPr/>
        <w:t xml:space="preserve">3. </w:t>
      </w:r>
      <w:r>
        <w:rPr>
          <w:lang w:eastAsia="ru-RU"/>
        </w:rPr>
        <w:t xml:space="preserve">Клоков, Е.В., Технология проектного обучения / Е.В. Клоков, А.В. Денисов // Школа. – 2006. – № 2. – С. 29-36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Коноплева, И.С. Компьютерные обучающие системы / И.С. Коноплева, А. П. Чубова // Учитель. – 2007. – № 5. – С.        16-17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Кораблёв, А.А. Информационно-телекоммуникационные технологии в образовательном процессе / А.А. Кораблёв // Школа. – 2006. – №2. – С. 37-39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Кораблёв, А.А. Непрерывное образование / А.А. Кораблёв // Школа. – 2006. – № 2. – С. 34-36. 5. Судаков, А.В. Формирование информационно-образовательной среды / А.В. Судаков // Школа. – 2006. – № 2. – С. 49-59. 6. Шампанер, Г. Обучающиекомпьютерные системы / Г. Шампанер // Высшее образование в России. – 1998. – № 3. – С. 95-96</w:t>
      </w:r>
    </w:p>
    <w:p>
      <w:pPr>
        <w:pStyle w:val="Default"/>
        <w:spacing w:before="0" w:after="10"/>
        <w:jc w:val="both"/>
        <w:rPr/>
      </w:pPr>
      <w:r>
        <w:rPr>
          <w:iCs/>
        </w:rPr>
        <w:t xml:space="preserve">7. Лалаева Р. И., Венедиктова Л. В. </w:t>
      </w:r>
      <w:r>
        <w:rPr/>
        <w:t xml:space="preserve">Дифференциальная диагностика и коррекция нарушений чтения и письма у младших школьников. СПб.: «Образование», 1997. 172 с. </w:t>
      </w:r>
    </w:p>
    <w:p>
      <w:pPr>
        <w:pStyle w:val="Default"/>
        <w:spacing w:before="0" w:after="10"/>
        <w:jc w:val="both"/>
        <w:rPr/>
      </w:pPr>
      <w:r>
        <w:rPr/>
        <w:t xml:space="preserve">8. </w:t>
      </w:r>
      <w:r>
        <w:rPr>
          <w:iCs/>
        </w:rPr>
        <w:t xml:space="preserve">Полат Е. С., Бухаркина М. Ю. </w:t>
      </w:r>
      <w:r>
        <w:rPr/>
        <w:t xml:space="preserve">Современные педагогические и информационные технологии в системе образования: учеб. Пособие для студентов высш. учеб.заведений. М.: Издат. Центр «Академия», 2007. </w:t>
      </w:r>
    </w:p>
    <w:p>
      <w:pPr>
        <w:pStyle w:val="Default"/>
        <w:jc w:val="both"/>
        <w:rPr/>
      </w:pPr>
      <w:r>
        <w:rPr/>
        <w:t xml:space="preserve">9. </w:t>
      </w:r>
      <w:r>
        <w:rPr>
          <w:iCs/>
        </w:rPr>
        <w:t>Фокина О. А</w:t>
      </w:r>
      <w:r>
        <w:rPr/>
        <w:t xml:space="preserve">. Использование компьютерных технологий в коррекции дисграфии / О. А. Фокина // Коррекционная педагогика, 2010. № 4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2:00Z</dcterms:created>
  <dc:creator>Windows User</dc:creator>
  <dc:description/>
  <cp:keywords/>
  <dc:language>en-US</dc:language>
  <cp:lastModifiedBy>Юлия</cp:lastModifiedBy>
  <dcterms:modified xsi:type="dcterms:W3CDTF">2021-05-31T16:20:00Z</dcterms:modified>
  <cp:revision>11</cp:revision>
  <dc:subject/>
  <dc:title>Современные способы коррекции дисграфии у младших школьников с ОВЗ с применением технических средств обучения</dc:title>
</cp:coreProperties>
</file>