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й план самообразования</w:t>
      </w:r>
    </w:p>
    <w:p>
      <w:pPr>
        <w:pStyle w:val="Style16"/>
        <w:widowControl w:val="false"/>
        <w:spacing w:before="0" w:after="0"/>
        <w:jc w:val="center"/>
        <w:rPr/>
      </w:pPr>
      <w:r>
        <w:rPr>
          <w:b/>
          <w:color w:val="000000"/>
          <w:sz w:val="28"/>
          <w:szCs w:val="28"/>
          <w:u w:val="single"/>
        </w:rPr>
        <w:t>классного руководителя 5 класса</w:t>
      </w:r>
    </w:p>
    <w:p>
      <w:pPr>
        <w:pStyle w:val="Style16"/>
        <w:widowControl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ОУ СОШ п.Новониколаевский</w:t>
      </w:r>
    </w:p>
    <w:p>
      <w:pPr>
        <w:pStyle w:val="Style16"/>
        <w:widowControl w:val="fals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Яковлевой Натальи Васильевны </w:t>
      </w:r>
    </w:p>
    <w:p>
      <w:pPr>
        <w:pStyle w:val="Style16"/>
        <w:widowControl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ериод 2019-2024  гг.</w:t>
      </w:r>
    </w:p>
    <w:p>
      <w:pPr>
        <w:pStyle w:val="Style16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6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яснительная записка</w:t>
      </w:r>
    </w:p>
    <w:p>
      <w:pPr>
        <w:pStyle w:val="Style16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6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временной школы требуется учитель, способный свободно и активно мыслить, моделировать воспитательно – образовательный процесс, самостоятельно генерировать и воплощать новые идеи и технологии обучения и воспитания, поэтому важную роль в нашей работе играет профессиональная компетентность педагога на современном этапе развития образования. </w:t>
      </w:r>
    </w:p>
    <w:p>
      <w:pPr>
        <w:pStyle w:val="Style16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Д.И. Менделеев сказал: «Знания без воспитания – это меч в руках сумасшедшего». Воспитание Благородного человека, Гражданина России – первостепенная задача для школы и педагога, задача, которая достигается через раскрытие и проявление потенциальных творческих и научных возможностей обучающихся, несущих им </w:t>
      </w:r>
    </w:p>
    <w:p>
      <w:pPr>
        <w:pStyle w:val="Style16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и нам счастье и радость жизни. Основной же задачей классного руководителя по ФГОС нового поколения является формирование свободной личности, способной адаптироваться к реалиям современного общества. 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Индивидуальная тема по самообразованию:</w:t>
      </w:r>
    </w:p>
    <w:p>
      <w:pPr>
        <w:pStyle w:val="Normal"/>
        <w:widowControl w:val="false"/>
        <w:rPr>
          <w:b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«Роль классного руководителя в организации деятельности ученического коллектива, развитие инициативы и творческих способностей обучающихся»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 xml:space="preserve">Цели:  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азличных подходов классного руководителя в организации деятельности ученического коллектива;</w:t>
      </w:r>
    </w:p>
    <w:p>
      <w:pPr>
        <w:pStyle w:val="Normal"/>
        <w:widowControl w:val="false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воспитательного процесса.</w:t>
      </w:r>
    </w:p>
    <w:p>
      <w:pPr>
        <w:pStyle w:val="Normal"/>
        <w:widowControl w:val="false"/>
        <w:rPr/>
      </w:pPr>
      <w:r>
        <w:rPr>
          <w:b/>
          <w:bCs/>
          <w:color w:val="000000"/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Создавать необходимые условия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деятельности ученического коллектива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Развивать творческий потенциал обучающихся класса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 xml:space="preserve">Повысить уровень инициативности обучающихся  через развитие потенциальных творческих и научных возможностей обучающихся при организации внеурочной деятельности. 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Источники самообразования: 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bCs/>
          <w:color w:val="000000"/>
          <w:sz w:val="28"/>
          <w:szCs w:val="28"/>
        </w:rPr>
        <w:t>Методическая литература, журналы, семинары и конференции, курсы повышения квалификации, мастер-классы, Интернет (</w:t>
      </w:r>
      <w:hyperlink r:id="rId2">
        <w:r>
          <w:rPr>
            <w:rStyle w:val="InternetLink"/>
            <w:bCs/>
            <w:sz w:val="28"/>
            <w:szCs w:val="28"/>
          </w:rPr>
          <w:t>www.fipi.ru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sporta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www.</w:t>
        </w:r>
        <w:r>
          <w:rPr>
            <w:rStyle w:val="InternetLink"/>
            <w:bCs/>
            <w:sz w:val="28"/>
            <w:szCs w:val="28"/>
            <w:lang w:val="en-US"/>
          </w:rPr>
          <w:t>openclas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edsov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u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cerm.ru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bCs/>
            <w:sz w:val="28"/>
            <w:szCs w:val="28"/>
          </w:rPr>
          <w:t>www.1september.ru</w:t>
        </w:r>
      </w:hyperlink>
      <w:r>
        <w:rPr>
          <w:bCs/>
          <w:color w:val="000000"/>
          <w:sz w:val="28"/>
          <w:szCs w:val="28"/>
        </w:rPr>
        <w:t xml:space="preserve"> ), общение с коллегами на муниципальном, городском, республиканском и российском уровнях.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етоды процесса самообразования: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вспомогательной тематической литературы;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ы (в том числе вебинары, проводимые посредством Интернета в режиме онлайн);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еренции, семинары – практикумы;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ы (очные, дистанционные);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, выставки;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занятия (уроки, внеклассные мероприятия).</w:t>
      </w:r>
    </w:p>
    <w:p>
      <w:pPr>
        <w:pStyle w:val="Normal"/>
        <w:widowControl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Формы самообразования: 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дивидуальная (индивидуальный план);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упповая (участие в деятельности ШМО и РМО, сетевое воздействие с педагогами посредством Интернета).</w:t>
      </w:r>
    </w:p>
    <w:p>
      <w:pPr>
        <w:pStyle w:val="Style16"/>
        <w:widowControl w:val="false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6195"/>
        <w:gridCol w:w="357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0" w:name="0"/>
            <w:bookmarkStart w:id="1" w:name="7f60cb7bfe2adc813e9c9e36fcf80b72feb491fd"/>
            <w:bookmarkEnd w:id="0"/>
            <w:bookmarkEnd w:id="1"/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и направления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достижения, результа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лана воспитательной работы на 2018-2019 учебный го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(редактирование по мере необходимости) плана               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документацие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документации. Оформле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литературы  по теме самообразова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Посещение семинаров и мастер-классов по внедрению новых образовательных технологий в обучении и воспитан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щение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апки классного руководител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ение папки новыми материалам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неклассных мероприятий, классных часов с применением ИК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электронных пособий для работы с родителями и обучающимис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и для родителей и обучающихс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интернет - ресурсов по теме самообразова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сети интерне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МО классных руководителе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щение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педагогической печати: «Воспитание школьников», «Классный руководитель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«Портфолио класса»                                  (рейтинг активности участия обучающихся в мероприятиях класса, школы, района, города, Республики по разным направлениям воспитательного процесса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Подбор материала, составление презентац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опыта работы других педагогов через сеть Интер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сети интерне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психологической грамотност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связь с психолого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открытых  мероприятий  коллег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опыто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темы в сообществе классных руководителе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компьютером по обмену опытом через интерне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ение и распространение собственного опыта через сеть Интернет:  Социальная сеть работников образования </w:t>
            </w:r>
            <w:hyperlink r:id="rId8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sportal.ru/iriska40</w:t>
              </w:r>
            </w:hyperlink>
            <w:r>
              <w:rPr>
                <w:sz w:val="26"/>
                <w:szCs w:val="26"/>
              </w:rPr>
              <w:t xml:space="preserve">                                                   Дистанционный Образовательный портал «Продленка» </w:t>
            </w:r>
            <w:hyperlink r:id="rId9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s://www.prodlenka.org/metodicheskie-razrabotki/viewprofile/40059.html</w:t>
              </w:r>
            </w:hyperlink>
            <w:r>
              <w:rPr>
                <w:sz w:val="26"/>
                <w:szCs w:val="26"/>
              </w:rPr>
              <w:t xml:space="preserve">                                               Интернет-сервис </w:t>
            </w:r>
            <w:hyperlink r:id="rId10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docme.ru/profile/20857</w:t>
              </w:r>
            </w:hyperlink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опытом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Style16"/>
        <w:widowControl w:val="false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widowControl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widowControl w:val="fals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Style16"/>
        <w:widowControl w:val="fals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Развитие личностных потенциальных творческих и научных возможностей обучающихся;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овышение мотивации детей на самосовершенствование и саморазвитие; 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 качества  образовательного процесса обучающихся через воспитание нравственной и познавательной сознательности обучающихся;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овышение уровня педагогического мастерства учителя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nsportal.ru/" TargetMode="External"/><Relationship Id="rId4" Type="http://schemas.openxmlformats.org/officeDocument/2006/relationships/hyperlink" Target="http://www.openclass.ru/" TargetMode="External"/><Relationship Id="rId5" Type="http://schemas.openxmlformats.org/officeDocument/2006/relationships/hyperlink" Target="http://www.pedsovet.su/" TargetMode="External"/><Relationship Id="rId6" Type="http://schemas.openxmlformats.org/officeDocument/2006/relationships/hyperlink" Target="http://www.cerm.ru/" TargetMode="External"/><Relationship Id="rId7" Type="http://schemas.openxmlformats.org/officeDocument/2006/relationships/hyperlink" Target="http://www.1september.ru/" TargetMode="External"/><Relationship Id="rId8" Type="http://schemas.openxmlformats.org/officeDocument/2006/relationships/hyperlink" Target="http://nsportal.ru/iriska40" TargetMode="External"/><Relationship Id="rId9" Type="http://schemas.openxmlformats.org/officeDocument/2006/relationships/hyperlink" Target="https://www.prodlenka.org/metodicheskie-razrabotki/viewprofile/40059.html" TargetMode="External"/><Relationship Id="rId10" Type="http://schemas.openxmlformats.org/officeDocument/2006/relationships/hyperlink" Target="http://www.docme.ru/profile/2085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7:00Z</dcterms:created>
  <dc:creator>Ирина</dc:creator>
  <dc:description/>
  <dc:language>en-US</dc:language>
  <cp:lastModifiedBy>Физик</cp:lastModifiedBy>
  <cp:lastPrinted>2020-09-21T15:56:00Z</cp:lastPrinted>
  <dcterms:modified xsi:type="dcterms:W3CDTF">2020-09-21T11:57:00Z</dcterms:modified>
  <cp:revision>2</cp:revision>
  <dc:subject/>
  <dc:title/>
</cp:coreProperties>
</file>