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Детский сад № 29 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онспект НОД  в старшей групп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на тему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Помогите Буратино»</w:t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Подготовил воспитатель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Хламцова Л.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г. Рязань, 2021 г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Цель: формирование основ финансовой грамотности у детей старшего дошкольного возраст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Закрепить знания детей о профессиях, о результатах труда человек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Развивать логическое мышление, речь, обогащать словарный запас дете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Формировать навыки командной работы, умени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оговариваться, выполнять задания в определенных условиях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борудование: сундучок, 5 разноцветных конвертов с заданиями, клубок ниток, золотой ключик, разделённый на 5 частей, пазлы «Профессии»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Ход занятия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Воспитатель: Ребята, сегодня, когда я пришла в детский сад, мне передали сундучок, а с ним письмо. А кто его написал, вы узнаете, если отгадаете загадку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отца был мальчик странный – необычный деревянный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то за странный, очень странный человечек деревянны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земле и под водой, ищет ключик золото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сюду нос сует он длинный, кто же это?  (Буратино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спитатель: Молодцы, ребята! Отгадали загадку. Хотите узнать, что пишет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Буратино? (ответы детей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Дорогие ребята! Пожалуйста, помогите мне! Папа Карло дал мне монетки. Я положил их в сундучок и закрыл на ключик, но беда, ключик выпал из рук и сломался на несколько частей. Я не могу их собрать. Ребята, пожалуйста, помогите собрать ключик и открыть сундучок! Что бы вам помочь, я передаю вамклубок, он не простой, а волшебный. Клубочек подскажет вам путь к заданиям, которые надо выполнить, а они очень сложные. Их смогут выполнить те, кто знаком с финансовой грамотностью»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: Ребята, вы готовы помочь Буратино? (ответы детей). Тогда надо посмотреть, что же это за клубок? И как он работает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Воспитатель вместе с детьми начинает разматывать клубок и видят на нитке клубка прикрепленный красный прямоугольник)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: Ребята, как вы думаете, что означает этот красный прямоугольник? (ответы детей). Правильно, дети, красный прямоугольник означает, что первое задание находится в красном конверт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 задание (красный конверт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Все, что в жизни продаётся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Одинаково зовётся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И крупа, и самовар называется…(товар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Что бы что- то купить в магазине, нужно за товар, что сделать? (заплатить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Чем мы платим за товар? (деньгами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Какие бывают деньги? (бумажные и металлические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Как называются металлические деньги? (монеты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 Как называются бумажные деньги? (купюры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7. Каждое государство имеет свои деньги, а как  в России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 xml:space="preserve">называются деньги? (рубли)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: Молодцы! Справились с заданием! Получайте первую часть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лючика. Отправляемся дальш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Воспитатель вместе с детьми дальше разматывает клубок и видят прикрепленный на нитке зеленый прямоугольник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: Ребята, открываем зеленый конверт, а в нем новые вопросы и задания!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. Дети, кем работают ваши родители?  (ответы детей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. Где работают ваши родители?  (ответы детей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3. Для чего ваши родители ходят на работу? (ответы детей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 предлагает детям  собрать пазлы  «Профессии». (Каждому ребёнку достаётся одна картинка-профессия. Ребенок должен подобрать картинки соответствующие данной профессии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 завершении работы воспитатель подводит итог, как дети справились с задание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: Какие все молодцы! Отлично справились с эти сложным заданием и получаем вторую часть золотого ключика. Пришло время дальше разматывать клубочек и искать подсказк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Воспитатель просит детей размотать клубочек. Дети обнаруживают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 нитке голубой прямоугольник. Воспитатель берет голубой конверт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:  Дети, вы отлично потрудились! Предлагаю провести физ. минутку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ФИЗКУЛЬТМИНУТК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ы бежали по дорожк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друг, порвались босоножк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Что же делать? Как нам быть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Где же обувь нам добыть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Будем туфли покупать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танем денежки считат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дин, два, три, четыр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т мы туфельки купили!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: Ребята, и за это задание получите еще одну часть ключика. Пора нам двигаться дальше, какая же будет следующая подсказка от клубочка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Дети разматывают клубок и находят желтый прямоугольник. Воспитатель читает задания из желтого конверта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: В желтом конверте необычные задания, они сказочные!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. Какой сказочный герой положил деньги в ямку, чтобы они подросли?                         (Буратино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Где взяли деньги  кот Матроскин, Шарик и дядя Фёдор для покупки коровы? (Нашли и выкопали клад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Какой сказочный герой выполнял все желания старухи? (Золотая рыбк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В какой сказке сказочный персонаж нёс золотые яйца? (Курочка Ряб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5. Героиня, какой сказки нашла денежку и сделала себе подарок на именины?                                                        (Муха Цокотуха)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: Какие молодцы! И с этим заданием справились! Получите ещ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одну часть золотого ключика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Разматывают дальше клубочек и ищут следующую подсказку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ледующая подсказка розовый прямоугольник. Воспитатель читает задания  из розового конверт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Если хочешь в магазин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ы купить, к примеру, сок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тправляясь за покупкой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зьми с деньгами…(Кошелёк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В кошелёк мы их кладём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 ними в магазин идём. (Деньги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Очень вкусная витрин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вощного…. ( Магазин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И врачу и акробату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ыдают за труд…. ( Зарплату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Из какого аппарат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ыдаётся всем зарплата?  (Банкомат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 Это крупный магазин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 него не счесть витрин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се найдется на прилавке –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т одежды до булавки. (Супермаркет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7. Мебель, хлеб и огурц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одают нам ….. (Продавцы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8. За сметану, хлеб и сыр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кассе чек пробьет …….. (Кассир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9. На товаре быть должна обязательно….  (Цен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0. Как ребенка нет без мамы, сбыта нету без….  (Рекламы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1. В фирме прибыть он считает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сем зарплату начисляет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И считать ему не лень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се налоги целый день. (Бухгалтер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спитатель: Вот и с последним заданием мы справились! Получите последнюю часть ключика. Теперь из всех фрагментов надо собрать золотой ключик. Дети собирают золотой ключик. Сундучок открывается, дети находят там золотые монеты и угощени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32"/>
          <w:szCs w:val="32"/>
        </w:rPr>
        <w:t xml:space="preserve">                </w:t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sz w:val="32"/>
          <w:szCs w:val="32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4</Characters>
  <CharactersWithSpaces>5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41:00Z</dcterms:created>
  <dc:creator>user</dc:creator>
  <dc:description/>
  <dc:language>en-US</dc:language>
  <cp:lastModifiedBy/>
  <dcterms:modified xsi:type="dcterms:W3CDTF">2021-05-31T14:10:00Z</dcterms:modified>
  <cp:revision>6</cp:revision>
  <dc:subject/>
  <dc:title>Муниципальное бюджетное дошко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