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пект родительского собрания в нетрадиционной форме по мотивам игры «Что? Где? Когда?» Младша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казать родителям важность и значимость формирования элементарных математических представлений у детей младш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наша встреча пройдёт в нетрадиционной форме по мотиву известной телевизионной передачи «Что? Где? Когда?». Кратко расскажу вам о формировании элементарных  математических представлений у детей 3-4 лет.  Получать знания по математике ребёнок должен не только на занятиях в детском саду, но и из своей повседневной жизни. И вы в этом ему должны помо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занятия проводятся в игровой форме и дети 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 предметы по цвету, форме, размеру (например, отбирать все красные, все большие и круглые предметы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круг, квадрат, треугольник, предметы, имеющие углы и круглую фор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окружающей обстановке один и много одинаковых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конкретный смысл слов «больше», «меньше», «поровн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 обозначений размер: длинный – короткий, широкий – уз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о временном пространстве:  утро, день, вечер, но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пространстве: вверху, внизу, слева, справа, близко, дале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ользуем в работе с детьми математические игры, которые способствуют развитию внимания, памяти, мышления, воображения, творческих способностей. Они направлены на умственное развитие детей в целом. Сейчас предлагаю вам посмотреть видео математическо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видео занят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глашаем вас в игру  «Что? Где? Когда?». Педагоги и дети  против команды родителей - «Знатаков». Для начала вам нужно выбрать капитана. А теперь начинаем игр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РА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команды, крутите юлу. Звучит музы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чок останавливается. Капитан команды берёт первый конверт, на который показывает стрелка, открывает ег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-ль. Против вас играет Алексей Новиков</w:t>
      </w:r>
      <w:r>
        <w:rPr>
          <w:rFonts w:cs="Times New Roman" w:ascii="Times New Roman" w:hAnsi="Times New Roman"/>
          <w:i/>
          <w:sz w:val="24"/>
          <w:szCs w:val="24"/>
        </w:rPr>
        <w:t xml:space="preserve"> (видео вопрос).</w:t>
      </w:r>
      <w:r>
        <w:rPr>
          <w:rFonts w:cs="Times New Roman" w:ascii="Times New Roman" w:hAnsi="Times New Roman"/>
          <w:sz w:val="24"/>
          <w:szCs w:val="24"/>
        </w:rPr>
        <w:t xml:space="preserve"> Внимание, вопрос – какие основные геометрические фигуры должны знать де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! на экране представлен правильный ответ (круг, квадрат, треугольник). 1:0 в пользу знатоков. Поздравляю ва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РАУ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аем игру. Капитан команды, крутите юлу. Воспитатель: выпал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КТОР № 2</w:t>
      </w:r>
      <w:r>
        <w:rPr>
          <w:rFonts w:cs="Times New Roman" w:ascii="Times New Roman" w:hAnsi="Times New Roman"/>
          <w:sz w:val="24"/>
          <w:szCs w:val="24"/>
        </w:rPr>
        <w:t>.Против вас играет воспитатель Вероника Владимировна. Посмотрите на экран  и скажите: «какого цвета нарисованы треугольники? какого цвета нарисованы круги? Какого цвета квадраты. Воспитатель: команда «Знатоков» зарабатывает очередное очко! Молод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Мы продолжаем игру. Счет 2:0 в пользу команды знато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РА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 команды, крутите юлу. Воспитатель: </w:t>
      </w:r>
      <w:r>
        <w:rPr>
          <w:rFonts w:cs="Times New Roman" w:ascii="Times New Roman" w:hAnsi="Times New Roman"/>
          <w:b/>
          <w:sz w:val="24"/>
          <w:szCs w:val="24"/>
        </w:rPr>
        <w:t>3 СЕКТОР.</w:t>
      </w:r>
      <w:r>
        <w:rPr>
          <w:rFonts w:cs="Times New Roman" w:ascii="Times New Roman" w:hAnsi="Times New Roman"/>
          <w:sz w:val="24"/>
          <w:szCs w:val="24"/>
        </w:rPr>
        <w:t xml:space="preserve"> Против вас играет Маша Савичева </w:t>
      </w:r>
      <w:r>
        <w:rPr>
          <w:rFonts w:cs="Times New Roman" w:ascii="Times New Roman" w:hAnsi="Times New Roman"/>
          <w:i/>
          <w:sz w:val="24"/>
          <w:szCs w:val="24"/>
        </w:rPr>
        <w:t>(видео вопрос).</w:t>
      </w:r>
      <w:r>
        <w:rPr>
          <w:rFonts w:cs="Times New Roman" w:ascii="Times New Roman" w:hAnsi="Times New Roman"/>
          <w:sz w:val="24"/>
          <w:szCs w:val="24"/>
        </w:rPr>
        <w:t xml:space="preserve"> Дети должны ориентироваться в контрастных частях суток.  Вопрос: в каких именно? Внимание! на экране представлен правильный ответ (день, ночь, утро-вечер). Вы зарабатываете еще одно очко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продолжаем игру  </w:t>
      </w:r>
      <w:r>
        <w:rPr>
          <w:rFonts w:cs="Times New Roman" w:ascii="Times New Roman" w:hAnsi="Times New Roman"/>
          <w:b/>
          <w:sz w:val="24"/>
          <w:szCs w:val="24"/>
        </w:rPr>
        <w:t xml:space="preserve">ЧЕТВЁРТЫЙ РАУН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Выпал</w:t>
      </w:r>
      <w:r>
        <w:rPr>
          <w:rFonts w:cs="Times New Roman" w:ascii="Times New Roman" w:hAnsi="Times New Roman"/>
          <w:b/>
          <w:sz w:val="24"/>
          <w:szCs w:val="24"/>
        </w:rPr>
        <w:t xml:space="preserve"> СЕКТОР № 4. </w:t>
      </w:r>
      <w:r>
        <w:rPr>
          <w:rFonts w:cs="Times New Roman" w:ascii="Times New Roman" w:hAnsi="Times New Roman"/>
          <w:sz w:val="24"/>
          <w:szCs w:val="24"/>
        </w:rPr>
        <w:t>Против вас играет воспитатель Алла Александровна. Посмотрите на экране картинки, сосчитайте  уточек (кошек, стрекоз, божьих коровок). Вопрос – сколько на картинке божьих коровок? Сколько стрекоз (уточек, кошек). Кого больше стрекоз или божьих коровок? Уточек или стрекоз? Воспитатель: Внимание, правильный ответ. Кошка – 1, стрекозы – 3, божьих коровок – 4, уточек – 2. Божьих коровок больше чем стрекоз. Стрекоз больше чем уточе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ПАУЗА 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А я объявляю музыкальную паузу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 Продолжаем игру </w:t>
      </w:r>
      <w:r>
        <w:rPr>
          <w:rFonts w:cs="Times New Roman" w:ascii="Times New Roman" w:hAnsi="Times New Roman"/>
          <w:b/>
          <w:sz w:val="24"/>
          <w:szCs w:val="24"/>
        </w:rPr>
        <w:t>ПЯТЫЙ РАУН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 команды, крутите юлу. Воспитатель: </w:t>
      </w:r>
      <w:r>
        <w:rPr>
          <w:rFonts w:cs="Times New Roman" w:ascii="Times New Roman" w:hAnsi="Times New Roman"/>
          <w:b/>
          <w:sz w:val="24"/>
          <w:szCs w:val="24"/>
        </w:rPr>
        <w:t>5 СЕКТОР.</w:t>
      </w:r>
      <w:r>
        <w:rPr>
          <w:rFonts w:cs="Times New Roman" w:ascii="Times New Roman" w:hAnsi="Times New Roman"/>
          <w:sz w:val="24"/>
          <w:szCs w:val="24"/>
        </w:rPr>
        <w:t xml:space="preserve"> Против вас играет Даша Погорелая </w:t>
      </w:r>
      <w:r>
        <w:rPr>
          <w:rFonts w:cs="Times New Roman" w:ascii="Times New Roman" w:hAnsi="Times New Roman"/>
          <w:i/>
          <w:sz w:val="24"/>
          <w:szCs w:val="24"/>
        </w:rPr>
        <w:t>(видео вопрос).</w:t>
      </w:r>
      <w:r>
        <w:rPr>
          <w:rFonts w:cs="Times New Roman" w:ascii="Times New Roman" w:hAnsi="Times New Roman"/>
          <w:sz w:val="24"/>
          <w:szCs w:val="24"/>
        </w:rPr>
        <w:t xml:space="preserve"> Дети должны ориентироваться в контрастных частях своего тела и в соответствии с ними различать пространственные направления от себя. Внимание вопрос:  какие именно? Внимание! на экране представлен правильный ответ (вверху, внизу, спереди, сзади, слева, справа). Вы зарабатываете еще одно очко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Игра продолжается. </w:t>
      </w:r>
      <w:r>
        <w:rPr>
          <w:rFonts w:cs="Times New Roman" w:ascii="Times New Roman" w:hAnsi="Times New Roman"/>
          <w:b/>
          <w:sz w:val="24"/>
          <w:szCs w:val="24"/>
        </w:rPr>
        <w:t>ШЕСТОЙ РАУ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№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 команды, крутите юлу. Воспитатель: </w:t>
      </w:r>
      <w:r>
        <w:rPr>
          <w:rFonts w:cs="Times New Roman" w:ascii="Times New Roman" w:hAnsi="Times New Roman"/>
          <w:b/>
          <w:sz w:val="24"/>
          <w:szCs w:val="24"/>
        </w:rPr>
        <w:t>6 СЕКТОР.</w:t>
      </w:r>
      <w:r>
        <w:rPr>
          <w:rFonts w:cs="Times New Roman" w:ascii="Times New Roman" w:hAnsi="Times New Roman"/>
          <w:sz w:val="24"/>
          <w:szCs w:val="24"/>
        </w:rPr>
        <w:t xml:space="preserve"> Против вас играет воспитатель Вероника Владимировна. Посмотрите на экране картинка. Вопрос: мишка живёт в домике с красной крышей, по какой дорожке ему надо пойти, чтобы попасть домой. Правильный ответ - по дли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Игра продолжается. </w:t>
      </w:r>
      <w:r>
        <w:rPr>
          <w:rFonts w:cs="Times New Roman" w:ascii="Times New Roman" w:hAnsi="Times New Roman"/>
          <w:b/>
          <w:sz w:val="24"/>
          <w:szCs w:val="24"/>
        </w:rPr>
        <w:t>СЕДЬМОЙ РАУ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№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 команды, крутите юлу. Воспитатель: </w:t>
      </w:r>
      <w:r>
        <w:rPr>
          <w:rFonts w:cs="Times New Roman" w:ascii="Times New Roman" w:hAnsi="Times New Roman"/>
          <w:b/>
          <w:sz w:val="24"/>
          <w:szCs w:val="24"/>
        </w:rPr>
        <w:t>7 СЕКТОР.</w:t>
      </w:r>
      <w:r>
        <w:rPr>
          <w:rFonts w:cs="Times New Roman" w:ascii="Times New Roman" w:hAnsi="Times New Roman"/>
          <w:sz w:val="24"/>
          <w:szCs w:val="24"/>
        </w:rPr>
        <w:t xml:space="preserve"> Против вас играет воспитатель Алла Александровна. Внимание вопрос: у детей формируются представления о пространственных отношениях. Обратите внимание на экран, перед вами картинка, посмотрите на неё и определите о каких пространственных отношений идёт речь. Внимание, правильный ответ: на, над, п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Игра продолжается. </w:t>
      </w:r>
      <w:r>
        <w:rPr>
          <w:rFonts w:cs="Times New Roman" w:ascii="Times New Roman" w:hAnsi="Times New Roman"/>
          <w:b/>
          <w:sz w:val="24"/>
          <w:szCs w:val="24"/>
        </w:rPr>
        <w:t>ВОСЬМОЙ РАУ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ал </w:t>
      </w:r>
      <w:r>
        <w:rPr>
          <w:rFonts w:cs="Times New Roman" w:ascii="Times New Roman" w:hAnsi="Times New Roman"/>
          <w:b/>
          <w:sz w:val="24"/>
          <w:szCs w:val="24"/>
        </w:rPr>
        <w:t>СЕКТОР №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Внимание «Знатоки»</w:t>
      </w:r>
      <w:r>
        <w:rPr>
          <w:rFonts w:cs="Times New Roman" w:ascii="Times New Roman" w:hAnsi="Times New Roman"/>
          <w:iCs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Черный ящик. В чёрном ящике лежат два предмета, вам необходимо отгадать загадки, чтобы узнать, что же лежит в чёрной ящ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7596" r="-5" b="24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Знатоки сегодня отличились и сыграли со счетом ... Игра окон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о время наградить наших знатоков. Поздравляю вас! Вы доказали нам, что вы самые настоящие знатоки математики. Вы хорошо потрудились и получаете в награду удостоверения юного знатока! </w:t>
      </w:r>
      <w:r>
        <w:rPr>
          <w:rFonts w:cs="Times New Roman" w:ascii="Times New Roman" w:hAnsi="Times New Roman"/>
          <w:i/>
          <w:sz w:val="24"/>
          <w:szCs w:val="24"/>
        </w:rPr>
        <w:t>Звучит торжественная музыка.</w:t>
      </w:r>
      <w:r>
        <w:rPr>
          <w:rFonts w:cs="Times New Roman" w:ascii="Times New Roman" w:hAnsi="Times New Roman"/>
          <w:sz w:val="24"/>
          <w:szCs w:val="24"/>
        </w:rPr>
        <w:t xml:space="preserve"> Спасибо за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для вас приготовили памятки «Что должен знать и уметь ребёнок в 3 – 4 года по математике», согласно программе, по которой работает детский сад. Так же вашему вниманию предлагаем математические игры, которые мы используем в работе с деть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4:00Z</dcterms:created>
  <dc:creator>Вероника</dc:creator>
  <dc:description/>
  <cp:keywords/>
  <dc:language>en-US</dc:language>
  <cp:lastModifiedBy>Вероника</cp:lastModifiedBy>
  <dcterms:modified xsi:type="dcterms:W3CDTF">2021-05-31T06:26:00Z</dcterms:modified>
  <cp:revision>4</cp:revision>
  <dc:subject/>
  <dc:title/>
</cp:coreProperties>
</file>