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ерспективное планирование образовательной деятельности по конструированию в старшей группе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2807"/>
        <w:gridCol w:w="7230"/>
        <w:gridCol w:w="3916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, Месяц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9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  <w:lang w:eastAsia="ru-RU" w:bidi="hi-IN"/>
              </w:rPr>
              <w:t xml:space="preserve">СЕНТЯБРЬ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9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  <w:lang w:eastAsia="ru-RU" w:bidi="hi-IN"/>
              </w:rPr>
              <w:t xml:space="preserve">1 НЕДЕЛЯ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 w:bidi="hi-IN"/>
              </w:rPr>
              <w:t>Конструирование из строительного материа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9"/>
                <w:sz w:val="24"/>
                <w:szCs w:val="24"/>
                <w:lang w:eastAsia="ru-RU" w:bidi="hi-IN"/>
              </w:rPr>
              <w:t>«Дом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i-I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ь с детьми название деталей строительного мате</w:t>
              <w:softHyphen/>
              <w:t>риала (кубик, кирпичик, призма, пластина) и их конструктивные свой</w:t>
              <w:softHyphen/>
              <w:t>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ространственные представления «высокий — низкий», «широкий — узкий», «длинный — коротк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внимательно рассматривать и анализировать постройку, фор</w:t>
              <w:softHyphen/>
              <w:t>мировать способ увеличения ее в высоту и длину путем надстраивания и пристраи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навыки общения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Набор строительного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материала для каждого ребенка, мелкие игрушки («жильцы» домиков) </w:t>
            </w:r>
            <w:r>
              <w:rPr>
                <w:color w:val="000000"/>
                <w:spacing w:val="-4"/>
                <w:sz w:val="24"/>
                <w:szCs w:val="24"/>
              </w:rPr>
              <w:t>для обыгрывания построек, заранее построенный воспитателем домик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  <w:lang w:eastAsia="ru-RU" w:bidi="hi-IN"/>
              </w:rPr>
              <w:t>2 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 xml:space="preserve">Конструирование из строительного материал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1"/>
                <w:sz w:val="24"/>
                <w:szCs w:val="24"/>
                <w:lang w:eastAsia="ru-RU" w:bidi="hi-IN"/>
              </w:rPr>
              <w:t>«Наш детский с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i-I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 w:bidi="hi-IN"/>
              </w:rPr>
              <w:t>Учить детей сооружать различные постройки, объедине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 w:bidi="hi-IN"/>
              </w:rPr>
              <w:t>ные общим содержание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 w:bidi="hi-IN"/>
              </w:rPr>
              <w:t xml:space="preserve">Развивать умение работать совместно, выполняя порученную часть работы. Дать представление о плане и условных изображениях на нем,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 w:bidi="hi-IN"/>
              </w:rPr>
              <w:t>учить располагать знаки в соответствии с реальными постройками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строительного материала для каждого ребенка; на каждый стол набор условных зна</w:t>
              <w:softHyphen/>
              <w:t>ков (символов), обозначающих постройки на участке: горка, песоч</w:t>
              <w:softHyphen/>
              <w:t>ница, качели, домик, бум (гимнастическое бревно) и др., имеющие</w:t>
              <w:softHyphen/>
              <w:t>ся в детском саду.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  <w:lang w:eastAsia="ru-RU" w:bidi="hi-IN"/>
              </w:rPr>
              <w:t>3 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 из строитель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араж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самостоятельно анализировать объект, выделяя в нем основные части и дет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соотносить размеры отдельных частей конст</w:t>
              <w:softHyphen/>
              <w:t>рукции с размерами имеющегося автомобиля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строительного материала, игрушечные автомобили (разных моделей и размеров) на 2—3 шт. больше, чем детей в группе.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  <w:lang w:eastAsia="ru-RU" w:bidi="hi-IN"/>
              </w:rPr>
              <w:t>4 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 из строитель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араж для двух машин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амостоятельно создавать конструкцию в соответст</w:t>
              <w:softHyphen/>
              <w:t>вии с определенными условиями, используя накопленный опыт на прошлом заня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строительного материал, по два игрушечных автомобиля разных моделей и размеров на каждого реб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9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  <w:lang w:eastAsia="ru-RU" w:bidi="hi-IN"/>
              </w:rPr>
              <w:t>ОКТЯБР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9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  <w:lang w:eastAsia="ru-RU" w:bidi="hi-IN"/>
              </w:rPr>
              <w:t xml:space="preserve">5 НЕДЕЛЯ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з бумаги на основе способа отгиб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кие разные поделки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техникой «объемной скульптур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складывания листа бумаги пополам с совмеще</w:t>
              <w:softHyphen/>
              <w:t>нием противоположных сторон и углов, освоенное в средней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новый способ — отгибание боковых сторон прямоугольника, полученного из квадрата, к его центру — и показать, что на его основе можно сделать разные поде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ы бумаги квадрат</w:t>
              <w:softHyphen/>
              <w:t>ной формы разного цвета со стороной около 15—18 см, прямоуголь</w:t>
              <w:softHyphen/>
              <w:t>ник из бумаги размером примерно 17—18 см для изготовления ручки корзинки, клей, кисточка, ножницы на каждого ребенка. Заготовки прямоугольной формы, соответствующие величине половины квад</w:t>
              <w:softHyphen/>
              <w:t>рата, для дополнительных поделок. Заготовленные воспитателем эле</w:t>
              <w:softHyphen/>
              <w:t>менты украшения: цветы для корзинки, картинки для «экрана теле</w:t>
              <w:softHyphen/>
              <w:t>визора», квадраты и круги («салфетки и тарелки») для «стола», спин</w:t>
              <w:softHyphen/>
              <w:t>ка для «стула».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  <w:lang w:eastAsia="ru-RU" w:bidi="hi-IN"/>
              </w:rPr>
              <w:t>6 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СТРУИРОВАНИЕ из бума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ома на сельской улице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техникой «бумажной пластики», по</w:t>
              <w:softHyphen/>
              <w:t>мочь в освоении одного из способов складывания бумаги — отгибание боковых сторон прямоугольника, полученного из квадрата, к соответ</w:t>
              <w:softHyphen/>
              <w:t>ствующим его сторонам, используя данный способ в изготовлении но</w:t>
              <w:softHyphen/>
              <w:t>вой поделки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, ножницы, длин</w:t>
              <w:softHyphen/>
              <w:t>ная картонная полоска, изображающая улицу, бумажные заготовки: Прямоугольник 12x21 см для дома, квадрат со стороной 13 см для изг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ления крыш, прямоугольник для окон 2,5x8 см, прямоугольник для трубы 2x3 см и для двери 3x5 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  <w:lang w:eastAsia="ru-RU" w:bidi="hi-IN"/>
              </w:rPr>
              <w:t>7 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СТРУИРОВАНИЕ из природ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Друзья-притворя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детей умения анализировать природный материал как основу будущей поделки, использовать разные приемы «опредмечивания»: достраивание, убирание лишнего, изменение про</w:t>
              <w:softHyphen/>
              <w:t>странственного положения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ный природ</w:t>
              <w:softHyphen/>
              <w:t>ный материал, пластилин для крепления деталей и изготовления под</w:t>
              <w:softHyphen/>
              <w:t>ставок (нитки, проволока).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  <w:lang w:eastAsia="ru-RU" w:bidi="hi-IN"/>
              </w:rPr>
              <w:t>8 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СТРУИРОВАНИЕ из природного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рузья-притворя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детей анализировать природный ма</w:t>
              <w:softHyphen/>
              <w:t>териал как основу будущей поделки; помогать детям увидеть раз</w:t>
              <w:softHyphen/>
              <w:t>ное в одном и том же материале, создавать образ способом опред</w:t>
              <w:softHyphen/>
              <w:t>мечивания, используя приемы: достраивание, убирание лишнего, изменение пространственного положения; развивать творческую фантаз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ки, корни, сучки разной конфигурации (лучше специально подобрать такие, которые могут вызвать определенные ассоциации), кора, шишки, желуди, каш</w:t>
              <w:softHyphen/>
              <w:t>таны, древесные грибы, плоды и семена разных растений и пр., плас</w:t>
              <w:softHyphen/>
              <w:t>тил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9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  <w:lang w:eastAsia="ru-RU" w:bidi="hi-IN"/>
              </w:rPr>
              <w:t>НОЯБР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9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  <w:lang w:eastAsia="ru-RU" w:bidi="hi-IN"/>
              </w:rPr>
              <w:t xml:space="preserve">9 НЕДЕЛЯ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ИРОВАНИЕ из природ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 лесной поля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развивать умение детей строить образ с опо</w:t>
              <w:softHyphen/>
              <w:t>рой на природный материал и на собственные представления, исполь</w:t>
              <w:softHyphen/>
              <w:t>зуя для этого знакомые приемы, освоенные на прошлых занятиях; ов</w:t>
              <w:softHyphen/>
              <w:t>ладевать анализом природного материала как основы для получения разных выразительных образов. Учить детей находить место своей по</w:t>
              <w:softHyphen/>
              <w:t>делке в общей композиции. Развивать воображение и творчество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ный природ</w:t>
              <w:softHyphen/>
              <w:t>ный материал в достаточном количестве, пластилин для крепления, макет лесной поляны из крупных шишек, из распиленных сучков дере</w:t>
              <w:softHyphen/>
              <w:t>ва в качестве «елок», пеньков, желудей, мха, муляжей грибов, несколь</w:t>
              <w:softHyphen/>
              <w:t>ких укрепленных на подставках веток, похожих на кроны деревьев И пр. (Можно использовать и готовые плоскостные елки и деревья из настольного театра.)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  <w:lang w:eastAsia="ru-RU" w:bidi="hi-IN"/>
              </w:rPr>
              <w:t>10 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СТРУИРОВАНИЕ из природ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а лесной поляне» (продолж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СТРУИРОВАНИЕ из природ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а лесной поляне» (продолже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 изготавливают любой сказочный пер</w:t>
              <w:softHyphen/>
              <w:t>сонаж, закрепляют на месте, отталкиваясь от образа, навеянного са</w:t>
              <w:softHyphen/>
              <w:t>мим материалом. По мере изготовления поделок (это могут быть пти</w:t>
              <w:softHyphen/>
              <w:t>цы, насекомые, бабочки, жуки, стрекозы, муравьи и пр.), дети прино</w:t>
              <w:softHyphen/>
              <w:t>сят их на макет, начатый на прошлом занятии, и находят им мес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  <w:lang w:eastAsia="ru-RU" w:bidi="hi-IN"/>
              </w:rPr>
              <w:t>11 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СТРУИРОВАНИЕ из полосок бума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Плетеные подел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детей с техникой плетения для создания на основе этого способа разных поделок. Развивать мелкую моторику и чувство цвета при выборе бумаги.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е заготовки квадратной и прямоугольной формы разного размера и цвета (с нане</w:t>
              <w:softHyphen/>
              <w:t>сенными пунктирными линиями для разрезания), листы цветной бу</w:t>
              <w:softHyphen/>
              <w:t>маги с размеченными пунктиром линиями, ножницы, клей, готовые поделки (коврик, сумочка, ваза, чашка).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  <w:lang w:eastAsia="ru-RU" w:bidi="hi-IN"/>
              </w:rPr>
              <w:t>12  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ИРОВАНИЕ из бумаги на основе цилинд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роны и кокошн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детей умение самостоятельно использовать освоенный способ закручивания прямоугольника в цилиндр для созда</w:t>
              <w:softHyphen/>
              <w:t>ния других, более крупных функциональных конструк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ять творческие проявления детей в оформлении поделки, их инициативы в поиске сочетаний цвета, бумаги с другими материалами. Развивать художественно-эстетический вкус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е заготовки в виде прямоугольника, длиной около 60 см и шириной примерно 15—17 см,  шнуры или ленты на каждого ребенка длиной около 60 см; ножницы, клей, цветная бумага для оформления, а также элементы театральных костюмов для представления: накидки, плащи, шали, тросточки, ленты и пр.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9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  <w:lang w:eastAsia="ru-RU" w:bidi="hi-IN"/>
              </w:rPr>
              <w:t>ДЕКАБР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9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  <w:lang w:eastAsia="ru-RU" w:bidi="hi-IN"/>
              </w:rPr>
              <w:t xml:space="preserve">13 НЕДЕЛЯ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СТРУИРОВАНИЕ новогодней гирлянды из,бума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Круглый г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умение участвовать в совместной работе, помогать приобретать навыки сотрудничества. Способствовать освое</w:t>
              <w:softHyphen/>
              <w:t>нию нового способа работы с бумагой — надрезание листа бумаги, сло</w:t>
              <w:softHyphen/>
              <w:t>женного пополам, на полоски одинаковой ширины. С помощью со</w:t>
              <w:softHyphen/>
              <w:t>зданной поделки образно продемонстрировать детям цикличность смены времен года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ы мягкой бумаги разных цветов и оттенков, размером 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ьбомного листа, тонкие по</w:t>
              <w:softHyphen/>
              <w:t>лоски белой бумаги для ручек фонариков, ножницы, к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  <w:lang w:eastAsia="ru-RU" w:bidi="hi-IN"/>
              </w:rPr>
              <w:t>14 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ИРОВАНИЕ из бума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овогодние игру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 детей умение создавать разные поделки на ос</w:t>
              <w:softHyphen/>
              <w:t>нове цилиндра, используя знакомые способы (сложение листа бумаги пополам или гармошкой, дополнение характерными деталями), при</w:t>
              <w:softHyphen/>
              <w:t>думывая новые конструкции. Развивать воображение, творчество. Вос</w:t>
              <w:softHyphen/>
              <w:t>питывать у детей стремление порадоват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бумажные заготовки разного цвета и величины, гофрированная и цветная бумага для оформления поделок, комплекты мелких деталей для создания изображений собаки, филина, петуха и др., клей, ножницы.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  <w:lang w:eastAsia="ru-RU" w:bidi="hi-IN"/>
              </w:rPr>
              <w:t>15 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СТРУИРОВАНИЕ из строительного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Дом для подарк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детей обобщенные представления о домах и обобщенный способ преобразования образца в соответствии с задан</w:t>
              <w:softHyphen/>
              <w:t>ным услов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поисковую деятельность детей, развивать образное мышление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а с набо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ого материала на каждого реб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  <w:lang w:eastAsia="ru-RU" w:bidi="hi-IN"/>
              </w:rPr>
              <w:t>16 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ИРОВАНИЕ из крупногабаритных бло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Арена цир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богащать два вида детской деятельности: констру</w:t>
              <w:softHyphen/>
              <w:t>ирование и иг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ооружать постройки из крупных блоков, объединяя их об</w:t>
              <w:softHyphen/>
              <w:t xml:space="preserve">щим замысл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работать коллективно, договариваясь, какую часть работы будет выполнять каждый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огабаритные мяг</w:t>
              <w:softHyphen/>
              <w:t>кие модули, строительный материал, игрушечные зверушки (для обы</w:t>
              <w:softHyphen/>
              <w:t>грывания), несколько гимнастических палок, ткань для занавеса.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9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  <w:lang w:eastAsia="ru-RU" w:bidi="hi-IN"/>
              </w:rPr>
              <w:t>ЯНВАР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9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  <w:lang w:eastAsia="ru-RU" w:bidi="hi-IN"/>
              </w:rPr>
              <w:t xml:space="preserve">17 НЕДЕЛЯ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СТРУИРОВАНИЕ из строитель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Скоростные гор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детей умение видоизменять заданную конструкцию с учетом ее функционального назначения; подводить детей к вы-елению зависимости скорости (машины, шарика) от высоты горки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ребенка — набор строительного материала, дополненного несколькими дощечка</w:t>
              <w:softHyphen/>
              <w:t>ми разного размера; по маленькой машинке (легковой или грузовой)  шарику.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  <w:lang w:eastAsia="ru-RU" w:bidi="hi-IN"/>
              </w:rPr>
              <w:t>18 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ИРОВАНИЕ из снега на участк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делки из снежных комк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детям возможности использования снега для конструирован 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создавать снежные скульптуры из круглых комков. Раз</w:t>
              <w:softHyphen/>
              <w:t>вивать фантазию, воображение, творч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представления о свойствах снега: он пушистый и искри</w:t>
              <w:softHyphen/>
              <w:t>стый при сильном морозе, мягкий и липкий при небольшом морозце; облитая водой скульптура превращается в ледяную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9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  <w:lang w:eastAsia="ru-RU" w:bidi="hi-IN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  <w:lang w:eastAsia="ru-RU" w:bidi="hi-IN"/>
              </w:rPr>
              <w:t>19 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ИРОВАНИЕ из строитель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рузовой автотранспор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обобщенные представления о конструируе</w:t>
              <w:softHyphen/>
              <w:t>мых объектах; учить детей анализировать объект, выделяя в нем основ</w:t>
              <w:softHyphen/>
              <w:t>ные части и детали; определять назначение каждой из них; формиро</w:t>
              <w:softHyphen/>
              <w:t>вать умение соотносить размеры частей создаваемой конструкции с размерами предметов, для которых они предназначе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атериалы, инструменты, оборудова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оры строительного материала, дополненные дощечками; бумажные коробочки (груз) раз</w:t>
              <w:softHyphen/>
              <w:t>ных размеров прямоугольной формы по 1 шт. на реб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  <w:lang w:eastAsia="ru-RU" w:bidi="hi-IN"/>
              </w:rPr>
              <w:t>20 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СТРУИРОВАНИЕ из строитель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Корабли в порт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самостоятельно анализировать объект, выде</w:t>
              <w:softHyphen/>
              <w:t>ляя в нем основные части и детали; определять структуру постройки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назначением каждой из них; задумывать постройку и воплощать замысел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строительного материала, картинки (слайды, фотографии) с изображением судов раз</w:t>
              <w:softHyphen/>
              <w:t>ного типа.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9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  <w:lang w:eastAsia="ru-RU" w:bidi="hi-IN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  <w:lang w:eastAsia="ru-RU" w:bidi="hi-IN"/>
              </w:rPr>
              <w:t>21 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СТРУИРОВАНИЕ из деталей конструкт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Самоле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комбинаторику; учить создавать конструкцию на основе своих представлений, а также с использованием простой схемы. Поощрять инициативность игрового поведен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ы — по ко</w:t>
              <w:softHyphen/>
              <w:t>робке на каждого ребенка. (См. рис., отражающий конструирование из деталей конструктора с последовательностью возведения конструк</w:t>
              <w:softHyphen/>
              <w:t>ции.)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СТРУИРОВАНИЕ из пугови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крашения для ма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тремление детей радовать маму, делать ей по</w:t>
              <w:softHyphen/>
              <w:t>дарки своими р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классифицировать предметы по нескольким признакам (ве</w:t>
              <w:softHyphen/>
              <w:t>личине, цвету, фактуре), придумывать последовательность расположе</w:t>
              <w:softHyphen/>
              <w:t>ния элементов браслета, соблюдать ритмич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гармоничному общению детей, ведущих совмест</w:t>
              <w:softHyphen/>
              <w:t>ную деятельность, повышать уровень их коммуникативных умений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6—10 пуговиц на каж</w:t>
              <w:softHyphen/>
              <w:t>дого ребенка, кусочки разноцветной проволоки или шляпной резинки для основы браслета длиной около 25 см. Для педагога — демонстраци</w:t>
              <w:softHyphen/>
              <w:t>онные картонные круги разного размера и цвета.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СТРУИРОВАНИЕ из ни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есенние подар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процессом изготовления поделок из нового для них материала — ни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 освоить способ создания основы для любой поделки — на</w:t>
              <w:softHyphen/>
              <w:t>кручивание нити на картон и перевязывание мотка в нескольких мес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правленность на создание художественного образа, изменение основы разными прие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мелкую моторику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 понимания, что подарки не только при</w:t>
              <w:softHyphen/>
              <w:t>ятно получать, но и не менее приятно их дарить другим, особенно близким людям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колько готовых поде</w:t>
              <w:softHyphen/>
              <w:t>лок, толстые разноцветнее нитки для вязания, картон для намотки Длиной 10—12 см, ножницы на каждого ребенка, мелкие детали (глазки, Ротики для оформления лиц), заранее заготовленные воспита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СТРУИРОВАНИЕ из строитель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Мосты для пешеход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детей умения: создавать замысел конст</w:t>
              <w:softHyphen/>
              <w:t>рукций в соответствии с конкретными условиями; анализировать эти условия и на основе анализа строить и контролировать свою деятель</w:t>
              <w:softHyphen/>
              <w:t>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ребенка: набор строительного материала, полоски синей бумаги разной шири</w:t>
              <w:softHyphen/>
              <w:t>ны и длиной около 50 см. Картинки или иллюстрации с изображением разных мостов. Для обыгрывания построек — фигурки людей, деревья, дома и 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СТРУИРОВАНИЕ из строительного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Мост для транспорта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детей умения: анализировать условия зада</w:t>
              <w:softHyphen/>
              <w:t>чи; создавать конструкцию в соответствии с этими условиями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ребенка: набор строительного материала, лист голубой бумаги, две-три машинки.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СТРУИРОВАНИЕ из бума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еобычные превращ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новым для них способом конструиро</w:t>
              <w:softHyphen/>
              <w:t>вания — складывание листа бумаги «гармошкой». Учить изготавливать поделки на основе этого способа. Поощрять творческие проявления детей, их инициативу в поисках сочетаний цвета, форм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ы цветной бумаги размером А4, бумажные полоски длиной 21 и 10,5 см и шириной примерно 15—20 см; тесьма или проволока для ручек сумочки, застежки кошелька; готовые бумажные или коктейльные трубочки; фломасте</w:t>
              <w:softHyphen/>
              <w:t>ры, клей; готовые поделки: птичка, сумочка, кошелек, веер, дерево куст.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СТРУИРОВАНИЕ из строительного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Строим по рисун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бозначать отдельные детали строительного матери</w:t>
              <w:softHyphen/>
              <w:t>ала соответствующими геометрическими фигурами, зарисовывать свою постройку, строить ее по элементарному рису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детей с профессией архитектора, с понятием «чертеж»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строительного ма</w:t>
              <w:softHyphen/>
              <w:t>териала, два-три листа бумаги в клетку, простой карандаш, возможно, плоскостной геометрический материал на каждого ребенка. «Чертежи» построек по количеству детей, имеющие три-четыре варианта.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СТРУИРОВАНИЕ из строительного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троим по чертежу» (продолж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с детьми представления о чертеже-рисунке, уме</w:t>
              <w:softHyphen/>
              <w:t>ние зарисовывать элементарную постройку, строить по готовому «чер</w:t>
              <w:softHyphen/>
              <w:t>тежу». Помочь детям «открыть» прием взаимозаменяемости дета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строительного материала без кубиков и больших брусков. (Раздаются детям в начале занятия и после упражнений — для последующего использования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 с отображением общего контура построек (три-четыре ва</w:t>
              <w:softHyphen/>
              <w:t>рианта) для каждого ребенка.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ИРОВАНИЕ поделок из брос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олшебное превращение пластиковой бутылки» («Оч.умелые руки»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ридумывать конкретный образ и преобразовывать предмет в соответствии с ним, изготавливая из бумаги недостающие части и детали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овые бутылки разного размера (по одной на каждого ребенка), цветная бумага, тон</w:t>
              <w:softHyphen/>
              <w:t>кая проволока, клей, ножницы, фломаст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СТРУИРОВАНИЕ из бросового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Превращения короб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детей путем достраивания или убирания лишнего преобразовывать простые предметы в интересные поделки и игрушки. Развивать фантазию, творческие способности, умение пред</w:t>
              <w:softHyphen/>
              <w:t>видеть результат, реализовывать свои замыслы на практике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нные коробочки из-под зубной пасты, духов, конфет, лекарств и прочей упаковки раз</w:t>
              <w:softHyphen/>
              <w:t>ного размера и формы по две-три штуки на каждого ребенка.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евращения воздушных шарик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детей на одной основе создавать разные образы (способ опредмечивания); развивать воображение, творчество; вызывать положительный эмоциональный отклик на созданные по</w:t>
              <w:softHyphen/>
              <w:t>делки (свои и других дете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175</wp:posOffset>
                      </wp:positionH>
                      <wp:positionV relativeFrom="paragraph">
                        <wp:posOffset>115570</wp:posOffset>
                      </wp:positionV>
                      <wp:extent cx="658495" cy="0"/>
                      <wp:effectExtent l="0" t="3175" r="0" b="3175"/>
                      <wp:wrapNone/>
                      <wp:docPr id="1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9.1pt" to="52.05pt,9.1pt" ID="Прямая соединительная линия 3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нимательное азбуковедение/Сост. В. В. Волина. — М.: Просвещение, 1991. С. 234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утые шарики разного размера и формы (по одному на каж</w:t>
              <w:softHyphen/>
              <w:t>дого ребенка), тонкая цветная бумага (папиросная, гофрированная и т. п.), ножницы, клей ПВА, клеенки, кис</w:t>
              <w:softHyphen/>
              <w:t>точки, фломаст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СТРУИРОВАНИЕ из строительного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ашни Крем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редставления детей о Кремле как старинной крепости. Познакомиться с разнообразием башен Московского Кремля. Закрепить умение строить по предложенному элементарно</w:t>
              <w:softHyphen/>
              <w:t>му чертежу-схеме или воплощать свой собственный замысел. Учить создавать коллективную поделку, объединяя индивидуальные пост</w:t>
              <w:softHyphen/>
              <w:t>ройки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едварительная рабо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с изобра</w:t>
              <w:softHyphen/>
              <w:t>жением Московского Кремля (крепостная стена с башнями) или того, который есть в вашем городе. Рассказ воспитателя о Московском Кремле на занятии по познанию окружающего мира. Воспитатель за</w:t>
              <w:softHyphen/>
              <w:t>ранее сообщает детям, что сегодня на занятии они будут строить ста</w:t>
              <w:softHyphen/>
              <w:t>ринный Кремль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 с изображе</w:t>
              <w:softHyphen/>
              <w:t>нием старинного Кремля, картинки-схемы разнообразных башен (см. рис.), набор строительного материала на каждого реб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Литература : Развивающие занятия с детьми 5-6 лет </w:t>
      </w:r>
      <w:r>
        <w:rPr>
          <w:rFonts w:cs="Times New Roman" w:ascii="Times New Roman" w:hAnsi="Times New Roman"/>
          <w:sz w:val="24"/>
          <w:szCs w:val="24"/>
        </w:rPr>
        <w:t>/ Под ред. Парамоно</w:t>
        <w:softHyphen/>
        <w:t>вой Л. А. — М.: ОЛМА Медиа Групп, 2007. — 782 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4:17:00Z</dcterms:created>
  <dc:creator>USER</dc:creator>
  <dc:description/>
  <cp:keywords/>
  <dc:language>en-US</dc:language>
  <cp:lastModifiedBy>USER</cp:lastModifiedBy>
  <dcterms:modified xsi:type="dcterms:W3CDTF">2021-05-31T09:06:00Z</dcterms:modified>
  <cp:revision>4</cp:revision>
  <dc:subject/>
  <dc:title/>
</cp:coreProperties>
</file>