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детский сад «Сказка» д. Сухоно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215868"/>
          <w:sz w:val="36"/>
        </w:rPr>
      </w:pPr>
      <w:r>
        <w:rPr>
          <w:rFonts w:cs="Times New Roman" w:ascii="Times New Roman" w:hAnsi="Times New Roman"/>
          <w:b/>
          <w:color w:val="215868"/>
          <w:sz w:val="36"/>
        </w:rPr>
        <w:t xml:space="preserve">План по самообразовани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215868"/>
          <w:sz w:val="36"/>
        </w:rPr>
      </w:pPr>
      <w:r>
        <w:rPr>
          <w:rFonts w:cs="Times New Roman" w:ascii="Times New Roman" w:hAnsi="Times New Roman"/>
          <w:b/>
          <w:color w:val="215868"/>
          <w:sz w:val="36"/>
        </w:rPr>
        <w:t>на 2019 - 2020 учебный год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тема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color w:val="FF0000"/>
          <w:sz w:val="2"/>
          <w:shd w:fill="000000" w:val="clear"/>
        </w:rPr>
      </w:pPr>
      <w:r>
        <w:rPr>
          <w:rFonts w:cs="Times New Roman" w:ascii="Times New Roman" w:hAnsi="Times New Roman"/>
          <w:b/>
          <w:color w:val="FF0000"/>
          <w:sz w:val="56"/>
        </w:rPr>
        <w:t>«Развитие интереса у детей среднего дошкольного возраста к физической культуре, через формирование ценностного отношения к ЗОЖ»</w:t>
      </w:r>
      <w:r>
        <w:rPr>
          <w:rFonts w:cs="Times New Roman" w:ascii="Times New Roman" w:hAnsi="Times New Roman"/>
          <w:color w:val="FF0000"/>
          <w:sz w:val="2"/>
          <w:shd w:fill="000000" w:val="clear"/>
        </w:rPr>
        <w:t xml:space="preserve">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color w:val="943634"/>
          <w:sz w:val="56"/>
        </w:rPr>
      </w:pPr>
      <w:r>
        <w:rPr>
          <w:rFonts w:cs="Times New Roman" w:ascii="Times New Roman" w:hAnsi="Times New Roman"/>
          <w:b/>
          <w:color w:val="943634"/>
          <w:sz w:val="56"/>
        </w:rPr>
        <w:drawing>
          <wp:inline distT="0" distB="0" distL="0" distR="0">
            <wp:extent cx="3200400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z w:val="24"/>
        </w:rPr>
      </w:pPr>
      <w:r>
        <w:rPr>
          <w:rFonts w:cs="Times New Roman" w:ascii="Times New Roman" w:hAnsi="Times New Roman"/>
          <w:b/>
          <w:color w:val="943634"/>
          <w:sz w:val="24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Чаховская Екатерина Николае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</w:rPr>
        <w:t>Должность:</w:t>
      </w:r>
      <w:r>
        <w:rPr>
          <w:rFonts w:cs="Times New Roman" w:ascii="Times New Roman" w:hAnsi="Times New Roman"/>
          <w:color w:val="000000"/>
          <w:sz w:val="24"/>
        </w:rPr>
        <w:t xml:space="preserve"> воспитатель средней групп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</w:rPr>
        <w:t>Образование:</w:t>
      </w:r>
      <w:r>
        <w:rPr>
          <w:rFonts w:cs="Times New Roman" w:ascii="Times New Roman" w:hAnsi="Times New Roman"/>
          <w:color w:val="000000"/>
          <w:sz w:val="24"/>
        </w:rPr>
        <w:t xml:space="preserve"> незаконченное высше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</w:rPr>
        <w:t>Педагогический стаж</w:t>
      </w:r>
      <w:r>
        <w:rPr>
          <w:rFonts w:cs="Times New Roman" w:ascii="Times New Roman" w:hAnsi="Times New Roman"/>
          <w:color w:val="000000"/>
          <w:sz w:val="24"/>
        </w:rPr>
        <w:t>: 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Сухоно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9-2020 уч.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Развитие интереса у детей среднего дошкольного возраста к физической культуре, через формирование ценностного отношения к ЗОЖ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личного профессионального уровня по те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знаний по теме самообразования.</w:t>
      </w:r>
      <w:r>
        <w:rPr>
          <w:rFonts w:cs="Times New Roman" w:ascii="Times New Roman" w:hAnsi="Times New Roman"/>
          <w:color w:val="333399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мастерст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   профессиональной компетенции   в условиях  внедрения ФГОС ДО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знаний о  новых нормативных документах в сфере дошкольного образ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пособность проектировать собственную деятельность по годовым задачам МДОУ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свой творческий потенциал и потенциал педагогов МДО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тчета: </w:t>
      </w:r>
      <w:r>
        <w:rPr>
          <w:rFonts w:cs="Times New Roman" w:ascii="Times New Roman" w:hAnsi="Times New Roman"/>
          <w:sz w:val="28"/>
          <w:szCs w:val="28"/>
        </w:rPr>
        <w:t>фотоотчёт по реализации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чение год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еализация плана по самообразованию на 2019 – 2020 учебный год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атериала по накоплению, систематизации   передового опыта по теме самообразов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мотр открытых мероприят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вышении педагогического мастерства, конкурсах   и т.д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обучения в высшем учебном заведении «Нижегородский государственный педагогический университет имени Козьмы Минина – Мининский университет» по специальности «Психология и педагогика дошкольного образования» (4 курс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и участие в районных методических объединениях воспитателей и специалистов по вопросам ФГОС ДО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231F20"/>
          <w:sz w:val="28"/>
          <w:szCs w:val="28"/>
        </w:rPr>
        <w:t>Тема</w:t>
      </w:r>
      <w:r>
        <w:rPr>
          <w:color w:val="231F20"/>
          <w:sz w:val="28"/>
          <w:szCs w:val="28"/>
        </w:rPr>
        <w:t>: «Развитие интереса у детей среднего дошкольного возраста к физической культуре через формирование ценностного отношения к ЗОЖ»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Цель:</w:t>
      </w:r>
      <w:r>
        <w:rPr>
          <w:color w:val="231F20"/>
          <w:sz w:val="28"/>
          <w:szCs w:val="28"/>
        </w:rPr>
        <w:t> способствовать формированию привычек здорового образа жизни, желанию заниматься физической культурой и спортом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Задачи: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охранять и укреплять здоровье детей, совершенствовать их физическое развитие, повышать свойства организма, улучшать физическую и умственную работоспособность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ь детям общее представление о здоровом образе жизни, как о ценност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спитывать в детях, родителях потребность в здоровом образе жизни, как показателе общечеловеческой культур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развивать основные физические способности (силу, быстроту, ловкость и др.), приобщать детей к спорту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внедрить в работу по физическому воспитанию элементы фитнес технологии - игрового стретчинга для создания положительного отношения к занятиям по физической культур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ъединить усилия сотрудников и родителей для эффективной оздоровительной работ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мение детей беречь свое здоровье и заботиться о нем.</w:t>
      </w:r>
    </w:p>
    <w:p>
      <w:pPr>
        <w:pStyle w:val="Style16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олагаемый результат: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владение детьми навыками ЗОЖ;</w:t>
      </w:r>
    </w:p>
    <w:p>
      <w:pPr>
        <w:pStyle w:val="Style16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формировать положительное отношение к занятиям физической культурой и спортом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Снижение количества наиболее часто встречающихся в дошкольном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и заболеваний;</w:t>
      </w:r>
    </w:p>
    <w:p>
      <w:pPr>
        <w:pStyle w:val="Style16"/>
        <w:spacing w:lineRule="auto" w:line="360" w:before="0" w:after="0"/>
        <w:rPr/>
      </w:pPr>
      <w:r>
        <w:rPr>
          <w:color w:val="000000"/>
          <w:sz w:val="28"/>
          <w:szCs w:val="28"/>
        </w:rPr>
        <w:t>4.Совершенствование системы физического воспитания на основе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индивидуального подхода;</w:t>
      </w:r>
    </w:p>
    <w:p>
      <w:pPr>
        <w:pStyle w:val="Style16"/>
        <w:spacing w:lineRule="auto" w:line="360" w:before="0" w:after="0"/>
        <w:rPr/>
      </w:pPr>
      <w:r>
        <w:rPr>
          <w:color w:val="000000"/>
          <w:sz w:val="28"/>
          <w:szCs w:val="28"/>
        </w:rPr>
        <w:t>5.Повышение заинтересованности работников детского сада и родителей в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и здоровья дошкольников;</w:t>
      </w:r>
    </w:p>
    <w:p>
      <w:pPr>
        <w:pStyle w:val="Style16"/>
        <w:spacing w:lineRule="auto" w:line="360" w:before="0" w:after="0"/>
        <w:rPr/>
      </w:pPr>
      <w:r>
        <w:rPr>
          <w:color w:val="000000"/>
          <w:sz w:val="28"/>
          <w:szCs w:val="28"/>
        </w:rPr>
        <w:t>6.Стимулирование повышения внимания дошкольников и их родителей к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ам здоровья, питания, здорового образа жизни, рациональной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ной активност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071"/>
        <w:gridCol w:w="2646"/>
        <w:gridCol w:w="2578"/>
      </w:tblGrid>
      <w:tr>
        <w:trPr>
          <w:trHeight w:val="23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работы по тем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</w:rPr>
            </w:pPr>
            <w:r>
              <w:rPr/>
              <w:t>«Развитие интереса у детей среднего дошкольного возраста к физической культуре через формирование ценностного отношения к ЗОЖ».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Месяц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одержание работ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Форма работ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рактические результаты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нт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вышение своего профессионального уровня в образовательной области «Физическое развитие» по теме «ЗОЖ»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Проведение диагностики показателей представления детей о здоровом образе жизни (по И.М.Новиков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Анкетирование родител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е на исследование социально</w:t>
              <w:noBreakHyphen/>
              <w:t>педагогических условий формирования представлений о З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ставление плана взаимодействия педагогов, родителей и социума по теме самообразования. Разработка и введение системы на тему «Беседа о здоров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здоровьесберегающего простр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Изучение и подбор методической литературы, а так же интернет-ресурсов по теме « ЗОЖ»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Мониторин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Создание анкеты для родителей, проведение анке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 Планирование работы с детьми  на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доровьесберегающего пространства в группе и на групповом участке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Анализ результатов мониторин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Анализ результатов анке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Создание программы работы с детьми на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доровьесберегающего пространства в группе и на групповом участке группы.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оздание картотеки дидактических игр по формированию здорового образа жизни в средне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здание картотеки бесед о здоровье для средне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здание программы упражнений с элементами игрового стретчинга для занятий по ФИЗО в средней группе на 1 уч.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теоретического материала, подборка материала и его классификаци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в работе картотеки бесед, дидактических игр, программы развития.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Выступление с презентацией на педагогическом совете на тему «Развитие у детей интереса к физической культуре через формирование ценностного отношения к ЗО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убликация презентации на официальном сайде МДОУ д/с «Сказка» д.Сухоноска (методическая копилк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дготовка материала по теме, составление презентации и дальнейшая ее публикация на сайте МДОУ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Выступление с през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убликация на сайте МДОУ.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а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руглый стол «Формирование ценностного отношения к ЗОЖ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оект «Здоровый образ жизни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Выступление (подготовка презентации и рекомендации для родите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еализация проект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оведение круглова ст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еализация проекта «Здоровый образ жизни» по плану.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нв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Выставка детской литературы «Здоровый образ жизни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Изучение и подбор материал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рганизация выставки детской литературы «Здоровый образ жизни».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врал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рганизация лыжных прогулок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одготовка инвентаря, участк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оведение лыжных прогулок.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р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формленеи папок-передвижек по теме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роведение фото-выставки «Спорт в нашей сем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Организация трансляции опыта семейного воспитания по теме «Физическое развитие и здоровье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одбор материала для оформления наглядности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влечение родителей к активному участию в педагогическом процессе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формление папок-передвиж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роведение фото-вы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Организация трансляции семейного воспитания по теме «Физическое развитие и здоровье».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прель- Ма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Мониторинг эффективности педагогической работы по формированию представлений детей о ЗОЖ»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Презентация  результатов на заседании  педагогического совета ДОУ (отчет о проделанной работ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Планирование деятельности и перспек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Мониторинг.</w:t>
            </w:r>
          </w:p>
          <w:p>
            <w:pPr>
              <w:pStyle w:val="Normal"/>
              <w:spacing w:lineRule="auto" w:line="240" w:before="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Подготовка к докладу и к демонстрации презентации по теме самообразовани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Анализ результатов диагно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Фотоочет по теме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 Публикация собственного опыта педагогической деятельности в социальной сети работников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ентябрь – май. Регулярное проведение с детьми ООД по физическому воспитанию, оздоровительная работа с детьми, утренняя гимнастика, гимнастика пробуждения, прогулки на свежем воздухе, спортивные досуги и праздники, беседы, дидактические игры по формированию ЗОЖ, формирование КГ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ции для родителей письменные в уголке здоровья (закрытой группе в соц.сети ВК) по теме самообразования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мотр медицинской сестры, утренний фильтр, индивидуальный подход к состоянию здоровья дет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62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ие в смотрах- конкурсах:</w:t>
            </w:r>
          </w:p>
        </w:tc>
      </w:tr>
      <w:tr>
        <w:trPr>
          <w:trHeight w:val="75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17365D"/>
                <w:lang w:val="ru-RU"/>
              </w:rPr>
            </w:pPr>
            <w:r>
              <w:rPr>
                <w:b w:val="false"/>
                <w:lang w:val="ru-RU"/>
              </w:rPr>
              <w:t xml:space="preserve">Международный конкурс «Изумрудный город». Номинация: «Осеннее творчество» (участие детей). Диплом победителя – 2 место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мастерства</w:t>
            </w:r>
          </w:p>
        </w:tc>
      </w:tr>
      <w:tr>
        <w:trPr>
          <w:trHeight w:val="54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ертификат, подтверждающий участие в работе Программы выездных курсов повышения квалификации (научно-практического семинара) для дошкольных работников по теме: Наследие православных духовных и культурных традиций в современном дошкольном образовании» (10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54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Участие в РМО по теме «Организация деятельности детей на прогулке с учетом индивидуальных особенностей детей» (репортаж с прогул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34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Профессиональное тестирование в номинации «Культура здорового образа жизни». Диплом победителя (1 мест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jc w:val="both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lang w:val="ru-RU"/>
              </w:rPr>
              <w:t>Всероссийский творческий конкурс поделок из природного материала «Осень чудес» - «Осенний триумф». Диплом лауреата 2 степени (участие дете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ая акция: фотоконкурс «Вместе с папой». Номинация: «Папа и я – лучшие друзья». Диплом победителя (2 место).(участие дете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Сертификат об участии в фотоконкурсе в рамках районной акции «Вместе с папой» номинация «Мужской характер».(участие детей)</w:t>
            </w:r>
          </w:p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lang w:val="ru-RU"/>
              </w:rPr>
              <w:t>Сертификат об участии в фотоконкурсе в рамках районной акции «Вместе с папой» номинация «Папин помощник» (участие дет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17365D"/>
                <w:lang w:val="ru-RU"/>
              </w:rPr>
            </w:pPr>
            <w:r>
              <w:rPr>
                <w:b w:val="false"/>
                <w:lang w:val="ru-RU"/>
              </w:rPr>
              <w:t>Сертификат, подтверждающий участие в работе районного методического объединения, проходившего в форме коллективного просмотра непосредственно-образовательной деятельности по теме: «Учет индивидуальных особенностей детей при организации занят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Диплом за 1 место в региональном конкурсе «Современные методики дошкольного образования в соответствии с ФГОС Д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</w:rPr>
              <w:t>Открытый региональный конкурсное мероприятие «Новый год спешит к нам в гости» поделка (участие детей). Диплом победителя (3 мест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Почетная грамота от Ковернинского благочиния Городецкой иепархии ГРЦ за участие в конкурсе чтецов  «Свет Рождества» (участие дет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Всероссийский творческий конкурс «Охраняет нашу Родину солдат…» (участие детей). Диплом 1 мест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Справка о изучении лекционного материала программы повышения квалификации «Трудовое законодательство и права педагогических работников в соответствии с требованиями профессиональных стандартов»/ Единый урок</w:t>
            </w:r>
          </w:p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Справка о изучении лекционного материала программы повышения квалификации «Конференция о правах ребенка в соответствии с требованиями профессиональных стандартов»/Еди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Сертификат о принятии участия в вебинаре продолжительностью 1 ч. «Современный детский сад: организация образовательного процесс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Сертификат участника вебинара «Инновационная программа дошкольного образования «От рождения до школы». Последние изменения». 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Сертификат о прохождении курса вебинаров / Воспитатели России в объеме 30 уч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Районный конкурс информационных материалов (буклетов) на тему «Как рассказать ребенку о Великой Отечественной вой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Участие во Всероссийском творческом конкурсе «Подарок для папы» (участие детей). Диплом участ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ед. мастерства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0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Публикации  в социальной сети работников образования nsportal/ru и на МААМ порта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336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BodyTextChar">
    <w:name w:val="Body Text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1">
    <w:name w:val="Заголовок 51"/>
    <w:basedOn w:val="Normal"/>
    <w:qFormat/>
    <w:pPr>
      <w:widowControl w:val="false"/>
      <w:autoSpaceDE w:val="false"/>
      <w:spacing w:lineRule="auto" w:line="240" w:before="0" w:after="0"/>
      <w:ind w:left="400" w:hanging="0"/>
      <w:outlineLvl w:val="5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29:00Z</dcterms:created>
  <dc:creator>User</dc:creator>
  <dc:description/>
  <cp:keywords/>
  <dc:language>en-US</dc:language>
  <cp:lastModifiedBy>детсад</cp:lastModifiedBy>
  <cp:lastPrinted>2020-05-06T16:58:00Z</cp:lastPrinted>
  <dcterms:modified xsi:type="dcterms:W3CDTF">2020-05-06T13:02:00Z</dcterms:modified>
  <cp:revision>21</cp:revision>
  <dc:subject/>
  <dc:title/>
</cp:coreProperties>
</file>