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СЕДА С РОДИТЕЛ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ЛНЦЕ, ВОЗДУХ И ВОДА — ДРУЗЬЯ ЗДОРОВЬ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1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ебёнок должен знать, что главное факторы, которые помогают сохранить и укрепить здоровье — это солнце, воздух и вода. Надо только умело ими пользоваться, чтобы закалить свой организм, т. е. сделать его устойчивым против болезней.</w:t>
      </w:r>
    </w:p>
    <w:p>
      <w:pPr>
        <w:pStyle w:val="Normal"/>
        <w:ind w:left="0" w:right="0" w:firstLine="51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чень важно, чтобы ребёнок не сопротивлялся закаливающим процедурам, а захотел их выполнять, особенно на первых порах, пока они не стали привычкой.</w:t>
      </w:r>
    </w:p>
    <w:p>
      <w:pPr>
        <w:pStyle w:val="Normal"/>
        <w:ind w:left="0" w:right="0" w:firstLine="51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асскажите о людях, которые в детстве были хилыми, часто болели, но благодаря закалке и спорту смогли укрепить здоровье, стать сильными и выносливыми — например, о А.В. Суворове, А. Шварценеггере.</w:t>
      </w:r>
    </w:p>
    <w:p>
      <w:pPr>
        <w:pStyle w:val="Normal"/>
        <w:ind w:left="0" w:right="0" w:firstLine="51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Очень высокий оздоровительный эффект имеет </w:t>
      </w:r>
      <w:r>
        <w:rPr>
          <w:b/>
          <w:bCs/>
          <w:lang w:val="ru-RU"/>
        </w:rPr>
        <w:t xml:space="preserve">солнце, </w:t>
      </w:r>
      <w:r>
        <w:rPr>
          <w:b w:val="false"/>
          <w:bCs w:val="false"/>
          <w:lang w:val="ru-RU"/>
        </w:rPr>
        <w:t>которое способствует уничтожению микробов, повышает сопротивляемость и устойчивость организма против болезней, закаляет. Недаром известный русский хирург, анатом и педагог Н.И. Пирогов постоянно напоминал родителям: «Где редко бывает солнце, там часто бывает врач». Дети очень любят играть на воздухе в солнечные дни, но они должны знать, как «обращаться» с солнцем. Расскажите им, что под воздействием солнечных лучей можно получить солнечный удар. Для того, чтобы этого не случилось, нужно обязательно носить лёгкий головной убор, причём лучше светлый.</w:t>
      </w:r>
    </w:p>
    <w:p>
      <w:pPr>
        <w:pStyle w:val="Normal"/>
        <w:ind w:left="0" w:right="0" w:firstLine="51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Что ребёнок должен знать о </w:t>
      </w:r>
      <w:r>
        <w:rPr>
          <w:b/>
          <w:bCs/>
          <w:lang w:val="ru-RU"/>
        </w:rPr>
        <w:t>воде</w:t>
      </w:r>
      <w:r>
        <w:rPr>
          <w:b w:val="false"/>
          <w:bCs w:val="false"/>
          <w:lang w:val="ru-RU"/>
        </w:rPr>
        <w:t>. Человеческий организм не может жить и развиваться без воды. Летом, в жару, человек потеет, и вода уходит из организма. Поэтому нужно восполнять «утерянную » воду. В течение дня следует выпивать до двух литров жидкости, но не стоит увлекаться сладкой газировкой: она не утоляет жажды.</w:t>
      </w:r>
    </w:p>
    <w:p>
      <w:pPr>
        <w:pStyle w:val="Normal"/>
        <w:ind w:left="0" w:right="0" w:firstLine="51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Ежедневные ножные ванночки, душ, обтирание, купание — это прекрасные средства закаливания. Приступить к водному закаливанию легче всего, конечно, летом. Начните с обтирания влажным полотенцем (температура воды 18-20</w:t>
      </w:r>
      <w:r>
        <w:rPr>
          <w:rFonts w:cs="Times New Roman" w:ascii="Times New Roman" w:hAnsi="Times New Roman"/>
          <w:b w:val="false"/>
          <w:bCs w:val="false"/>
          <w:lang w:val="ru-RU"/>
        </w:rPr>
        <w:t>°</w:t>
      </w:r>
      <w:r>
        <w:rPr>
          <w:b w:val="false"/>
          <w:bCs w:val="false"/>
          <w:lang w:val="ru-RU"/>
        </w:rPr>
        <w:t>С) в течение 2-3 минут. Приучив ребёнка к этой процедуре, переходите к обливанию водой комнатной температуры с постепенным понижением до 15</w:t>
      </w:r>
      <w:r>
        <w:rPr>
          <w:rFonts w:cs="Times New Roman" w:ascii="Times New Roman" w:hAnsi="Times New Roman"/>
          <w:b w:val="false"/>
          <w:bCs w:val="false"/>
          <w:lang w:val="ru-RU"/>
        </w:rPr>
        <w:t>°</w:t>
      </w:r>
      <w:r>
        <w:rPr>
          <w:b w:val="false"/>
          <w:bCs w:val="false"/>
          <w:lang w:val="ru-RU"/>
        </w:rPr>
        <w:t>С и ниже. Длительность процедуры — от 30 секунд до 2 минут(через каждые 3-4 дня прибавляйте по 5-10 секунд).. После 2-3 месяцев систематических обливаний организм будет готов к следующему этапу — душу. Лучше всего принимать душ по утрам, а вечером делать прохладные ножные ванночки, понижая температуру воды постепенно до холодной (2-10</w:t>
      </w:r>
      <w:r>
        <w:rPr>
          <w:rFonts w:cs="Times New Roman" w:ascii="Times New Roman" w:hAnsi="Times New Roman"/>
          <w:b w:val="false"/>
          <w:bCs w:val="false"/>
          <w:lang w:val="ru-RU"/>
        </w:rPr>
        <w:t>°С</w:t>
      </w:r>
      <w:r>
        <w:rPr>
          <w:b w:val="false"/>
          <w:bCs w:val="false"/>
          <w:lang w:val="ru-RU"/>
        </w:rPr>
        <w:t>).</w:t>
      </w:r>
    </w:p>
    <w:p>
      <w:pPr>
        <w:pStyle w:val="Normal"/>
        <w:ind w:left="0" w:right="0" w:firstLine="51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амое доступное средство закаливания летом — купание в море, реке, озеро. Особенно полезно морское купание, когда на организм совместно действуют морская вода с её солями, солнечные лучи и целебный морской воздух.</w:t>
        <w:br/>
        <w:t xml:space="preserve">Ещё один друг здоровья — </w:t>
      </w:r>
      <w:r>
        <w:rPr>
          <w:b/>
          <w:bCs/>
          <w:lang w:val="ru-RU"/>
        </w:rPr>
        <w:t>свежий воздух</w:t>
      </w:r>
      <w:r>
        <w:rPr>
          <w:b w:val="false"/>
          <w:bCs w:val="false"/>
          <w:lang w:val="ru-RU"/>
        </w:rPr>
        <w:t>. Объясните ребёнку, почему нужно проветривать помещение, привыкать спать при открытой форточке (свежий воздух улучшает сон и способствует хорошему глубокому дыханию.</w:t>
      </w:r>
    </w:p>
    <w:p>
      <w:pPr>
        <w:pStyle w:val="Normal"/>
        <w:ind w:left="0" w:right="0" w:firstLine="51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вежий воздух, как вода и солнце — средство закаливания. Ребёнок должен проводить на свежем воздухе не менее двух часов в день. Подберите комплексы физических упражнений, подвижных игр, ведь ребёнку хочется двигаться, скакать, резвиться. И принимайте участие в детских играх и соревнованиях. Если вы будете хорошим партнёром, то ваш ребёнок не только получит массу положительных эмоций, но и научится преодолевать конфликтные ситуации, управлять своими чувствами,поведением, реакциями в общении с другими людьми. Всё это — условия сохранения его психического здоровья и нормального развития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8:07:05Z</dcterms:created>
  <dc:creator/>
  <dc:description/>
  <dc:language>en-US</dc:language>
  <cp:lastModifiedBy/>
  <cp:revision>0</cp:revision>
  <dc:subject/>
  <dc:title/>
</cp:coreProperties>
</file>