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ДОУ ЦРРд.с.№8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УССКИЕ НАРОДНЫЕ ПОДВИЖНЫЕ ИГРЫ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81325" cy="1626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О Н С П Е К 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зкультурного досуга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"В круг вставай - вместе с нами поиграй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нструктор по физкультур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валевская Л.С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ининград 2016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и и задач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Упражнять в ходьбе, беге по кругу, взявшись за руки, и беге с высоким подниманием колен;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звивать координацию движений рук и ног с дыханием;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формировать правильную осанку;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родолжать знакомить с русскими народными играми;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развивать творчество в двигательной деятельности и связную устную речь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ывать нравственную сплоченность семьи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креплять связь семьи и детского сада, внутрисемейные отношения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научить родителей организовывать досуг дет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териал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бручи,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шапочки кошки, совы, солнца и месяца,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артук кузнеца, подкова и гвоздь;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Запись «Вальс снежинок»,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пись русская народная песня «Ах вы сени мои сени»,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пись -  шум лес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пись «Детство» Ю.Шатунов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пись «Город детства» С.Пьех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Запись  «Метель»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Запись - релак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довательность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берутся за руки и под музыку «Детство» заходят змейкой в  за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нструктор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мы будем играть в русские народные игры, в которые играли ваши папы, мамы, бабушки и дедушки. В этих играх используется много интересных считалок. Какие вы помните? (Ответы). Возьмемся за руки, встанем в хоровод и выберем водящего-кошку для русской народной игры «Кошки мышки». Чтобы выбрать кошку, посчитаемся (ребенок считает считалку и выбирает кошку)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ышка  Ната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шала кашку.</w:t>
        <w:br/>
        <w:t>Съела всю каш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лизала чаш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ленки над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бе водить вел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Кошки мыш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одящий  в шапочке кошки сидит в кругу, остальные дети ходят на носках вокруг и приговарива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шка мышек сторожи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творилась будто сп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ше мышки не шум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шку вы не разбуд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дя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ели! Я вста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сейчас переловл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разбегаются, водящий их ловит. Игра повторяется 2-3 раза со сменой водящ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нструктор</w:t>
      </w:r>
      <w:r>
        <w:rPr>
          <w:sz w:val="28"/>
          <w:szCs w:val="28"/>
        </w:rPr>
        <w:t xml:space="preserve">: Ребята, а кто знает кто такая сова? (ответы) а когда она спит? А когда охотится? (ответы) </w:t>
      </w:r>
    </w:p>
    <w:p>
      <w:pPr>
        <w:pStyle w:val="Normal"/>
        <w:rPr/>
      </w:pPr>
      <w:r>
        <w:rPr>
          <w:sz w:val="28"/>
          <w:szCs w:val="28"/>
        </w:rPr>
        <w:t>Мы сейчас с вами поиграем в игру «Совушка - со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нструктор:</w:t>
      </w:r>
      <w:r>
        <w:rPr>
          <w:sz w:val="28"/>
          <w:szCs w:val="28"/>
        </w:rPr>
        <w:t xml:space="preserve"> Кто знает считалку про сову? Выбирается с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бенок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три, четыре, пя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обрались поигр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нам сова прилет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ебе водить вел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Совуш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дящий</w:t>
      </w:r>
      <w:r>
        <w:rPr>
          <w:sz w:val="28"/>
          <w:szCs w:val="28"/>
        </w:rPr>
        <w:t xml:space="preserve"> –« совушка. На площадке изображается круг диаметром 1,5м – это гнездо  «совушки». Она стоит в кругу, руки на поясе, локти назад, спина прямая. Игроки берутся за руки, образуя вокруг «совушки» большой круг. По сигналу дети идут боком приставным шаг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х ты совушка-со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большая голов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на дереве сиди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аешь ночью, днем ты спи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нь наступает, всё ожива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ети изображают бабочек, жуков, мышек. Встают на носки и бегают в различных направлениях, приближаясь к гнезду «совушк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то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чь наступает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засыпает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ети замирают на месте в различных позах. Совушка вылетает на охоту, зорко осматривает игроком и отправляет на скамейку тех, кто пошевелится. Через 3-6 сек. Дается команда «День» и игра продолж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нце игры называются игроки, которые ни разу не попались «совушке». Как только она поймает трех мышек, игра останавливается. Выбирается новая «совушка», пойманные игроки возвращаются в круг. Игра повторяется 2 раза.</w:t>
      </w:r>
    </w:p>
    <w:p>
      <w:pPr>
        <w:pStyle w:val="Normal"/>
        <w:rPr/>
      </w:pPr>
      <w:r>
        <w:rPr>
          <w:b/>
          <w:sz w:val="28"/>
          <w:szCs w:val="28"/>
        </w:rPr>
        <w:t>Инструктор:</w:t>
      </w:r>
      <w:r>
        <w:rPr>
          <w:sz w:val="28"/>
          <w:szCs w:val="28"/>
        </w:rPr>
        <w:t xml:space="preserve"> а теперь мы с вами поиграем в игру «Золотые воро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ая народная игра «Золотые ворота»</w:t>
      </w:r>
    </w:p>
    <w:p>
      <w:pPr>
        <w:pStyle w:val="Normal"/>
        <w:rPr/>
      </w:pPr>
      <w:r>
        <w:rPr>
          <w:sz w:val="28"/>
          <w:szCs w:val="28"/>
        </w:rPr>
        <w:t>В начале игры выбирают солнце и месяц. Они надевают соответствующие шапочки, становятся лицом друг к другу, берутся за руки и поднимают их, образуя ворота. Остальные играющие также берутся за руки и вереницей идут через воро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лотые ворота</w:t>
        <w:br/>
        <w:t>Пропускают не все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раз прощается</w:t>
        <w:br/>
        <w:t>Второй – запреща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а третий р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ропустим вас!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та закрываются на последнем слове и ловят того , кто в этот момент проходил через них. Дети, зная, что ворота закрываются в конце стихотворения, спешат быстро проскочить в них. Пойманный игрок становится за солнцем или месяцем и игра продолжается до тех пор, пока все игроки не будут разделены на две группы. После этого команда солнца соревнуется в перетягивании с командой месяца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нструктор: </w:t>
      </w:r>
      <w:r>
        <w:rPr>
          <w:sz w:val="28"/>
          <w:szCs w:val="28"/>
        </w:rPr>
        <w:t>Следующ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ша иг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Ловишки с ленточкам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нструктор:</w:t>
      </w:r>
      <w:r>
        <w:rPr>
          <w:sz w:val="28"/>
          <w:szCs w:val="28"/>
        </w:rPr>
        <w:t xml:space="preserve"> Дети, какое сейчас время года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Весна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читалке выбирается ловишка, который становится в центре, остальные встают вокруг него, берутся за руки. По сигналу педагога дети начинают движение в правую сторон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на пришла</w:t>
      </w:r>
    </w:p>
    <w:p>
      <w:pPr>
        <w:pStyle w:val="Normal"/>
        <w:rPr/>
      </w:pPr>
      <w:r>
        <w:rPr>
          <w:sz w:val="28"/>
          <w:szCs w:val="28"/>
        </w:rPr>
        <w:t>Тепло  принесла</w:t>
      </w:r>
    </w:p>
    <w:p>
      <w:pPr>
        <w:pStyle w:val="Normal"/>
        <w:rPr/>
      </w:pPr>
      <w:r>
        <w:rPr>
          <w:sz w:val="28"/>
          <w:szCs w:val="28"/>
        </w:rPr>
        <w:t>Весну примеч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овишки игр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три, лов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сле этих слов дети врассыпную разбегаются по залу. Ловишка ловит их, собирая ленточки.  Пойманные дети отходят в сторону. Когда ловишка поймает 2-3 игроков, игра останавливается. Выбирается новый водящий, игра повторяетс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Инструктор: </w:t>
      </w:r>
      <w:r>
        <w:rPr>
          <w:sz w:val="28"/>
          <w:szCs w:val="28"/>
        </w:rPr>
        <w:t>Поиграем еще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малой подвижности «Дружб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ети вместе с родителями встают в круг , берутся за руки. По сигналу педагога начинают двигаться по кругу в правую сторону, произнося при эт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идем по круг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дем себе д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дем себе д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дем себе друж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окончании текста, дети останавливаются. Педагог говорит: Раз, два, три, друга себе найди! После этих слов дети должны найти себе друга, разделившись на пары. Игрок, которому пары не хватило, встаёт в центр круга. Включается музыка. Звучит русская народная песня «Ах вы сени мои сени, под которую игрок выполняет любые танцевальные движения, остальные хлопают в ладоши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Инструктор может подать и другие команд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, два, три двух друзей себе най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, два, три трёх друзей себе най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последнем повторении игры педагог может произнести: Никому нельзя скучать, все мы будем танцевать. В этом случае танцевальные движения выполняют дети всей групп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нструктор:</w:t>
      </w:r>
      <w:r>
        <w:rPr>
          <w:sz w:val="28"/>
          <w:szCs w:val="28"/>
        </w:rPr>
        <w:t xml:space="preserve"> И последняя наша игр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Воробуш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нструктор:</w:t>
      </w:r>
      <w:r>
        <w:rPr>
          <w:sz w:val="28"/>
          <w:szCs w:val="28"/>
        </w:rPr>
        <w:t xml:space="preserve"> Отгадайте загад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дворам шныря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хи собир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чай, не роб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же это ? (вороб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числа играющих выбирается кошка. Она встает в углу площадки. Остальные дети – воробушки. Они сидят в гнездах (обручи по числу детей). Дети прыгают на двух ногах из обруча в обруч. С последними словами стихов стараются скорее занять свободный дом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робушки, бойтесь кошки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чите, по дорож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идите на скамей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летайте по аллей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окнами не клюйте крош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падете рыжей кошк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р-мур-р-р – в лап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лова «попадете рыжей кошке»  кошка выбегает на площадку и старается схватить воробушков, пока они летают (бегут) в гнездышки. Пойманный игрок становится кошкой, и игра продолжается. Повт. 2 р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нструктор</w:t>
      </w:r>
      <w:r>
        <w:rPr>
          <w:sz w:val="28"/>
          <w:szCs w:val="28"/>
        </w:rPr>
        <w:t>: И в заключении немного расслабим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на релаксац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ложатся на пол на спину, закрывают глаза и расслабляются. Звучит спокойная муз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снички опускаю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зки закрываю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покойно отдых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ом волшебным засып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ышится легко, ровно. Глубо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и ручки отдых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жки тоже отдых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ыхают, засыпают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покойно отдых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ом волшебным засып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о нам отдых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пора уже вста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епче кулачки сжим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х повыше подним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янулись, улыбнул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овсем уже проснул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 подводит итог занятия, отмечая наиболее ловких и смелых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конце досуга дети опять вместе с родителями берутся за руки и под песню С.Пьехи «Город детства» уходят из за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7:34:00Z</dcterms:created>
  <dc:creator>ншдс1818</dc:creator>
  <dc:description/>
  <cp:keywords/>
  <dc:language>en-US</dc:language>
  <cp:lastModifiedBy>Admin</cp:lastModifiedBy>
  <cp:lastPrinted>2015-03-16T19:23:00Z</cp:lastPrinted>
  <dcterms:modified xsi:type="dcterms:W3CDTF">2016-12-24T17:56:00Z</dcterms:modified>
  <cp:revision>11</cp:revision>
  <dc:subject/>
  <dc:title>ГОСУДАРСТВЕННОЕ ОБРАЗОВАТЕЛЬНОЕ УЧРЕЖДЕНИЕ</dc:title>
</cp:coreProperties>
</file>