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кционные занятия «Городки»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движений ребенка в младшем школьном возрасте осуществляется разными путями. Несмотря на то, что основной формой бучения школьников движениям являются занятия, существенное место в системе физического воспитания школьников занимают подвижные игры, которые широко применяются во всех возрастных группах. В дошкольном и младшем школьном возрасте происходит формирование разных по структуре и характеру основных движений, которые не только широко применяются детьми в самостоятельной деятельности, в творческих играх, но и являются, неотъемлемым элементом содержания организованных игр начиная с самого раннего возрас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чинение правилам игры воспитывает у школьников организованность, внимание, умение управлять своими движениями, способствует проявлению волевых качеств, самодисциплин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гры бывают : подвижные, спортивные, с предметами и без, сюжетные, бессюжетные, игры-забавы, ролевые. Сюжетные игры строятся на основе опыта детей, имеющихся у них представлений и знаний об окружающем, их правила обуславливают характер движений играющих. Сюжетные игры с развернутым речевым содержанием является прекрасным и эффективным психокоррекционным средством воздействия. В основе бессюжетных игр лежит выполнение определенных заданий на движение в соответствии с простейшими правилами. Цель этих игр – приучать детей действовать в соответствии с правилами, ориентироваться в пространстве, развивать ловкость, умение анализировать. Двигательные задания в играх-забавах выполняются в необычных условиях и часто включают в себя элемент соревнова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 способствуют развитию психофизических качеств (ловкость, сила, быстрота, выносливость, гибкость), координации движений, умению ориентироваться в пространстве, умению самостоятельно организовывать знакомые подвижные игры со сверстниками, справедливо оценивать свои результаты и результаты других игроков, умению придумывать варианты игр, проявляя творческие способ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ки – старинная русская игра, развивающая силу, ловкость, глазомер. Игра проста по правилам, ее можно проводить на открытых площадках, а также в закрытых помещениях. Эта увлекательная игра, требующая силы, ловкости, меткости и выдержки, хорошей координации движений. Она является прекрасным средством оздоровления и доступна для самого разного возраста занимающихся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года обучающиеся должны уметь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участвовать в индивидуальных, командных видах спорта, парных спортивных соревнования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ледовать режиму и правилам здорового образа жизни, сочетать работу и различные виды отдых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в пространств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организовывать знакомые подвижные игры со сверстникам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праведливо оценивать свои результаты и результаты других игрок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думывать варианты игр, проявлять творческие способности во время игровой дея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курса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недели х 1 час=34 час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8"/>
        <w:gridCol w:w="4148"/>
        <w:gridCol w:w="4269"/>
      </w:tblGrid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правилами безопасности и теоретическими сведениями. Учить основной стойке, замаху и броску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безопасности и поведения на занятиях. Уметь принимать основную стойку, выполнять замах и бросок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бивать фигуры «Пушка», «Звезда», «Колодец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броска биты. Уметь выбивать фигуры с полукона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бучение выбиванию фигур «Пушка», «Звезда», «Колодец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полукона. Развивать ловкость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бивать фигуры «Артиллерия», «Пулеметное гнездо», «Часовые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полукона. Развивать силу и меткость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бучение выбиванию фигур «Артиллерия», «Пулеметное гнездо», «Часовые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полукона. Развивать координацию движений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броски биты и выбивание фигур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росков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хнику броска биты и выбивание фигур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росков. Развивать силу и меткость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бивать фигуры «Тир», «Вилка», «Стрела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расположенные горизонтально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бучение выбиванию фигур «Тир», «Вилка», «Стрела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полукона. Развивать координацию движений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броски биты и выбивание фигур «Тир», «Вилка», «Стрела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росков по горизонтально расположенным фигурам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бивать фигуры «Коленчатый вал», «Ракета», «Рак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расположенные горизонтально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бучение выбиванию фигур «Коленчатый вал», «Ракета», «Рак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, ловкость, меткость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броски биты и выбивание фигур «Коленчатый вал», «Ракета», «Рак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росков. Развивать координацию движений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хнику броска биты и выбивание ранее изученных фигур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ранее изученные фигуры с полукона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ревнования по упрощенным правилам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частвовать в индивидуальных соревнованиях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соревнования по упрощенным правилам. Подвести итоги соревнований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частвовать в индивидуальных соревнованиях. Уметь справедливо оценивать свои результаты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бивать фигуры «Серп», «Самолет», «Закрытое письмо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росков и выбивание фигур с полукона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бучение выбиванию фигур «Серп», «Самолет», «Закрытое письмо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«Серп», «Самолет», «Закрытое письмо»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броски биты и выбивание фигур «Серп», «Самолет», «Закрытое письмо» с полу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и меткость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ыбивание фигур сполукона. Учить выбиванию фигур с 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бивание фигур с полукона. Овладеть техникой выбивания фигур с кона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бучение выбивания фигур с 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кона. Развивать силу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и ловкость в процессе игры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росков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командные соревнования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частвовать в командных соревнованиях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командные соревнования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ведливо оценивать свои результаты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соревнований. Развивать меткость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ведливо оценивать свои результаты и результаты других игроков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броски по фигурам с кона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кона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ткость и координацию движений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кона с одной попытки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броски битой по горизонтальным фигурам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росков по горизонтальным фигурам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броски битой по вертикальным фигурам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росков по вертикальным фигурам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ревнования по упрощенным правилам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одной попытки. Развивать меткость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соревнования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частвовать в индивидуальных соревнованиях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соревнования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ведливо оценивать свои результаты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личным соревнованиям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ведливо оценивать свои результаты и результаты других игроков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ткость и ловкость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вать фигуры с одной попытки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1:00Z</dcterms:created>
  <dc:creator>IBM</dc:creator>
  <dc:description/>
  <cp:keywords/>
  <dc:language>en-US</dc:language>
  <cp:lastModifiedBy>IBM</cp:lastModifiedBy>
  <dcterms:modified xsi:type="dcterms:W3CDTF">2021-05-31T10:15:00Z</dcterms:modified>
  <cp:revision>3</cp:revision>
  <dc:subject/>
  <dc:title/>
</cp:coreProperties>
</file>