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Геометрия 7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Вопросы к заче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овите основные понятия геомет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луч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такое уго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ы уг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ие фигуры называются равны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то такое середина отрез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такое биссектриса уг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ие углы называются смежны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войство смежных уг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ие углы называются вертикальны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войство вертикальных уг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ие прямые называются перпендикулярны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ая фигура называется треугольником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. Какие треугольники называются равны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войство равных треуго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изнаки равенства треуго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Что такое медиана треугольн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Что такое высота треугольн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Что такое биссектриса треугольн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ой треугольник называется равнобедрен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войство равнобедрен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изнак равнобедрен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акие фигуры называются окружность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Что такое радиус окружн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Что такое хор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Что такое диаметр окружн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Что такое теорем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Что такое аксиом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акие прямые называются параллельны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Признаки параллельности прям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войства параллельных прям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Теорема о сумме углов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иды треугольников в зависимости от уг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Виды треугольников в зависимости от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Теорема о соотношении углов и сторон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Свойство гипотенузы прямоуголь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Неравенств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Свойства прямоуголь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ризнаки равенства прямоугольных треуго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Что принимается за расстояние от точки до прямой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424" w:gutter="0" w:header="0" w:top="426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424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Задачи  к зачету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1. В равнобедренном треугольнике один угол 9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Вычислите остальные углы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2. Внутри угла АВС, равного 10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, взята точка М. Через точку М проведены прямые,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араллельные сторонам угла. Вычислите меньший угол с вершиной 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Один из углов, образованных при пересечении двух параллельных прямых третьей, равен 8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Вычислите остальные угл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Даны два угла с параллельными сторонами. Вычислите углы, если один из них на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другого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5. Тень от дерева падает на землю под углом 4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Вычислите высоту дерева, если длина тени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15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В равнобедренном треугольнике угол при вершине равен 12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Вычислите угол п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колько квадратных сантиметров в квадратном метре?</w:t>
      </w:r>
    </w:p>
    <w:p>
      <w:pPr>
        <w:pStyle w:val="Normal"/>
        <w:rPr/>
      </w:pPr>
      <w:r>
        <w:rPr>
          <w:rFonts w:cs="Times New Roman" w:ascii="Times New Roman" w:hAnsi="Times New Roman"/>
        </w:rPr>
        <w:t>8. В равнобедренном треугольнике медиана равна половине основания к которому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а. Вычислите углы треуголь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дин из смежных углов в 4 раза больше другого. Вычислите эти уг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Можно ли из проволоки длиной 24см построить треугольник, одна из сторон котор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а 12с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числите угол между биссектрисами двух смежных угл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 Может ли меньший угол треугольника быть равным 6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пределите вид треугольника, если сумма 2-х его углов меньше третьег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14. В прямоугольном треугольнике угол равен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, его гипотенуза 8см. Вычислите меньший кат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15. В равнобедренном прямоугольном треугольнике биссектриса прямого угла 5см. Вычислите  гипотенузу треугольника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16. Сумма данного угла и двух смежных с ним углов равна 31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Чему равен данный уг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Из вершины угла АВС, равного 15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, проведены перпендикуляры ВД и ВК к сторонам угла. Вычислите угол ДВК, образованный перпендикуляр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18. Один из смежных углов на 4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больше другого. Вычислите уг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При пересечении 2-х прямых один угол равен7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Вычислите остальные угл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20. Вычислите смежные углы, если один из них в 4 раза меньше другог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21. Вычислите угол, если сумма двух смежных с ним углов равна 10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22. Вычислите угол между биссектрисами 2-х вертикальных угл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23. В равнобедренном треугольнике основание 8см, периметр 28см. Вычислите боков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у треуголь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4. Можно ли существовать треугольник со сторонами 4см, 5см и 9см?</w:t>
      </w:r>
    </w:p>
    <w:p>
      <w:pPr>
        <w:pStyle w:val="Normal"/>
        <w:rPr/>
      </w:pPr>
      <w:r>
        <w:rPr>
          <w:rFonts w:cs="Times New Roman" w:ascii="Times New Roman" w:hAnsi="Times New Roman"/>
        </w:rPr>
        <w:t>25. Как делит медиана противоположную сторону треугольника7</w:t>
      </w:r>
    </w:p>
    <w:p>
      <w:pPr>
        <w:pStyle w:val="Normal"/>
        <w:rPr/>
      </w:pPr>
      <w:r>
        <w:rPr>
          <w:rFonts w:cs="Times New Roman" w:ascii="Times New Roman" w:hAnsi="Times New Roman"/>
        </w:rPr>
        <w:t>26. Найдите угол между биссектрисой и продолжением одной из сторон угла, равного 8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27. В равнобедренном треугольнике высота, проведенная к основанию, равна 10см. Ч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а медиана, проведенная к основанию?</w:t>
      </w:r>
    </w:p>
    <w:p>
      <w:pPr>
        <w:pStyle w:val="Normal"/>
        <w:rPr/>
      </w:pPr>
      <w:r>
        <w:rPr>
          <w:rFonts w:cs="Times New Roman" w:ascii="Times New Roman" w:hAnsi="Times New Roman"/>
        </w:rPr>
        <w:t>28. Один из смежных углов в 1,5 раза больше другого. Вычислите эти угл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29. Стороны треугольника 3см и 2см. Укажите наименьшую длину третьей стороны, если она выражается целым числом, отличным от данны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30. Периметр равнобедренного треугольника 26см, а основание меньше боковой стороны на 4см. Вычислите стороны треугольни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31. Разделите прямой угол на два угла в отношении 2:3. Укажите градусные меры полученных угл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32. Вычислите величину угла, который равен своему смежному углу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851" w:right="424" w:gutter="0" w:header="0" w:top="426" w:footer="0" w:bottom="142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9:52:00Z</dcterms:created>
  <dc:creator>Татьяна</dc:creator>
  <dc:description/>
  <cp:keywords/>
  <dc:language>en-US</dc:language>
  <cp:lastModifiedBy>KeraMozdok</cp:lastModifiedBy>
  <cp:lastPrinted>2021-04-16T12:01:00Z</cp:lastPrinted>
  <dcterms:modified xsi:type="dcterms:W3CDTF">2021-05-20T16:15:00Z</dcterms:modified>
  <cp:revision>6</cp:revision>
  <dc:subject/>
  <dc:title/>
</cp:coreProperties>
</file>