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40"/>
          <w:szCs w:val="56"/>
          <w:u w:val="single"/>
        </w:rPr>
      </w:pPr>
      <w:r>
        <w:rPr>
          <w:rFonts w:cs="Times New Roman" w:ascii="Times New Roman" w:hAnsi="Times New Roman"/>
          <w:sz w:val="40"/>
          <w:szCs w:val="56"/>
        </w:rPr>
        <w:drawing>
          <wp:inline distT="0" distB="0" distL="0" distR="0">
            <wp:extent cx="698563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0"/>
          <w:szCs w:val="56"/>
          <w:u w:val="single"/>
        </w:rPr>
        <w:t>Сценарий праздника : «Выпускной бал в волшебном сад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праздничное эмоциональное настроение у детей и гостей празд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  <w:r>
        <w:rPr>
          <w:rFonts w:cs="Times New Roman" w:ascii="Times New Roman" w:hAnsi="Times New Roman"/>
          <w:sz w:val="24"/>
          <w:szCs w:val="24"/>
        </w:rPr>
        <w:t>Закрепить умение выступать на сцене , чувствовать себя увер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ую самостоятельность, музыкальные способности, эмоциональную отзывчивость, выразительность речи, умение правильно произносить поставленные зв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желание радовать себя и близких стихами, песнями, танц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Как в нашем са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тут цве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и-гри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ют там мальч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точках, штаниш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ут девч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ьицах, юбчон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следим за гряд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тут реб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йтесь д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веты на ве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есёлый-ты мой др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Дни и месяцы идут, детки все растут, расту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росли большими – вот такими. </w:t>
      </w:r>
      <w:r>
        <w:rPr>
          <w:rFonts w:cs="Times New Roman" w:ascii="Times New Roman" w:hAnsi="Times New Roman"/>
          <w:i/>
          <w:sz w:val="28"/>
          <w:szCs w:val="28"/>
        </w:rPr>
        <w:t>(Дети встают, подняв руки ввер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Нам на грядке те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мало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И с садовой гря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ыгнули реб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, как цве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и, грибоч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 праздн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е первокласс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ление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t xml:space="preserve">Он </w:t>
      </w:r>
      <w:r>
        <w:rPr>
          <w:rFonts w:cs="Arial" w:ascii="Arial" w:hAnsi="Arial"/>
          <w:color w:val="000000"/>
          <w:shd w:fill="FFFFFF" w:val="clear"/>
        </w:rPr>
        <w:t>очень учтив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 умен он, и красив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Другим мальчишкам он приме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  <w:shd w:fill="FFFFFF" w:val="clear"/>
        </w:rPr>
        <w:t>он— истинный кавалер!-ЛЁ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 он не скуча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 не уныва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занятии посиди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ребят развеселит –МАГОМЕ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 виду он и тих, и скроме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потенциал огромен- АНДР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 энергии и «чертики» в глазах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Он всегда и всюду заводил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т классно, учится не хило- ТИМУ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ть у нас девчон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— картин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 с танцем, дружит с песней —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вчонки интересней!-МАР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ый и нежный, постоянн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м и верностью он покоряет нас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на пути он встанет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о попросту не отведете глаз-АНДР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ерьезный, основательный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тому такой всегда внимательный- МАКСИ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а, мила, романтич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ышенна и поэтич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, умна, обаятельн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ногда просто с ног сшибательна-АИШ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строились в ря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 все дни 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ходили в детский с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, дово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иновали те ден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выпускн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втра будем школь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чили всех реб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из пласти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у и пинг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, маму рис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у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мы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по слогам чи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накрепко дру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хоровод вод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х не оби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едом все съе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оспита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аску и теп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ло с вам рядыш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хмурый день све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жалели нас, люб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с, как цветы, рас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мы не можем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с собою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троителями был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ми и портным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 нашей группе сотни раз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ли в тихий ча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жной грустью "До свидания"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группе мы родно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не расставались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только в выходн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кажем саду «До свидания!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нас школьная стра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ашние задани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ые де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«в сентябре звонок весёлы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те пять лет назад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ходили в детский сад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 ты, не ходили?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ясках нас возили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ручках часто мы сидели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топать не хотели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Я помню, плакал каждый день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маму ждал, в окно глядел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-то с соскою ход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кто-то памперсы н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плохо кушал я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и с ложечки меня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и были шалунам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рались руками и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кое-кто даже зубам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! Все мы были хорош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Ну что с нас взять? Ведь малыши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>Давайте же вспомним какими вы бы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садятся на свои ме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малышей «муси-пус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рогие выпускники! К вам в волшебный сад пришли не только малыши, но и средняя группа. Они принесли вам свои пожелания!  Они немножко подрастут, тоже в школу к вам при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10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ходят сред.г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ребята малыши, вас поздравим от душ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класс вы поступайте, детский сад не забывай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бавные, смешные. Были, ведь и вы так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множко подрастём – тоже в школу мы пойдём!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вам учиться на «4» и на «5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есть пожеланье: просим нас не забывать!</w:t>
      </w:r>
    </w:p>
    <w:p>
      <w:pPr>
        <w:pStyle w:val="Normal"/>
        <w:spacing w:before="0" w:after="0"/>
        <w:ind w:left="1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ело нам было и как мы все дружили.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средней группы «Подруж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звучит музыка ,появляется фея цве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Все дела я отложила, к вам на праздник я поспеши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а, что Лиса три замка повесила– да без ключей на мой сундук ,а сундук мой не простой он волшебный золотой.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помощь здесь нужна. Вы поможете, друзья? Вы узнали ведь мен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 Фея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>Если выполним задания, то разрушим заклина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Знаний, мы не пожалеем и сундук открыть уме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Вы загадки отгадайте и скорей замок сним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лшебных сказок загадки без подсказок!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 чём летает баба Яга? (ступа, мет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Чём машут волшебники, когда произносят заклинание? (волшебная пал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увь, помогающая передвигаться очень быстро? (сапоги - скороход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на всех может сделать всех невидимым? (шапка – невидим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то нужно сломать, чтобы победить Кощея Бессмертного? (иголку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 ее помощью творили чудеса: Старик Хоттабыч, Карабас Барабас, Черномор (бород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акой предмет на полу лежит, а в сказках летает (ковер – самолет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>Вы, ребята, молодцы - все сплошные мудрец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от и выполнен урок, можно первый снять за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ед. Снимает 1 замок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вот замок, но замок-то не простой, а волшебный, вот какой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ый и танцевальный, то есть просто музыкальный!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1416" w:hanging="1416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«поль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Вед. Снимает 2 замо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Как же снять этот замок? Ключик нужен здесь другой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вы ребята знаете о школе? Сейчас я у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ричал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согласны, кричим – ДА, ДА, ДА! А если не согласны – НЕТ, НЕТ,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осенью пойдем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друзей себе найдем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школе мы учиться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друзьями будем биться – Нет, нет,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писать, читать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будем спать – Нет, нет,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в школу будем брать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войки получать – Нет, нет,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куклами играть – Нет, нет,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и будем мы решать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мы учениками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будем делать сами – Да, да,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Вед. Снимает 3 зам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Вот спасибо помогли, все замки откр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ея открывает сундук и даёт детям подарки) Вот зачем спешила я, до свидание друзь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До свидания, игрушки,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 с вами расставаться!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йте куклы, мишки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и в наших книжках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опять придут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мы пришли когда-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Прощайте игр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Вот и промчалась уж детства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дом прощается вся де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з вас мы скучать и груст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детском саде без вас будем ж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Взгляните, дети, в зале э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кто заботился о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встречал зимой и ле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здесь с вами каждый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Всем, кто рядом с нами бы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оспитывал, раст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л о нас заб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л разную раб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 каждую мин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лся о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клонимся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: </w:t>
      </w:r>
      <w:r>
        <w:rPr>
          <w:rFonts w:cs="Times New Roman" w:ascii="Times New Roman" w:hAnsi="Times New Roman"/>
          <w:sz w:val="28"/>
          <w:szCs w:val="28"/>
        </w:rPr>
        <w:t>Мы грустим, очень жаль расста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свой сад навещ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наступила прощ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«спасибо» хотим мы сказ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РОЩАЛЬНЫЙ ВАЛЬС»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Дорогие выпускники! С добрыми, напутственными словами к вам обращается заведующая детского сада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ное слово заведующ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Style18"/>
        <w:shd w:fill="F5F5F5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Вед. </w:t>
      </w:r>
      <w:r>
        <w:rPr>
          <w:rFonts w:cs="Arial" w:ascii="Arial" w:hAnsi="Arial"/>
          <w:color w:val="000000"/>
          <w:sz w:val="21"/>
          <w:szCs w:val="21"/>
        </w:rPr>
        <w:t>Вот и кончилось все, позади трудный путь.</w:t>
      </w:r>
    </w:p>
    <w:p>
      <w:pPr>
        <w:pStyle w:val="Style18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ставаться пора – так обычно бывает.</w:t>
      </w:r>
    </w:p>
    <w:p>
      <w:pPr>
        <w:pStyle w:val="Style18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усть же каждый из вас свою группу,</w:t>
      </w:r>
    </w:p>
    <w:p>
      <w:pPr>
        <w:pStyle w:val="Style18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вой садик иногда вспоминает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38:00Z</dcterms:created>
  <dc:creator>Артем</dc:creator>
  <dc:description/>
  <cp:keywords/>
  <dc:language>en-US</dc:language>
  <cp:lastModifiedBy>нкеуон</cp:lastModifiedBy>
  <cp:lastPrinted>2021-05-26T14:45:00Z</cp:lastPrinted>
  <dcterms:modified xsi:type="dcterms:W3CDTF">2021-05-26T11:45:00Z</dcterms:modified>
  <cp:revision>12</cp:revision>
  <dc:subject/>
  <dc:title/>
</cp:coreProperties>
</file>