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ет быть важнее и прекраснее здоровья? Оно помогает каждому из нас осознать свои огромные физические и духовные возможности, позволяет воспринимать окружающий мир во всём его многообразии, открывает перед нами широкие перспективы в труде, отдыхе, общественных делах. Не будет преувеличением сказать, что здоровье – залог счастливой и радостной жиз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ественно, возникает вопрос: «А что такое здоровье?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– это состояние полного физического, духовного и социального благополучия, а не только отсутствия болезней и физических дефект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 смолоду должен понимать роль и значение здоровья в своей жизни. В этом случае его легче будет уберечь от вредных привычек , научить правилам гигиены, привить навыки рационального режима дня, приобщить к спорту, тренировать свой организм к возможным будущим перегрузка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на студента отрицательно действуют неблагоприятные факторы внешней среды: загрязненные воздух, почва, реки и т. 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гативным факторам внешней среды, всевозможным перезагрузкам можно противопоставить здоровый образ жизни, направленный на сохранение и укрепление здоровья. Профилактика заболеваний, которой и раньше уделяли серьезное внимание, становиться стратегическим направлением здравоохранения. Следовательно, можно говорить о том ,что физическое воспитание – тренировка закалка- одновременно тренирует в студенте духовное начало: стойкость, волю, целеустремленно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сть изучения в средних специальных заведениях  курс "здоровье" диктуется тем, что современная система образования в настоящее время дает ограниченный объем знаний по прикладной физиологии человека, ориентированной на оздоровление и владение приемами личной профилактики заболеваний. Вместе с тем потребность в получении такого рода знаний реально существуе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рганизационно-методический разде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ь программ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оружение студентов знаниями о формировании, сохранении и укреплении здоровья и формирование у них жизненных установок на ведение здорового образа жиз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здоровья в процессе индивидуального развития лич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ение студентами системы знаний о здоровье человека и факторах, влияющих на формирование и поддержание здоровь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ение биологических основ жизнедеятельности организма и здорового образа жизн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снование необходимости ведения здорового образа и стиля жизн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ение физиологических основ традиционных и современных оздоровительных систем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знакомление студентов с различными оздоровительными системами физических упражне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есто программы в профессиональной подготов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ие "здоровье", его содержание и критерии. Функциональные возможности проявления здоровья человека в различных сферах жизнедеятельности. Влияние образа жизни на здоровье. Влияние условий окружающей среды на здоровье. Наследственность и меры здравоохранения. Их влияние на здоровье. Здоровье в иерархии потребностей культурного человека. Влияние культурного развития личности на отношение к самому себе. Система знаний о здоровье. Направленность поведения человека на обеспечение своего здоровья. Методы определения индивидуально-психологических особенностей личности. Взаимосвязь физкультурно-спортивной деятельности и общекультурного развития студентов. Направленность образа жизни студентов, ее характеристика. Способы регуляции образа жиз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тельные особенности составляющих здорового образа жизни: режим труда, отдыха, питания, двигательная активность, закаливание, профилактика вредных привычек, требования санитарии и гигиены, учет экологии окружающей среды, культура межличностного общения, сексуального поведения, психофизическая саморегуляц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екватное и неадекватное отношение к здоровью, его самооценка студентами и отражение в реальном поведении личности. Ориентация на здоровье у лиц, отнесенных к интериалам и экстериалам. Ценностные ориентации студентов на здоровый образ жизни. Отражение здорового образа жизни в формах жизнедеятельности студентов. Сущность и значение использования психопрофилактики и психогигиены в жизнедеятельности. Необходимость активности личности в приобщении к здоровому образу жизни. Жизненные, психологические, функциональные и поведенческие критерии использования здорового образа жизни. Физическое самовоспитание и самосовершенствование как необходимое условие здорового образа жизн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ом изучения дисциплины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доровая молодежь-будущее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 являе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доровье как медицинская и социальная категор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еханизмы формирования здоровь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методы оценки индивидуального развития здоровь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пособы сохранения и укрепления здоровь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теория и методика здорового образа жиз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онный материал вбирает сведения об основных физиологических и психологических закономерностях жизнедеятельности организма человека. Рассматриваются вопросы адаптации организма к неблагоприятным факторам внешней среды, актуальные экологические проблемы, вопросы рационального питания, закаливания организма, основные аспекты саморазрушающего поведения, традиционные этнические оздоровительные системы тренировки, мировоззренческие аспекты здорового образа жизни и т. 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бораторные (методико-практические) занятия предусматривают освоение методических приемов оценки функционального состояния организма, уровня физического состояния и количественной оценки соматического здоровья, а также методов коррекции состояния организма и т.д. Кроме того, эти занятия предусматривают освоение различных оздоровительных систем (туристические походы выходного дня и многодневные, лыжные прогулки, водный туризм, аутогенная тренировка, элементы восточных оздоровительных систем и т.д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ребования к уровню усвоения содержания пр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 должен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нать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аимосвязи физического, психического и социального здоровья человека и       обществ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иологической природе и целостности организма человека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жизнедеятельности человека и здорового образа жизни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и способы, сохраняющие и укрепляющие здоровье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, разрушающие здоровье и мероприятия, необходимые по их устранению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ивных возможностей организма, методики оздоровительной физической тренировки, личной гигиены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е человека в экстремальных условиях социума и природной среды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емы и методы по реабилитации человека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280"/>
        <w:ind w:left="709" w:hanging="283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семейной этики, сексологии и сексопатолог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удент долж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еть: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709" w:hanging="283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уровень физического развития, физической и функциональной подготовленности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200"/>
        <w:ind w:left="851" w:hanging="42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научно-обоснованные рекомендации по ведению здорового образа жизни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200"/>
        <w:ind w:left="709" w:hanging="283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индивидуальные тренировочные программы по применению методов отдельных оздоровительных систем для различных категорий населе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для сохранения и укрепления здоровья,  соблюдать   принципы здорового образа жизни в современных условиях жизнедеятельности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28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рекомендации по отдельным способам ускоренного восстановления умственной и физической работоспособности человек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одержание кур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3.1. Разделы програм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доровая молодежь-будущее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 состоит из двух разделов. Первый – теоретический. Тематика лекционного курса насчитывает 6 тем. Второй раздел – самостоятельны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2. Темы и краткое содержание (лекционный курс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Тема 1. Введение в дисциплину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.Здоровье как человеческая ценнос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в системе человеческих ценностей. Компоненты здоровья. Понятия “болезнь” и “здоровье”. Состояние здоровья населения России. Основные понятия и термины. Здоровье – как научная проблема. Здоровье как социальная ценность жизни. Основные факторы, определяющие здоровье. Индивидуальное и общественное здоровье. Показатели здоровь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Тема 2. Биологические основы здоровья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2. Биохимические основы функционирования здорового организма человека. Основные структурные системы организ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елки, жиры и углеводы. Витамины и их значение для поддержания здоровья. Роль холестерина в нормальном функционировании организма. Холестерин и атеросклероз. Клетка как минимальная единица организма. Строение клеточной мембраны. Рецепторы. Влияние на здоровье. Виды тканей и их роль в нормальном функционировании организма. Покровная ткань. Кожа как вид эпителиальной ткани. Принципы физиологической косметики. Виды соединительной ткани. Роль жировой ткани в организме человека. Нервно-мышечная система. Влияние физической подготовки на здоровье челове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3.. Нервная ткань как система регуляции здоров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роение нейронных сетей. Виды нейронов. Понятие о синаптической передаче. Рефлекторная дуга и поддержание постоянства внутренней среды организма как основа здоровья и долголетия. Вегетативная нервная система и здоровь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патическая нервная система и работоспособность. Методы повышения работоспособности. Парасимпатический отдел вегетативной нервной системы и гомеостаз. Вегетативная регуляция регионального кровотока. Учение о стрессе. Адреналин как гормон стресс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4. Опорно-двигательный аппарат и здоров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нципы организации опорно-двигательного аппарата. Двигательная активность и здоровье. Строение позвоночника как опоры тела. Роль правильной осанки для здоровья и социальной адаптации. Причины остеохондроза. Профилактика и устранение боли в спине традиционными методам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5. Дыхание и кровообращение – два главных условия 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руктура и функция сердечно-сосудистой 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ериальное давление и венозный возврат. Реакции сердечно-сосудистой системы на физическую нагрузку. Профилактика сердечно-сосудистых заболеваний. Респираторная система и основные оздоровительные системы, направленные на ее развитие. Легочная вентиляция. Транспорт кислорода и углекислого газа. Регуляция внешнего и тканевого дыхания. Гипервентиляция и мозговой кровоток. Физиологические механизмы психосоматических расстройств и пути их профилакти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6. Иммунитет и здоров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оровье как функция неспецифического иммунитета. Болезнь как функция специфического иммунитета. Аллергия.Традиционные методы укрепления иммунной резистентн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7. Эндокринная система и здоров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новные гормоны и их роль в нормальной жизнедеятельности организма. Голодание и глюкокортикоиды. Половые гормоны и поведение. Тропные гормоны и старени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8. Пищеварение, рациональное питание и 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ищеварение в различных отделах пищеварительного тракта. Питание </w:t>
        <w:noBreakHyphen/>
        <w:t xml:space="preserve"> необходимая жизненная потребность человека. Шесть классов питательных веществ (углеводы, жиры (липиды), белки, витамины, минеральные вещества, вода). Основы рационального питания человека. Питание в здоровом образе жизн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ные заблуждения о питании. Ожирение и здоровье. Этиология ожирения. Регуляция массы тела. Проблемы здоровья в связи с избыточной массой тела и ожирением. Значение физической активности для регуляции массы тел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ема 3. Образ жизни и здоровь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9. Здоровый и нездоровый образ жизн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ые основы здорового образа жизни. Здоровый и нездоровый образ жизни. Основные факторы здорового образа жизни. Здоровый образ жизни - основа долголетия. Адаптационные процессы в организме и здоровье. Физиологические резервы организма – основа здоровья челове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0-11. Физическая активность и здоровь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активность и здоровье человека. Двигательная активность – жизненно необходимая биологическая потребность организма человека. Гиподинамия, гипокинезия и здоровье. Сердечно-сосудистые заболевания и физическая активность. Особенности физической активности различных контингентов населения. Понятие о резервах организма. Потенциал здоровья и его реализация. Выбор физических упражнений для укрепления здоровья и физической подготовленности. Основные оздоровительные эффекты физической культуры и спорта. Методы оздоровительной тренировки для сохранения и развития физического здоровья. Аэробные возможности человека и здоров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4. Организация адаптивного физического воспитания в системе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екция12. Адаптация организма обучающихся к физическим нагрузкам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интереса подростков к занятиям спорт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положительной динамики в состоянии и укреплении здоровья воспитанников</w:t>
      </w:r>
      <w:r>
        <w:rPr/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 при проведении занятий адаптивной физической культурой. Врачебный контрол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екция 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ышение реабилитационного потенциала детей с ОВЗ через коррекцию физического развит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и поддержание интереса занятиями адаптивной физкультурой как образа жиз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ные аспекты адаптивной физической культур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ема 5. Окружающая среда, личная гигиена и здоровь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кружающая среда и здоровь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 жизни и экология. Гигиеническая культура, личная гигиена, режим дня. Биологические и физико-химические основы терморегуляции. Виды теплоотдачи. Охлаждение и перегревание. Закаливание организм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5. Сезонный образ жизн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ые основы сезонного образа жизни. Погода и метеозависимость. Применение результатов научно-обоснованных биоритмов к решению задач укрепления здоровь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ема 6. Основы профилактики вредных привычек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6. Курение и здоровь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ность курения в России и влияние курения на продолжительность жизни. Компоненты табачного дыма, влияние курения на здоровье. Никотин и никотиновые рецепторы. Курение и мозговой кровоток. Что должны делать специалисты (врачи, педагоги, психологи) по профилактике курения. Способы преодоления куре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7. Токсикомания, наркомания и здоров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редные привычки и их социальные последствия. Виды токсикомании и последствия при их длительном употреблении. Виды наркомании и последствия при их употреблении. Медиаторные механизмы наркотической зависимости (опиаты, галлюциногены, амфетамины). Физиологический механизм героиновой "ломки". "Флэшбэк" и психоделическая культура. Необратимые последствия употребления наркотиков. Профилактические мероприят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8.Пьянство и здоровь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этанола на организм человека. Роль алкоголь дегидрогеназы. Алкоголь и мозг. Алкоголь и дисфункция печени. Физиологические механизмы опьянения. Умение не приобщаться к пагубным привычкам в агрессивных социальных условия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ема 7. Основы семейного здоров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кция 19.Основы семейного здоровь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томо - физиологические основы полового развития. Вегетативное обеспечение мужской и женской сексуальности. Половые гормоны и поведение. Тестостерон и половое влечение. Пролактин и родительское поведение. Влияние стереотипов поведения и морально-нравственного воспитания на половое развитие. Губительная роль порнографии и разврата на половую функцию. Медицинские, социальные и психологические аспекты полового воспитания. Венерические заболевания и их профилакти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3. Перечень контрольных вопросов и заданий для самостоятельной рабо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1. Введение в дисциплину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доровая молодежь-будущее Росси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"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здоровье и болезнь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факторы определяют здоровь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2. Биологические основы здоровья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изомерия органических молекул и ее роль для здоровья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холестерин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жировая ткань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граничения в питании приводят к ожирению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"не годы старят, а невзгоды"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чувствительные нейроны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азывается рефлекторной дугой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наркомания неизлечима или что такое синаптическая передача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азывается стрессом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"отложение солей"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азывается артериальным давлением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венозный возврат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варикозное расширение вен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последствия гипервентиляции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 опасность специфического иммунитета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аллергия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аким последствиям ведет голодание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надо есть досыта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специфическое динамическое действие пищи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3. Образ жизни и здоровь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означает понятие "традиционные основы здорового образа жизни"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основные факторы здорового образа жизни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роль физической активности в здоровом образе жизни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гиподинамия и как она влияет на здоровье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основные оздоровительные эффекты физической культуры и спорта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аэробные возможности человека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Организация адаптивного физического воспитания в системе образования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то означает адаптивная физическая культура?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кова роль адаптивной физической культуры?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709" w:leader="none"/>
          <w:tab w:val="left" w:pos="1765" w:leader="none"/>
        </w:tabs>
        <w:spacing w:lineRule="auto" w:line="276" w:before="0" w:after="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Слуховая сенсорная система: рецепторы, механизмы восприятия и передачи звуковой информации. Значение слуховой и вестибулярной сенсорных систем в управлении движения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5. Окружающая среда и здоровье       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ет экологическая обстановка на здоровье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 состоит значение режима дня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закаливание организма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метеозависимость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ет погода на здоровых людей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Тема 6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сновы профилактики вредных привычек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ет курение на здоровье человека?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ет курение на мозговой кровоток?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способы преодоления курения?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 физиологический механизм наркотической зависимости?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ет алкоголь на организм человек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ема 7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сновы семейного здоровь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делает мужчину мужчиной, а женщину женщиной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роль вегетативной нервной системы в обеспечении половой функции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лияют половые гормоны на поведение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первичные, вторичные, третичные и четвертичные половые признаки?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4. Тематика рефератов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экологических факторов на здоровье и методы противодействия последствиям вредных экологических влия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здорового пит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фы о питании. Теория и практика здорового пит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безопасной коррекции ве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ы наркотической зависим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ы пагубного воздействия алкоголя на организм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нский алкоголизм как основа вырождения н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физических упражнений в предупреждении заболеваний и укреплении здоровь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ритмы и их значение в режиме д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вопрос медицины – здоровый образ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сология и сексопатология в трудах отечественных и зарубежных уче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сопатология в обыденной жизни. (З.Фрейд, Э.Фромм и т.д.)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ологические аспекты йог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сс и доступные методы его преодо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ссогенные заболевания и методы их профилакти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ода и здоровье. Метеозависим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е народные метеорологические приметы, границы их применимости и связь их со здоровь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е народные пословицы о здоровь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кофеина на организм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е факторы здоровья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дром хронической усталости и пути его профилакти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а умственного тру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самооценки состояния здоровь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В.Ломоносов "О сохранении и умножении российского народа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ые религии и здоровь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тантство и здоровь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шение телесного и духовного в здоровом образе жизн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Учебно-методическое обеспечение дисциплин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4.1. Рекомендуемая литература (основна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джанян Н.А., Марачев А.Г., Бобков Г.А. Экологическая физиология человека. – М.: Издательская фирма "КРУК"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томия, физиология, психология человека. Краткий иллюстрированный словарь. / Под ред. А.С.Батуева. – СПб: "Питер", 2002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ненко В. А Здоровье и физическая культура студента / В. А. Бароненко, Л. А. Раппопорт ; под ред.В. А. Бароненко. – М. : Альфа – 2003. – 352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енский М. Я. Физическая культура и здоровый образ жизни студента : учеб. пособие / М. Я. Виленский, А. Г. Горшков. - М. : Гардарики, 2007. – 21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илин А.Г. LSD. Галлюциногены, психоделия феномен зависимости. – М.: Изд-во Центрполиграф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ров И.В. Клиническая анатомия человека. Ростов-на-Дону: Феникс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ышев В.А. Кому что есть. Раздумья о пище. Москва: ФиС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ицинский справочник тренера. – М.: "ФиС", 19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валеев Р.С. Коррекция веса. Теория и практика здорового питания. - СПб: "Питер"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426" w:hanging="29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валеев Р.С. Похудеть без вреда. Очерки прикладной физиологии. - СПб: "Питер", 200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ind w:left="709" w:hanging="57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сопатология. Справочник. Под ред. Г.С.Васильченко. - М.: "Медицина", 1990.</w:t>
        <w:b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280" w:after="280"/>
        <w:ind w:left="720" w:hanging="57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4.2. Рекомендуемая литература (дополнительная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Брехман И. И. Валеология – наука о здоровье / И. И Брехман . – М. : Физкультура и спорт, 1990, - 208 с.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йнер Э. Н. Валеология : учебник / Э. Н. Вайнер - М. : Флинта, 2002. – 416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йцев Г. К. Валеология, культура здоровья / Г. К. Зайцев, А. Г. Зайцев. – М. : БАХРАХ, 2003 – 164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икова Н. В. Здоровый образ жизни : учеб. пособие : часть 1. / Н. В. Куликова, Т. И. Селиванова, Н. В. Моргалева. – Томск : издательство Томского государственного педагогического университета, 2007. – 96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5. Марков В. В. Основы здорового образа жизни и профилактика болезней /В. В. Марков. - М. : ACADEM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A, 2001 – 186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рзулаев С. Б. Основы валеологии : учеб. пособие / С. Б. Нарзулаев и др. – Томск : Изд-во Том. Ун-та, 1999. – 269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ровский В. И Политика здорового питания /  В. И. Покровский и др. – Новосибирск. 2002. - 344 с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е Г. Стресс без дистресса / Г. Селье - М. : Прогресс, 1979. – 123 с.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ческая культура студента ; под ред. В. И. Ильинича / - М. : Гардарики, 2002. – 448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Щедрина А. Г. Онтогенез и теория здоровья: монография / А. Г. Щедрина. – Новосибирск : издательство СО РАМН, 2003. – 164 с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794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794"/>
        <w:textAlignment w:val="baseline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риложение А</w:t>
      </w:r>
    </w:p>
    <w:p>
      <w:pPr>
        <w:pStyle w:val="Heading2"/>
        <w:shd w:fill="FFFFFF" w:val="clear"/>
        <w:spacing w:lineRule="auto" w:line="276" w:before="0" w:after="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мплекс упражнений для утренней зарядки</w:t>
      </w:r>
    </w:p>
    <w:p>
      <w:pPr>
        <w:pStyle w:val="Heading2"/>
        <w:shd w:fill="FFFFFF" w:val="clear"/>
        <w:spacing w:lineRule="auto" w:line="276" w:before="0" w:after="0"/>
        <w:textAlignment w:val="baseline"/>
        <w:rPr>
          <w:rStyle w:val="StrongEmphasis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Выполняем каждое упражнение по 8-10 раз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жнения для головы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ачиваем голову вправо и влево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головы назад и вперед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вращаем головой.</w:t>
      </w:r>
    </w:p>
    <w:p>
      <w:pPr>
        <w:pStyle w:val="Normal"/>
        <w:shd w:fill="FFFFFF" w:val="clear"/>
        <w:spacing w:before="0" w:after="0"/>
        <w:ind w:right="993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жнения на плечи и руки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тельные упражнения плечами поочередно и вмест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я прямыми руками, как бы рисуя круг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махи руками, первая рука сверху, вторая — снизу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тые руки в меру резко отводим несколько раз назад, после чего отводим один раз прямые рук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греваем локти, вращая согнутые рук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греваем кистевые суставы, вращая по очереди в одну и другую сторону.</w:t>
      </w:r>
    </w:p>
    <w:p>
      <w:pPr>
        <w:pStyle w:val="Normal"/>
        <w:shd w:fill="FFFFFF" w:val="clear"/>
        <w:spacing w:before="0" w:after="0"/>
        <w:ind w:right="993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Упражнения для туловища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ноги на ширину плеч. Выполняем наклоны вперед, стараясь коснуться ладонью пола. Движение должно быть плавным, и ни в коем случае резким, дабы не травмировать поясницу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вращения тазом, держа руки на поясе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руку на пояс, вторую над головой и тянемся в сторону первой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жнения для ног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поочередные махи ногами, вперед-назад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я, без отрыва пяток от пол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right="993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ы на носок ноги, сперва одной ногой, потом другой.</w:t>
      </w:r>
    </w:p>
    <w:p>
      <w:pPr>
        <w:pStyle w:val="Style16"/>
        <w:shd w:fill="FFFFFF" w:val="clear"/>
        <w:spacing w:lineRule="auto" w:line="276" w:before="0" w:after="9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этом можно закончить с утренней зарядкой. Но если хотите добиться большего эффекта, то можете выполнить комплекс утренней гимнас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9" w:after="19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9" w:after="19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9" w:after="19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плекс упражнений для детей с ДЦП</w:t>
      </w:r>
    </w:p>
    <w:p>
      <w:pPr>
        <w:pStyle w:val="Style17"/>
        <w:numPr>
          <w:ilvl w:val="0"/>
          <w:numId w:val="16"/>
        </w:numPr>
        <w:spacing w:lineRule="atLeast" w:line="253" w:before="0" w:after="0"/>
        <w:ind w:left="0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сидит на корточках, взрослый становится перед ним так же, кладет ручки ребенка на свои плечи и, придерживая его у пояса, пытается поставить малыша на колени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стоит на коленях, взрослый поддерживает его подмышками и наклоняет в разные стороны. Такой прием позволяет ребенку научиться распределять нагрузку то на правую, то на левую ножку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рослый стоит позади стоящего ребенка, придерживая его подмышки, и мягко толкает своими коленями подколенные впадины ребенка, заставляя его присесть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сидит на стуле, взрослый стоит напротив него, зафиксировав его ножки, прижав ступни к полу. Взрослый берет руки ребенка и вытягивает их кпереди и кверху, что заставляет малыша встать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держивая ребенка, просить его постоять попеременно на каждой ножке, стараясь сохранить равновесие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страховывая ребенка за руки, производить толчки и тянущие движения в разные стороны, заставляя ребенка сделать шаг.</w:t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нятия для нормализации суставных функций: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спине, одна ножка вытянута, а другую следует постепенно приводить коленом к животу, после чего вернуться в первоначальное положение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боку, при помощи взрослого медленно отводя бедро то в одну, то в другую сторону. Колено при этом согнуто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спине, попеременно поднимает и опускает ножки, сгибая их в колене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животе, под грудью подложена подушка. Взрослый приподнимает ребенка за верхние конечности, разгибая верхнюю часть туловища.</w:t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нятия для мускулатуры живота: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сидит на стуле, взрослый помогает ребенку наклониться вперед. Возврат в исходное положение малыш должен проделать самостоятельно, либо при небольшой помощи взрослого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спине, ручки вдоль тела. Необходимо стимулировать попытку малыша перевернуться на живот и снова на спину самостоятельно, не используя при этом ручки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 ребенка напрягать мышцы животика, упражнение можно сочетать с глубокими вдохами и выдохами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сидит на полу, ножки вытянуты. Помочь малышу дотянуться пальчиками рук до пальчиков ног, не сгибая ножки в коленях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спине, взрослый помогает ребенку поднять прямые ножки и довести их, прикоснувшись пальцами пола над головой.</w:t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нятия для устранения гипертонуса мышц рук: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ь активные движения кистью ребенка в разных направлениях, изредка потряхивая рукой и расслабляя мускулатуру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пко удерживать руку или предплечье ребенка до устранения состояния гипертонуса, после чего покачать или встряхнуть конечность для расслабления.</w:t>
      </w:r>
    </w:p>
    <w:p>
      <w:pPr>
        <w:pStyle w:val="Style17"/>
        <w:shd w:fill="FFFFFF" w:val="clear"/>
        <w:spacing w:lineRule="atLeast" w:line="253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нятия для мышц ног: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лежит на спине, ручки вдоль тела, ножки привести к животу. Взрослый удерживает голени и поочередно отводит ножки в тазобедренном суставе, сочетая отведения в стороны с круговыми вращениями ноги;</w:t>
      </w:r>
    </w:p>
    <w:p>
      <w:pPr>
        <w:pStyle w:val="Normal"/>
        <w:numPr>
          <w:ilvl w:val="0"/>
          <w:numId w:val="16"/>
        </w:numPr>
        <w:spacing w:lineRule="atLeast" w:line="253" w:before="0" w:after="0"/>
        <w:ind w:left="0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рослый проводит ребенку сгибательные и разгибательные движения тазобедренного сустава, после этого ребенок пробует удержать ножку самостоятельно.</w:t>
      </w:r>
    </w:p>
    <w:p>
      <w:pPr>
        <w:pStyle w:val="Normal"/>
        <w:ind w:hanging="4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я для поддержания шейной мускулатуры и мышечного корсета туловища:</w:t>
      </w:r>
    </w:p>
    <w:p>
      <w:pPr>
        <w:pStyle w:val="Style17"/>
        <w:ind w:left="0"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ребенок лежит на спине, а взрослый, приподнимая туловище за подмышки, покачивает его из стороны в сторону, поворачивает вправо и влево, не позволяя ребенку сопротивляться. Точно так же покачивают и голову, придерживая её на весу;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>21.ребенок лежит на боку, а взрослый пытается опрокинуть его на живот, либо на спину. При этом малыш должен пытаться не поддаваться толчкам, оказывая сопротивление;</w:t>
      </w:r>
    </w:p>
    <w:p>
      <w:pPr>
        <w:pStyle w:val="Normal"/>
        <w:ind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ребенок сидит на стуле, руки и голова расслаблены. Взрослый поворачивает голову в разные стороны, наклоняет вперед и назад, а ребенок пытается максимально расслабить мышцы ше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99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массаж и упражнения для здоровья</w:t>
      </w:r>
    </w:p>
    <w:p>
      <w:pPr>
        <w:pStyle w:val="Normal"/>
        <w:spacing w:lineRule="auto" w:line="240" w:before="225" w:after="22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 всегда должны предшествовать Самомассаж и гимнастике. После дыхательных упражнений можно приступить собственно к выполнению самомассажа и физических упражнений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Е ДЫХАТЕЛЬНОЕ УПРАЖНЕНИЕ</w:t>
      </w:r>
      <w:r>
        <w:rPr>
          <w:rFonts w:eastAsia="Times New Roman" w:cs="Times New Roman" w:ascii="Times New Roman" w:hAnsi="Times New Roman"/>
          <w:color w:val="3532C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йте полный выдох, набирайте воздух медленно через нос, при этом следить за тем чтобы передняя брюшная стенка (живот) все больше выдавалась вперед; при этом ваша диафрагма уплощается, объем легких увеличивается, грудная клетка расширяется (важно воздух набирать не до удушья!). Задержать воздух на несколько секунд, затем сделать выдох ртом с подтягиванием брюшной стенки, в конце выдоха грудь опускается. Вдыхать и выдыхать следует плавно, избегать «толчков». Следующий вдох через 2-3 секунды не больше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Е ДЫХАТЕЛЬНОЕ УПРАЖНЕНИЕ</w:t>
      </w:r>
      <w:r>
        <w:rPr>
          <w:rFonts w:eastAsia="Times New Roman" w:cs="Times New Roman" w:ascii="Times New Roman" w:hAnsi="Times New Roman"/>
          <w:b/>
          <w:bCs/>
          <w:color w:val="CC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в положен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я прямо, спокойно, положите руки на бедра, расслабьтесь. Старайтесь не думайте о постороннем, сосредоточьте свое внимание на область своего  живота. Прикройте глаза, кончик языка должен быть у верхних резцов. Сделайте 50 вдохов и выдохов, вдыхайте через нос, выдыхайте через рот без напряжений.</w:t>
      </w:r>
    </w:p>
    <w:p>
      <w:pPr>
        <w:pStyle w:val="Style16"/>
        <w:spacing w:before="0" w:after="0"/>
        <w:textAlignment w:val="baseline"/>
        <w:rPr/>
      </w:pPr>
      <w:r>
        <w:rPr>
          <w:b/>
          <w:bCs/>
          <w:sz w:val="28"/>
          <w:szCs w:val="28"/>
        </w:rPr>
        <w:t>УПРАЖНЕНИЕ-МАССАЖ ДЛЯ УШЕЙ</w:t>
      </w:r>
      <w:r>
        <w:rPr>
          <w:b/>
          <w:bCs/>
          <w:color w:val="CC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CC0000"/>
          <w:sz w:val="28"/>
          <w:szCs w:val="28"/>
        </w:rPr>
        <w:t> </w:t>
      </w:r>
      <w:r>
        <w:rPr>
          <w:color w:val="000000"/>
          <w:sz w:val="28"/>
          <w:szCs w:val="28"/>
        </w:rPr>
        <w:t>Сделайте двумя пальцами массаж ушных раковин вниз и верх 18 раз. После чего закрыть уши ладонями, пальцы при этом приложить к затылку, сблизив кончики; слегка постукивать 2 пальцами по затылку до трех раз. Это упражнение тонизирует кору головного мозга, уменьшает головную боль, ощущение шума в ушах, головокружение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 ЯЗЫ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ости рта двигать языком верх, влево, вправо восемнадцать раз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 ЗУБ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упражнение в положении сидя в спокойной позе, зубами нижней челюсти слегка ударять по зубам верхней челюсти тридцать шесть раз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 НОС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ите область носа наружными сторонами 1 пальцев до тех пор, пока не появится чувство тепла. Далее вдоль носа проделать восемнадцать массажных движений двумя пальцами с обеих сторон. Улучшается кровообращение верхних дыхательных путей, также предохраняет от насморк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 ГЛА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еть непринужденно, закрыть глаза. Межфаланговым суставом первых пальцев (руки при этом должны быть теплыми) сделайте вдоль век 18 массирующих движений от наружного угла к внутреннему углу глаза. Затем сделать массаж бровей также 18 раз от переносицы к вискам. После этого повернуть вправо и влево, вниз и вверх глазные яблоки 18 раз. Улучшает зрение, укрепляет нервную систему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 ШЕ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рестите пальцы на затылке, поднимите голову, смотрите вверх, руками старайтесь согнуть шею (при этом мышцы шеи должны препятствовать этому движению); делайте от 3 до 9 раз. Улучшает кровообращение голов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-МАССАЖ ДЛЯ ЛИЦ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по лицу слегка нажимая кончиками пальцев сверху вниз, как при умывании, девятнадцать раз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ДЛЯ ПОЗВОНОЧН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делать стоя (можно и сидя), слегка сжать ладони в кулаки, согнуть руки в локтях, раскачиваться влево и вправо по 18 раз, стремитесь соблюдать при этом ритмичность дыхания. Усиливает деятельность внутренних органов, улучшает эластичность легких, особенно нижних его отделов; улучшает кровообращение головного мозг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-МАССАЖ ДЛЯ ПЛЕЧЕВОГО СУСТА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онью правой руки взяться за левое плечо и сделайте восемнадцать круговых движений по часовой стрелке. Аналогично то же самое сделать с левой рукой. Улучшает кровообращение, снимает боль в суставе, нормализует нервную систему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 ”КРУЧЕНИЕ”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упражнение в положении стоя, слегка согнуть руки в локтях, а ноги в бедрах, коленях, шея и спина прямые, делайте повороты влево и вправо, не поднимая стопы от пола; следите, чтоб двигались все суставы ног, рук, шеи и поясницы. Тренируется подвижность суставов, усиливает мозговое кровообращение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-САМОМАССАЖ ДЛЯ ПОЯСНИЦ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ожении стоя, потрите ладони, чтобы они стали теплыми, далее массируйте поясницу восемнадцать раз правой рукой и восемнадцать раз левой рукой. Снимает боль в пояснице, улучшает кровообращение в малом тазу (данное упражнение рекомендуется при хронических болезнях половых органов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Е-САМОМАССАЖ ДЛЯ МЫШЦ БЕДР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ать упражнение в положении сидя на стуле, двумя руками массируйте правое и левое бедро от коленей верх. Снимает усталость после ходьб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Е ДЛЯ СТУПНЕЙ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ать упражнение, лежа либо сидя (можете делать в постели утром и вечером), сгибайте стопы в плюснефаланговых и фаланговых суставах, старайтесь приблизить пальцы к подошвам, напрягая связку свода стопы; движения разгибания и сгибания должны быть ритмичными. 35-50 раз. Лечение и профилактика плоскостопия, также снизит негативные последствия ношения неудобной обуви, в том числе и обуви на высоких каблук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</w:t>
        <w:br/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В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нкурсе «Самая здоровая групп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курс «Самая здоровая группа» проводится  для всех групп. Участие в нем, на добровольных началах, принимает вся группа, классный руководитель, а также родите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одействовать формированию у студентов здорового образа жизни и интереса к занятиям физкультурой и спор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влечь максимально возможное количество студентов и их родителей к занятиям физкультурой для сохранения здоровья и улучшения работоспособ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учить студентов  методам и приемам организации активного отдых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пагандировать в студенческом сообществе здоровый образ жизн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еколледжный  конкурс «</w:t>
      </w:r>
      <w:r>
        <w:rPr>
          <w:rFonts w:cs="Times New Roman" w:ascii="Times New Roman" w:hAnsi="Times New Roman"/>
          <w:sz w:val="28"/>
          <w:szCs w:val="28"/>
        </w:rPr>
        <w:t>Самая здоровая групп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 проводится в течение всего учебного го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ие в нем классных коллективов оценивается членами жюри, в состав которого входят представители администрации, педагоги. Жюри использует следующие критерии оценк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частие группы в общеколледжных спортивно-оздоровительных мероприятиях - 10 баллов (за  каждого студента группы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участие студентов от группы в городской Спартакиаде среди средних специальных учебных заведений - 15 балл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ивлечение родителей к пропаганде здорового образа жизни-10балл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опуски по болезни - вычитаются 1балл (за каждого участника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организация группой внеклассных спортивно-оздоровительных мероприятий для студентов других групп-20 балл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ыпуск листков здоровья, газет в которых пропагандируется здоровый образ жизни-15балл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участие в спортивных секциях и кружках-5 баллов (за каждого участника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организация походов, экскурсий, прогулок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оведение в классе ежедневной утренней гимнастики-5 балл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наличие у студентов вредных привычек-  -10 баллов (за каждого участника)</w:t>
      </w: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бедители конкурса награждаются почетными грамотами и подарками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Г</w:t>
      </w:r>
    </w:p>
    <w:p>
      <w:pPr>
        <w:pStyle w:val="Normal"/>
        <w:spacing w:lineRule="auto" w:line="240" w:before="0" w:after="0"/>
        <w:ind w:left="1280" w:right="1360" w:firstLine="584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аправления деятельности и формы работы</w:t>
      </w:r>
    </w:p>
    <w:p>
      <w:pPr>
        <w:pStyle w:val="Normal"/>
        <w:spacing w:lineRule="auto" w:line="240" w:before="0" w:after="0"/>
        <w:ind w:left="20" w:right="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Тематика классных часов по вопросам гигиены, охраны здоровья и формирования здорового образа жизни.</w:t>
      </w:r>
    </w:p>
    <w:p>
      <w:pPr>
        <w:pStyle w:val="Normal"/>
        <w:spacing w:lineRule="auto" w:line="240" w:before="0" w:after="0"/>
        <w:ind w:left="604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икл бес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Гигиена студента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игиена умственного труд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висимость здоровья человека от окружающей сред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хороших привычках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меем отдыхать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ы и телевизор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вой режим дня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" w:firstLine="584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мейся на здоровье. Улыбка и хорошее настроение».</w:t>
      </w:r>
    </w:p>
    <w:p>
      <w:pPr>
        <w:pStyle w:val="Normal"/>
        <w:spacing w:lineRule="auto" w:line="240" w:before="0" w:after="0"/>
        <w:ind w:left="60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4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икл классных часов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к уберечь себя от беды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аше здоровье в наших руках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доровые привычки - здоровый образ жизни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оровье берегу, сам себе я помогу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наши враги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спорт, ты мир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т тюрьмы и от сумы не зарекайся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жим питания»,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редные привычки и их преодоление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ка горит свеча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right="20" w:hanging="36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доровый образ жизни - главное условие профилактики возникновения                                  вредных привычек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росай курить - ты уже не маленький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амять, как ее тренировать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right="-20" w:hanging="36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собенности влияния никотина и других токсических веществ на развитие организма человека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твори сам себя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ет наркотикам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ИЧ-инфекции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доровье человека XXI века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Гармония тела и духа».       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Кушайте на здоровье».   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елести «свободной любви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мение управлять собой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рик о помощи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кзамены без стресса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делан правильный выбор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«Разговор начистоту».</w:t>
      </w:r>
      <w:bookmarkStart w:id="1" w:name="h.1fob9te"/>
      <w:bookmarkEnd w:id="1"/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084"/>
        </w:tabs>
        <w:ind w:left="2084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04"/>
        </w:tabs>
        <w:ind w:left="2804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244"/>
        </w:tabs>
        <w:ind w:left="4244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964"/>
        </w:tabs>
        <w:ind w:left="4964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04"/>
        </w:tabs>
        <w:ind w:left="6404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spacing w:val="8"/>
      <w:sz w:val="22"/>
      <w:szCs w:val="22"/>
      <w:shd w:fill="FFFFFF" w:val="clear"/>
    </w:rPr>
  </w:style>
  <w:style w:type="character" w:styleId="1">
    <w:name w:val="Основной текст Знак1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3:57:00Z</dcterms:created>
  <dc:creator>User</dc:creator>
  <dc:description/>
  <cp:keywords/>
  <dc:language>en-US</dc:language>
  <cp:lastModifiedBy>User</cp:lastModifiedBy>
  <dcterms:modified xsi:type="dcterms:W3CDTF">2015-05-13T12:23:00Z</dcterms:modified>
  <cp:revision>6</cp:revision>
  <dc:subject/>
  <dc:title/>
</cp:coreProperties>
</file>