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28"/>
        </w:rPr>
        <w:t>«Средняя общеобразовательная школа д. Аскарово муниципального района Бурзянский район Республики Башкортоста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КТ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иемки кабинета физики </w:t>
      </w:r>
    </w:p>
    <w:p>
      <w:pPr>
        <w:pStyle w:val="Normal"/>
        <w:jc w:val="center"/>
        <w:rPr/>
      </w:pPr>
      <w:r>
        <w:rPr>
          <w:sz w:val="32"/>
          <w:szCs w:val="32"/>
        </w:rPr>
        <w:t>на готовность к новому 2018/2019 учебному г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3847"/>
      </w:tblGrid>
      <w:tr>
        <w:trPr>
          <w:trHeight w:val="1446" w:hRule="atLeast"/>
        </w:trPr>
        <w:tc>
          <w:tcPr>
            <w:tcW w:w="5174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СОГЛАСОВАНО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«30» августа 2017 г</w:t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________</w:t>
            </w:r>
            <w:r>
              <w:rPr/>
              <w:t xml:space="preserve"> /Габидуллина Т.И./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_ Ярмухаметов И.И.</w:t>
            </w:r>
          </w:p>
          <w:p>
            <w:pPr>
              <w:pStyle w:val="Normal"/>
              <w:rPr/>
            </w:pPr>
            <w:r>
              <w:rPr/>
              <w:t>Приказ № ______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11 </w:t>
            </w:r>
            <w:r>
              <w:rPr/>
              <w:t xml:space="preserve">» </w:t>
            </w:r>
            <w:r>
              <w:rPr>
                <w:u w:val="single"/>
              </w:rPr>
              <w:t xml:space="preserve">09                </w:t>
            </w:r>
            <w:r>
              <w:rPr/>
              <w:t>2017 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миссия в состав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>Габидуллина Т.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бинетом физики</w:t>
        <w:tab/>
        <w:tab/>
        <w:tab/>
        <w:t>Мурзабулатов Б.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кома</w:t>
        <w:tab/>
        <w:tab/>
        <w:tab/>
        <w:tab/>
        <w:t>Галиуллина Ф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технику безопасности  </w:t>
        <w:tab/>
        <w:t>Аминев А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ла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изики – Мурзабулатов Б.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й стаж – 2 года</w:t>
      </w:r>
    </w:p>
    <w:p>
      <w:pPr>
        <w:pStyle w:val="Normal"/>
        <w:rPr/>
      </w:pPr>
      <w:r>
        <w:rPr>
          <w:sz w:val="28"/>
          <w:szCs w:val="28"/>
        </w:rPr>
        <w:t>Обучение и проверку знаний по электробезопасности прошла в 2017  году. Присвоена __ группа электро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лощадь кабинета составляет  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соответствует норме площади, приходящейся на одного ученика (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Площадь лаборантской составляет  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аборантская комната находится в смежном помещении с одним выходом в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в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ественное освещение – остекление цел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кусственное – люминесцентные лампы работают все из    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на столах по норме 300лк, на классной доске 500 лк, фактически 300лк, 500л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беспеченность проветривания кабинета через форточки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нащение кабинета оснащенной аптечкой имеется. Список лекарственных препаратов и адреса ближайших лечебных учреждений с телефонами –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Обеспеченность кабинета электрическим распределительным щитом с разделительным трансформатором типа _________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Оснащение ученических столов электророзетками с напряжением 42 В – не имеется, 220В –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личие противопожарного инвентар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щик с песком –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тно, пропитанное огнестойким составом –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нетушитель порошковый –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личия химических реактивов – нет в налич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аличие проекционной аппаратуры – нет в налич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аличие ртутьсодержащих приборов – не име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Обеспеченность кабинета приборами по перечню учебно-наглядных пособий –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Наличие приборов с токоведущими частями –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Инструкция по охране труда и безопасности жизнедеятельности в кабинете имеется, соответствует требованиям Положения о порядке разработки и утверждения правил и инструкций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основании осмотра кабинета физики и ознакомления с соответствующей документацией, комиссия приняла решение: считать кабинет физики готовым к проведению учебных занятий в новом, 2017/2018 учебном год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  <w:tab/>
        <w:tab/>
        <w:tab/>
        <w:tab/>
        <w:t>Габидуллина Т.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>Мурзабулатов Б.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алиуллина Ф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минев А.Р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5:31:00Z</dcterms:created>
  <dc:creator>MAZLA</dc:creator>
  <dc:description/>
  <cp:keywords/>
  <dc:language>en-US</dc:language>
  <cp:lastModifiedBy>User</cp:lastModifiedBy>
  <cp:lastPrinted>2017-11-20T20:19:00Z</cp:lastPrinted>
  <dcterms:modified xsi:type="dcterms:W3CDTF">2018-09-26T04:14:00Z</dcterms:modified>
  <cp:revision>6</cp:revision>
  <dc:subject/>
  <dc:title>Государственное общеобразовательное учреждение</dc:title>
</cp:coreProperties>
</file>