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Cs/>
          <w:sz w:val="24"/>
        </w:rPr>
      </w:pPr>
      <w:r>
        <w:rPr>
          <w:bCs/>
          <w:sz w:val="24"/>
        </w:rPr>
        <w:t>МКДОУ «Новохоперский детский сад общеразвивающего вида «Ласточка»</w:t>
      </w:r>
    </w:p>
    <w:p>
      <w:pPr>
        <w:pStyle w:val="Normal"/>
        <w:shd w:fill="FFFFFF" w:val="clear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22225</wp:posOffset>
                </wp:positionV>
                <wp:extent cx="5864860" cy="384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384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«День защиты детей»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(спортивное развлечение)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ил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структор по физической культуре Чувильская Н.Н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pt;height:302.6pt;mso-wrap-distance-left:9.05pt;mso-wrap-distance-right:9.05pt;mso-wrap-distance-top:0pt;mso-wrap-distance-bottom:0pt;margin-top:1.7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«День защиты детей»</w:t>
                      </w:r>
                      <w:r>
                        <w:rPr>
                          <w:sz w:val="44"/>
                          <w:szCs w:val="44"/>
                        </w:rPr>
                        <w:br/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(спортивное развлечение)</w:t>
                      </w:r>
                      <w:r>
                        <w:rPr>
                          <w:sz w:val="44"/>
                          <w:szCs w:val="44"/>
                        </w:rPr>
                        <w:br/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готовила:</w:t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структор по физической культуре Чувильская Н.Н.</w:t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/>
        <w:br/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bCs/>
        </w:rPr>
      </w:pPr>
      <w:r>
        <w:rPr/>
        <w:br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редставление о празднике «День защиты детей», вызывать эмоционально – положительное отношение к праздникам, приобщать детей к всенародному весел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ддерживать интерес детей к коллективным игра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ить знания о празднике – Дне защиты дете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внимание, творческие способности, логическое мышление, ловкость и    быстроту, умение действовать по сигнал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вать праздничное настроение у де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креплять умения и навыки, полученные на физкультурных занятиях; проявлять ловкость, быстроту, находчивос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ивать интерес детей к коллективным играм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ети средней и старшей  группы, воспитат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дорогие ребята ! Я рада приветствовать вас! Мы начинаем самую весёлую и самую спортивную игру весёлые старты, посвященную 1 июня! В нашем спортивном празднике принимают участие две команды. Поприветствуем их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музык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ходят 2 команды, участвующие в эстафетах, обходят круг и встают в 2 шеренг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июня –день защиты детей и первый день лета. Лето –это прекрасное время года. Это отдых на свежем воздухе. Летом все стараются загорать, плавать, как можно больше играть, прыгать, бегать, набираться сил, заниматься спор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ы встречаем праздник ле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здник солнца, праздник свет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те в гости к н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ы мы всегда гост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С хорошим настроенье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 детский сад идё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х мы поздравля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чудесным летним днё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чень добрым, очень светлым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лотистым, ясным днё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идём мы в гости к лету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ости к солнышку идё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День первый лета, стань ещё светле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ют первое июня всюд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это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защиты всех дет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недаром отмечают люд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оброе лето! Доброе лет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тепла в нем и сколько в не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 стучится к нам в окна с утр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вай детвора! Вставайте утята, гусята, теля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сех вас умою водою речно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лнце согрею, растите скоре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приступить к соревнованиям предлагаю сначал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я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альная разми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 переходим к нашему спортивному празднику. И будет о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дить как соревнование между команд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представляю вам команд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–команда «_________________________________»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-команда «_________________________________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ем веселые старт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тафета «Извилистый бег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ртивное оборудование: кегл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ная позиция команды: в колонну по одном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а эстафеты: по команде ведущего участники по очереди бегут по заданной дистанции до флажка, оббегая змейкой кегли туда и обратно, задев ладонью следующего участника, передают дистанцию. Победившей считается команда, первой справившейся с задание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тафета «Пройди и не урон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вое детей, стоя, лицом друг к другу, без помощи рук зажимают шар между грудью и стараются пройти до флажка и вернуться обратно, затем передают дистанцию следующей паре. Победившей считается команда, первой справившейся с зада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тафета «По кочкам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ыжки из обруча в обруч (4 обруча на расстоянии 1м друг от друга). По сигналу ведущего каждому участнику предлагается перебраться на противоположную сторону болота, прыгая с кочки на кочку и бегом вернуться назад, передавая эстафету ладошкой. Победившей считается команда, первой справившейся с зада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глашаю показать свою смекалку–отгадать загадки о спорт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хаил играл в футбо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бил в ворота (Го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ыпаюсь утром ра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сол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м румян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авляю я кроватку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о делаю ... (Зарядку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адет –поскачет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аришь не плачет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всегда несется вскач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ноцветный круглый (Мяч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негу две полосы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ивились две лисы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шла одна поближ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есь гуляли чьи-то (Лыж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загадку загади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что за чудеса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ль, седло и две педал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а блестящих колес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загадки есть ответ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мой (Велосипед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вечер я иду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совать круги на льду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не карандаш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блестящими ... (Конькам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подумайте, ребятк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чем спортсмены –маст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чут с самого утра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 разбегу и на месте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вумя ногами вмес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ши, Лены и Натал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тят весело ... (Скакалк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лачом я стать хочу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жу я к силач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ите вот о чем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стали силачом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нулся он в отв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просто. Много л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дневно встав с пост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нимаю я ... (Гантел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Эстафета «Перенеси воду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нести воду из ведра в банк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наполнить пустую банку кружкой воды. По команде ведущего участник берет стакан, наполняет его водой в ведре и как можно быстрее несет его до банки и выливает, затем возвращается к команде, передают дистанцию следующему участни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быстрее наполнит банку, значит, та команда побед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 ребята, справились с задан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ы пока поиграем в игру: «Да, не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ша вкусная е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нам полезно? (Д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к зеленый иног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м полезен дети? (Д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уже грязная в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м полезна иногда? (Нет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и -отличная е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нам полезно? (Д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хоморный суп всегда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нам полезно? (Нет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рукты –просто красота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нам полезно? (Д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язных ягод иног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ъесть полезно, детки? (Нет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ощей растет гряд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ощи полезны? (Д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, компотик иног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м полезны, дети? (Д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сть мешок большой конф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вредно, дети? (Д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полезная е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толе у нас всегда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вление результа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годня на наших соревнованиях нет проигравших – выиграли все, т. к. соревнования помогли детям подружиться со спортом. А главное – получили заряд бодрости!  Победила дружб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йтесь спортом, укрепляйте своё здоровье, развивайте силу и выносливос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, ребята, очень нуже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о спортом очень друж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 –помощни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 –здоровь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 –игр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Физкульт –ур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лешмоб под песню «Недетское врем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oolbarlabel2">
    <w:name w:val="toolbarlabel2"/>
    <w:qFormat/>
    <w:rPr>
      <w:color w:val="3E4D5C"/>
      <w:sz w:val="16"/>
      <w:szCs w:val="16"/>
    </w:rPr>
  </w:style>
  <w:style w:type="character" w:styleId="Dropdowntoolbarbutton1">
    <w:name w:val="dropdowntoolbarbutton1"/>
    <w:qFormat/>
    <w:rPr>
      <w:color w:val="3E4D5C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03:00Z</dcterms:created>
  <dc:creator>Сергей и Люда</dc:creator>
  <dc:description/>
  <cp:keywords/>
  <dc:language>en-US</dc:language>
  <cp:lastModifiedBy>Acer</cp:lastModifiedBy>
  <cp:lastPrinted>2020-03-14T02:49:00Z</cp:lastPrinted>
  <dcterms:modified xsi:type="dcterms:W3CDTF">2021-06-01T14:44:00Z</dcterms:modified>
  <cp:revision>10</cp:revision>
  <dc:subject/>
  <dc:title/>
</cp:coreProperties>
</file>