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538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Normal"/>
        <w:ind w:left="538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Ярмухаметов И.И.</w:t>
      </w:r>
    </w:p>
    <w:p>
      <w:pPr>
        <w:pStyle w:val="Normal"/>
        <w:ind w:left="538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2018 г.</w:t>
      </w:r>
    </w:p>
    <w:p>
      <w:pPr>
        <w:pStyle w:val="Normal"/>
        <w:ind w:left="538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лжностная инструкция учителя физ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лжностная инструкция разработана на основе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"Квалификационных характеристик должностей работников образования" (Приказ Mинздравсоцразвития России от 26 августа 2010 г. № 761н 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), </w:t>
      </w:r>
      <w:r>
        <w:rPr>
          <w:rFonts w:cs="Times New Roman" w:ascii="Times New Roman" w:hAnsi="Times New Roman"/>
          <w:sz w:val="24"/>
          <w:szCs w:val="24"/>
        </w:rPr>
        <w:t>Закона РФ "Об образовании", Трудового кодекса РФ, Типового положения об общеобразовательном учреждении(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. постановлением Правительства РФ от 19 марта 2001 г. N 196)</w:t>
      </w:r>
      <w:r>
        <w:rPr>
          <w:rFonts w:cs="Times New Roman" w:ascii="Times New Roman" w:hAnsi="Times New Roman"/>
          <w:sz w:val="24"/>
          <w:szCs w:val="24"/>
        </w:rPr>
        <w:t>, федерального закона  ФЗ -181 «Об основах охраны труда в Российской Федерации», Устава школы, Коллективного Договора, Правил внутреннего трудового распоряд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валификаци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 Учитель принимается и освобождается от должности директором школ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должен знать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общетеоретических дисциплин в объеме, необходимом для решения педагогических, научно-методических и организационно-управленческих задач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психологию, возрастную физиологию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гигиену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реподавания предмет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учебники по преподаваемому предмету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воспитательной работы; требования к оснащению и оборудованию учебных кабинетов и подсобных помещений к ним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научной организации труд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основы экологии, экономики, социологии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е законодательство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самостоятельную деятельность обучающихся, в том числе исследовательскую, реализует проблемное обучение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совершенствованию образовательного процесса в образовательном учреждени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храну жизни и здоровья обучающихся во время образовательного процес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связь с родителями (лицами, их заменяющими)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в установленном порядке на занятия представителей администрации школы в целях контроля и оценки деятельности педагога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ВР с оплатой замены в установленном порядке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ит по школе в соответствии с графиком дежурств в перерывах между занятиями, а так же за 20 минут до начала и в течение 15 минут по окончании своих уроко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нных местах, соответствующие общественному положению учителя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медицинские обследования, проходит необходимую вакцинацию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по охране труда и пожарной безопас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ителю физи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наличие у учащихся тетрадей по учебному предмету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заполняет график проведения контрольных и лабораторных работ. Количество работ должно соответствовать методическим указаниям и утвержденному учебному плану школ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следующий порядок проверки рабочих тетрадей учащихся: тетради всех учащихся классов проверяются не реже одного - двух раз в учебную четверть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все виды контрольных работ у всех учащихся, выставляет в классные журналы оценки за контрольные работы учащихся, как правило, к следующему уроку. При количестве работ 70 и более - через один - два урока. Оценка выставляется за то число, когда была проведена рабо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контрольные работы учащихся в учебном кабинете в течение учебного год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совместно с коллегами проведение школьной олимпиады по предмету и внеклассную работу по предм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сборные команды школы по параллелям классов для участия в районной, городской, областной олимпиада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предписания по охране труда, технике безопасности и пожарной безопасности, обусловленные соответствующими приказами по школ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 работой лаборанта кабинета физик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представляет на утверждение директору «Инструкцию по охране труда при работе в кабинет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учителя физи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 исполнении профессиональных обязанностей имеет право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образовательным учреждением, защищать свою профессиональную честь и достоинство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обучающихся, воспитан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учреждения предложения по вопросам своей деяте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учреждения информацию, необходимую для осуществления своей деяте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учреждения оказания содействия в исполнении своих должностных обязаннос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расследования, за исключением случаев, предусмотренных закон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рофессиональную квалификацию, проходить аттестацию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сет ответственнос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, в соответствии с законодательством об образовании и трудовы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,  в соответствии с действующим гражданским, административным и уголовны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 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не в полном объеме образовательных програм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 методов воспитания, связанных с физическим и (или) психическим насилием над личностью обучающего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_______/_________  «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____________20</w:t>
      </w:r>
      <w:r>
        <w:rPr>
          <w:rFonts w:cs="Times New Roman" w:ascii="Times New Roman" w:hAnsi="Times New Roman"/>
          <w:sz w:val="24"/>
          <w:szCs w:val="24"/>
        </w:rPr>
        <w:t xml:space="preserve">18 </w:t>
      </w:r>
      <w:r>
        <w:rPr>
          <w:rFonts w:cs="Times New Roman" w:ascii="Times New Roman" w:hAnsi="Times New Roman"/>
          <w:sz w:val="24"/>
          <w:szCs w:val="24"/>
          <w:lang w:val="en-US"/>
        </w:rPr>
        <w:t>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инструкцией ознакомлен</w:t>
      </w:r>
      <w:r>
        <w:rPr>
          <w:rFonts w:cs="Times New Roman" w:ascii="Times New Roman" w:hAnsi="Times New Roman"/>
          <w:sz w:val="24"/>
          <w:szCs w:val="24"/>
        </w:rPr>
        <w:t>: _______________________/_________  «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____________20</w:t>
      </w:r>
      <w:r>
        <w:rPr>
          <w:rFonts w:cs="Times New Roman" w:ascii="Times New Roman" w:hAnsi="Times New Roman"/>
          <w:sz w:val="24"/>
          <w:szCs w:val="24"/>
        </w:rPr>
        <w:t xml:space="preserve">18 </w:t>
      </w:r>
      <w:r>
        <w:rPr>
          <w:rFonts w:cs="Times New Roman" w:ascii="Times New Roman" w:hAnsi="Times New Roman"/>
          <w:sz w:val="24"/>
          <w:szCs w:val="24"/>
          <w:lang w:val="en-US"/>
        </w:rPr>
        <w:t>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5:22:00Z</dcterms:created>
  <dc:creator>Teacher</dc:creator>
  <dc:description/>
  <cp:keywords/>
  <dc:language>en-US</dc:language>
  <cp:lastModifiedBy>User</cp:lastModifiedBy>
  <cp:lastPrinted>2007-11-28T16:09:00Z</cp:lastPrinted>
  <dcterms:modified xsi:type="dcterms:W3CDTF">2018-10-16T05:32:00Z</dcterms:modified>
  <cp:revision>6</cp:revision>
  <dc:subject/>
  <dc:title>УТВЕРЖДАЮ</dc:title>
</cp:coreProperties>
</file>