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Куровская основная общеобразовательная школ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арского района, Брян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Формы и методы экологического воспитания школьников на уроках биологии и во внеурочной деятельн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 учитель</w:t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и:</w:t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енгберг Татьяна</w:t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--------------------------------------------------------------------------- 3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.--------------------------------------------------------------------- 5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экологического воспитания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ружок «Тайны леса»-------------------------------------------------------- 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. Элективные курсы: «Такие незнакомые знакомые растения»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-6 класс), «Лес и человек» (8-9 классы).------------------------------------ 8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----------------------------------------------------------------------- 9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------------------------------------------------------------- 10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Программа кружка «Тайны леса»--------------------------------------- 11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Программа элективного курса «Такие незнакомые знакомые растения»-------------------------------------------------------------------------- 13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Программа элективного курса «Тайны леса--------------------------  16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Дидактический материал и методические рекомендации для занятий        кружка «Тайны леса» ----------------------------------------------------------  20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Методические рекомендации для занятий по программе «Такие незнакомые знакомые растения----------------------------------------------  42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6 Дидактический материал и методические рекомендации к программе «Лес и человек»------------------------------------------------------------------  52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</w:rPr>
        <w:t>7 Занимательный материал для занятий---------------------------------  6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ство – это радостная пора открытий. В процессе ознакомления с приро-дой и окружающей действительностью ребенок учится говорить, мыслить, общаться, осваивать нормы социальной и экологической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ношение к своему краю во многом определяется впечатлениями, полученными детьми от общения с природой. Природа является источником духовного существования человека. В процессе освоения природы обязатель-но включается и элемент познания ее, выработка гуманного отношения, осоз-нанное поведение в природной сре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а из задач современной школы, как и общества в целом, - воспитание личности, для которой жизнь была бы высшей ценностью. Высокие темпы урбанизации, засилье технократического мышления, наши социальные условия многократно усиливают отчуждённость человека от природы, переводя эту задачу не только в разряд важнейших, но и трудноразрешимых. Необходим комплекс специальных последовательных мер для формирования особого отношения к природе как основной ценности нашей план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школе есть предметы «Окружающий нас мир» в начальной школе,  в среднем и старшем звене «Биология» и «География», на которых дети знакомятся с природой, но везде знания даются в обобщенном виде, изучаются общие законы природы. Это хорошо, но при этом самое главное: за общим мы часто не видим отдельное, конкретное. Дети часто не знают название тех деревьев, трав, животных которые произрастают и обитают в родном крае. И поэтому мы зачастую воспитываем абстрактную любовь к природе вообще, а любовь должна быть конкретна, и возникать лишь в результате непосредственного эмоционального положительного контакта с природным объе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далении от естественных ландшафтов это сделать не просто. Но все- таки можно организовать занятия, на которых дети будут знакомиться с конкретными растениями и животными родного края, учиться любить их, знать о них как можно больше, делать маленькие открытия. Это могут быть различные формы: классные часы, кружки, элективные курсы, экскур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ходя из изложенного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ъектом моей работы является процесс организации экологического образования в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 данной работы –</w:t>
      </w:r>
      <w:r>
        <w:rPr>
          <w:rFonts w:cs="Times New Roman" w:ascii="Times New Roman" w:hAnsi="Times New Roman"/>
          <w:sz w:val="28"/>
          <w:szCs w:val="28"/>
        </w:rPr>
        <w:t xml:space="preserve"> формы и методы экологического образования в основной общеобразовательной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работы –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опыт работы по экологическому образованию в школе; разработать новые формы и средства, способствующие наибольшей эффективности процесса экологического образования в шко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работы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еоретических основ экологического образования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й и путей достижения экологического образования в школе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чебно-методического и учебно-иллюстративного комплекса, решающего задачи экологического образования и способствующего формированию экологических знаний, умений и навыков, интересу учащихся к экологическим проблемам и их решению в школ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й работе разработана система различных форм и методов способствующих экологическому образованию школьников. Материалы работы можно использовать для проведения внеклассных мероприятий, классных часов, на уроках естественно-географического цикла, при организации кружков, элективных курсов и т.д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2. Цели и задачи экологическ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экологическим образованием понимают педагогически целенаправленное воздействие на учащихся, в процессе которого они усваивают основы решения проблем взаимодействия общества и природы, овладевают прикладными знаниями, практическими умениями и навыками охраны прир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держании экологического образования Иогансен четыре основные задач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задача – сохранение окружающей среды. Нужно научить людей не загрязнять окружающую среду, производить без отходов и утилизировать все, что пришло в негодность, управлять и улучшать качество среды, учить соблюдать правила поведения в природ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задача – рациональное использование невозобнавимых природных ресурсов. Надо научить людей, полно, экономно и как возможно дольше и наиболее эффективно использовать все невозобнавляющиеся природные ресур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00" w:hanging="7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задача – рациональное использование возобновляющихся природных ресурсов. Нужно научить людей использовать возобновимые природные ресурсы, не доводя их до истощения, учитывая, что возобновимые природные ресурсы являются как условием производства, так и продуктами потребления человека (грибы, ягоды и т.д.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задача – охрана памятников природы и отдельных ее элементов, имеющих историческую, культурную и научную ценность. Следовательно, нужно научить людей ценить уникальные участки природы, бережно относиться к ним. (     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и перечисленные задачи и составляют содержание экологическ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экологического образования включает в себя идеологичес-кие, научные, нравственно-эстетические, правовые, личностно-мировоззренческие и практические аспек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огоаспектность взаимодействия общества и природы определяет комплексность экологического образования. Общие методологические и теоретические положения позволяют выделить следующие принципы экологического образовани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исциплинарный подход в формировании экологической культуры школьников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 непрерывность изучения экологического материал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интеллектуального и эмоционального начала в деятельности учащихс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глобального, национального и краеведческого раскрытия проблем в учебном материа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ы экологического образования реализуются на практике в процессе решения следующих задач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ведущих идей, основных понятий и научных фактов о природе, на базе которых определяется отрицательное воздействие человека на природу сообразно с ее закона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многосторонней ценности природы как источника материальных и духовных сил общества и каждого человека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прикладными знаниями изучения и оценки состояния окружающей среды, принятие правильных решений по ее улучшению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ности общения с природой, восприятие ее облагораживающего воздействия в соответствии с моральными ценностями, стремления к познанию реального мира в единстве с нравственно-эстетическими переживаниями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е соблюдение норм поведения в природе, исключающее нанесение вреда или ущерба природе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по улучшению окружающей среды, участия в пропаганде современных идей охраны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ого образования заключается в формировании ответственного отношения к природе, которое должно стать важнейшим элементом в системе социальных отношений будущего гражда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выполнения целей и решения задач экологического образования в школьных курсах многих предметов недостаточно времени. Как правило, при изучении предметов естественного цикла учащиеся выступают в роли пассивных слушателей и созерцателей, получая знания в готовом виде, не напрягая ум и чувства, не затрудняя себя усилиями сравнивать, анализировать, обобщать, делать соответствующие выводы на основе собственного чувственного оп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, одним из путей совершенствования системы экологического образования является разработка различных форм и методов дополнительного образования. Мною разработаны несколько таких проекто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решение задач экологического образования. Это Кружок «Тайны леса» (для начальных классов), Элективные курсы «Такие незнакомые знакомые растения» и «Лес и человек» (для учащихся среднего школьного возрас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3.1  Кружок «Тайны ле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вершенствования регионального экологического образования  необходимо обновление методики преподавания на основе деятельностного подхода. При этом уже обучение младших школьников должно быть основано на самостоятельной деятельности по изучению социоприродного окруже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ременный процесс обучения детей оснащен новыми наглядными и техническими средствами, но следует отметить, что в практике обучения массовой начальной школы недостаточно представлено живое созерцание природы, результатом чего является низкая сенсорная культура шк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ешения данной проблемы в нашей школе разработаны и внедрены в школьную практику: кружок «Тайны леса», элективные курсы «Такие незнакомые знакомые растения» и «Лес и человек» (См. 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кружка «Тайны леса» рассчитана на учащихся начальных и способствует приобретению начальных знаний о природе родного края, умений изучать и исследовать окружающую сре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узнать нору барсука, отличить одни виды синиц от других, догадаться, кому принадлежат перья, прочитать следы и многому другому научатся младшие школьники, изучая раздел «Наблюдения и исследования» (См. 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правильно изготовить скворечник и кормушку для птиц, как защитить лес и его обитателей – этому научит ребят материал раздела «Защита окружающей сре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такое древесина, хлорофилл, пыльца, сок растений, структура листа и многое другое ребята узнают на занятиях по разделу «Хочу все зна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построить хижину и шалаш, правильно собрать и приготовить ягоды, изготовить различные поделки из природного материала и многому другому учащиеся научатся, изучив раздел «Занимательные игр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закрепления и обобщения знаний и умений предлагается ребятам раздел «Викторина – Лес». (См. приложение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олжением изучения  природы родного края являются элективные курсы для учащихся 5-9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3.2   Элективные кур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федеральном базисном плане для образовательных учреждений Российской Федерации в основной школе на курс биологии в 5-6 классе рассчитано по 35 часов (т.е 1 час в неделю). Для организации изучения учащимися содержания образования краеведческой направленности в региональный компонент перенесено по 35 часов учебного предмета «Биолог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едлагаемой программе элективного курса  планируется реализация краеведческого подхода в изучении материала дополняющего, развивающего и конкретизирующего содержания программы ««Такие незнакомые знакомые растения». Курс составлен на основе материалов Елизаровой Е.М. (         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ый элективный курс рассчитан для учащихся 5-х 6-х классов и направлен на ознакомление детей с растениями родного края. Материалы курса дают возможность научить видеть отличительные особенности растений, уметь пересадить, вырастить, радоваться жизни рядом с растениями. Основными задачами курса является: 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ового экологического сознания на основе изучения природы родного края, умения видеть в самом обычном необычное и удивительное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интереса к изучению природы; 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знаний о природе родного края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 исследование конкретных объектов природы Брянской област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лективный курс «Лес и человек» рассчитан на 34 часа и рекомендован для учащихся 8-9-х классов (см. приложение). Составлен на основе  материалов элективного курса «Лес и человек» Н.Ф.Винокурова и др. (         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научного мировоззрения у школьников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учащихся к биологии на материале, выходящем за рамки школьной программы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азу для профориентации школьников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нравственное, эстетическое, экологическое и трудовое воспитание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ность курса состоит в том, что он имеет практическую направленность и способствует закрепить теоретические знания на практике, овладению основными экологическими знаниями, выработке своего взгляда на экологические пробл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ктическая ценность данной работы заключается в том, что в ней собраны материалы и разработана система различных форм и методов, способствующих расширению и углублению знаний о лесе и его обитателях, приобретению умений и навыков по лесной экологии, лесоводству и методам защиты леса, экологическому воспитанию, эколого-лесхозяйственному образованию и профессиональной ориентации школьников начиная с младшего школьного возраста. Материалы работы можно использовать для проведения внеклассных мероприятий, классных часов, на уроках естественно-географического цикла, при организации кружков, элективных курсов и т.д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обация форм и методов осуществляется в Куровской основной общеобразовательной школе, начиная с 2001 года, а также в школах Погарского района и детском саду №5 р.п. Пог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1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кружка «Тайны леса»</w:t>
      </w:r>
    </w:p>
    <w:p>
      <w:pPr>
        <w:pStyle w:val="Normal"/>
        <w:tabs>
          <w:tab w:val="clear" w:pos="708"/>
          <w:tab w:val="left" w:pos="11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алы кружка рассчитаны на учащихся 1-4-х классов, интересующихся биологией и имеющих склонность к исследовательской работе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ы организации и методы обучения учащихся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нятия кружка могут проводиться на базе школьного кабинета биологии и ближайшего лесного массива. Планируется работа в библиотеках и полевые практикумы, экспедиции в природу, проектная деятельность – подготовка утренников для детей детского сада. 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30 часа. В процессе реализации программы предусматриваются теоретические и практические занятия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ое внимание уделяется  знакомству с растениями и животными родного края, а также на изучение их жизнедеятельност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ятия кружка способствуют формированию целеустремленности, трудолюбия, наблюдательности, заботливого отношения к живой природе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Общее количество часов – 30)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Введение – (1ч.)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укцион рассказов по теме «Тайны леса»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блюдения и исследования. (10ч.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блюдение за растениями и животными, изучение отличительных признаков различных видов растений и животных, их продуктов жизнедеятельности (следы, перья, гнезда и т.д.). (См. Приложение№2)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щита окружающей среды. (6 ч.)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том блоке ребята знакомятся с правилами поведения в природе, учатся изготавливать скворечники и кормушки. (См. Приложение№2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Хочу все знать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ок расширяет знания учащихся об особенностях жизнедеятельности растений и животных. Что такое древесина, хлорофилл, пыльца, сок растений, структура листа и многое другое ребята узнают на занятиях по этому разделу. (См. Приложение№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Занимательные игр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блок занятий знакомит учащихся с правилами сбора природного материала, построения временного жилища, учит учащихся изготавлив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 поделки из природного материала. (См. Приложение№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Раздел «Викторина – лес»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мся предлагаются различные конкурсы и викторины на закрепление знаний и умений, полученных на занятиях кружка. (См. Приложение№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/>
        <w:t>Учебно-тематический пл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2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е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0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блюдения и исследования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юного исследователя. Экипировка юного натуралиста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ходьбы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окружающей средой для прогноза погоды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диция «Багрянец и золото лесов осенних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 Муравей – самый сильный из зверей». Наблюдение за   домом рыжих муравье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ъел орех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диция «В лесу родилась елочка»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ревья зим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й это след? Копируем сл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тицы зимой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«Растения весной»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щита окружающей среды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природе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ие и исчезающие растения и животные Брянщины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и кормить птиц зимой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еч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Хочу все знать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знать возраст деревьев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как зимует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пыляет цвет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</w:tr>
      <w:tr>
        <w:trPr>
          <w:trHeight w:val="10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нимательные игры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жигаем костер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жилища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материал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экспедиция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пты приготовления яиц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кол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кторина – лес»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.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ок занятий «Наблюдения и исследования» целесообразно разбить на три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(7ч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(3ч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(3ч.)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м. Приложение №4)                                            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элективного курса 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Такие незнакомые знакомые растения»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элективного курса рассчитана на учащихся 5-6-х класс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курса - воспитание нового экологического сознания на основе изучения природы своего края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знакомство учащихся с растительным миром родного края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цессе изучения курса предполагается различная деятельность учащихся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держание курса носит практическую направленность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рс рассчитан на 30 часов и состоит из двух блоков: первый направлен на ознакомление с основными деревьями, которые растут в нашей области;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на изучение основных трав, с которыми дети встречаются в жизн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курса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природе родного кр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видеть в самом обычном необычное и удивительно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уже имеющихся знаний о флоре родного кр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исследовать конкретные объекты природы Брянской област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вое разнообразие типичных представителей растительного мира родного кра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свойства некоторых раст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, поговорки и загадки о растениях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растения в приро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живать за растени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растения и их со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бережного отношения к природе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–тематический план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/>
        <w:t xml:space="preserve">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, формы работы, 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е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на – кладезь витамина 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приметы, гербарий, сообщения учеников, картины худож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реза – символ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песни «Во поле березка стояла», стихи о березе, пословицы, гер-барий, картины худож-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вященное дерево – д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сообщения уче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ина – дерево, которое часто переодевает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герба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лачущее дерево - 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гербарий,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ладкое дерево – лип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ки, фразеоло-гические сочетания, стихи, гербар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амое красивое осеннее дерево - кл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гербарий, сообщения учащихся. Флаг Ка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Цветет черемуха к похолод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гербарий,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Ольха – раннецветущее дере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ябина – ягода снегир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ограмма песни «Рябиновые бусы», гербарий,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алина – нарядное дерево круглый г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картины худож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Вяз – вязкое дере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, гербарий,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авила поведения в лес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, карандаши, бума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Методы изучения лес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я методов изучения ле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Экспедиция «Изучение лесного сообществ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жайший лесной массив Рулетка, линей-ки, карандаши, блокн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Экскурсия. Влияние человека на жизнь ле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жайший лесной массив, характеристика стадий нарушений деградации лесных экосист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Трава от девяноста болезней –звероб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Крапива – «кусачая» и «жгучая» тра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Подорожник – растения у доро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Ромашка – цветок для гад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Валериана и пастушья сумка – полезные трав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Чистотел – ласточкина тра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Иван– да- Марья – необычное раст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, легенда о цве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Медуница – «разноцветные» цв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Ландыш – прелесть майского ле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, рецепты народной медиц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Земляника лесная – заветный кла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, сообщения учащихся, рисунки, рецепты народной медиц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Травы, травы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 о травах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Съезд лекарственных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, викторины, загадки и т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(см. приложение №5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элективного курса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Лес и человек»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рассчитан на учащихся 8-9-х класс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едлагаемом курсе обобщены знания, полученные учащимися при изучении биологии, географии, экологии, истории и других предмет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рс состоит из 34 тем объединенных в  шесть раздел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курса – повысить интерес к биологии: углубить биологические знания, формировать навыки исследовательской деятельности; освоить профессии: егеря, лесника, ученого-лесовода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знания о многостороннем значении  леса;          распространения лесов на планете; экологических проблемах лесополь-зования; о взаимодействии человека и ле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сследовательской деятельности, умений самостоятельно работать с лабораторным оборудованием, справочной, научной и научно-популярной литерат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школьник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бережное отношение к лесу и природе в цел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активную жизненную позицию школьник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са в жиз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лесов план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лесо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 лесо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учения лес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блемы, оценивать, прогнозирова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свою точку зрения и дискутирова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аблюдения и научно-исследовательскую работу.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288"/>
        <w:gridCol w:w="2745"/>
      </w:tblGrid>
      <w:tr>
        <w:trPr>
          <w:trHeight w:val="266" w:hRule="atLeast"/>
        </w:trPr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</w:t>
            </w:r>
          </w:p>
        </w:tc>
      </w:tr>
      <w:tr>
        <w:trPr>
          <w:trHeight w:val="617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е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с в нашей жизн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са планеты Зем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есопольз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Экологические проблемы лесопольз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 службе лес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удущее ле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Общее количество часов – 34)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ведение. (1ч.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комство с курсом. Лес в живописи, поэзии, прозе, публицистике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 1. Лес в нашей жизни. (6ч.)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щее понятие о лесе. Средообразующее значение леса. Лекарственные растения леса. Лес и искусство. Лесные ресурсы и этапы их использования. Обезлесение – глобальная экологическая проблема.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 (рисунок, сочинение, фотоработы) по теме «Леса родного края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краеведческую литературу, опишите особенности лесных ресурсов вашего края. Какие этапы их использования можно выделить? Каково современное состояние лесных ресурсов родного кра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кторы влияют на состояние лесов вашего края? Составьте перечень дел, связанных с сохранением леса, в которых вы могли бы принять участие.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ема 2. Леса Планеты Земля. (5ч.)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лесов мира. Лесная зона умеренного пояса. Лесные   зоны экваториального, субэкваториального и тропического поясов. Леса субтропического пояса. Горные леса.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есистости своей мест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ефераты о лесных породах Брянщины.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ема 3. Лесопользование. (6ч.)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виды лесопользования. Принципы рационального лесопользова-ния. Группы лесов России. Рубки главного пользования. Промышленное лесопользование. Лесная рекреация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представителями лесного хозяйства своего района. Виды лесопользования в Погарском райо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деревьев в ближайшем лесном массиве. (См. при-ложение №6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едставлены категории лесов в вашей мест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сните, проводят ли в вашем крае рубки главного пользования, какие и где. Соответствует ли это правилам рационального лесопользо-вания? Возникают ли проблемы при лесозаготовке и вывозке леса, и каковы пути их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эстетические свойства ближайшего к вашему населенному пункту леса.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ема 4. Экологические проблемы лесопользования. (10ч.)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грязнение окружающей среды и пути его предотвращения. Влияние рекреационной деятельности на лес. Заповедные леса. Вредители леса. Основные способы борьбы с вредителями леса. Инфекционные болезни леса. Неинфекционные болезни леса. Лесопатологический надзор и обследование. Лесные пожары. Основные задачи охраны лесов от пожар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загрязнений леса в вашей области. Изучите меры по предотвращению загрязнения леса, которые используются в вашей местности. Проанализируйте местные газеты. Как в них отражены воспитательные мероприятия по предотвращению загрязнения лесов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ая рекреационная нагрузка приходится на леса вашей местности. (См приложение № 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е историю особо охраняемых территорий вашей мест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 образцам наносимых повреждений некоторых вредителей леса. Узнайте, какие вредители леса наиболее распространены в вашей местности. Выясните, какие способы борьбы с вредителями используют в вашем крае. Примите участие в борьбе с вредителями ле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е у лесоводов, какие инфекционные болезни распространены в лесах вашей местности. Примите участие в предотвращении инфек-ционных заболеваний лесных пор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е, как антропогенный фактор влияет на возникновение неин-фекционных болезней лесов вашей мест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лесопатологической характеристики ближайшего лесного массива по плану. (См приложение №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 в лесу. Правила пожарной безопасности. Разработайте плакаты и листовки, ориентированные на предупреждение лесных пожар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ема 5. На службе леса. (3ч.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сные стражи. Ученые лесоводы. Школьные лесничества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материал о тружениках леса вашей местности. В каких учебных заведениях области можно получить профессии связанные с лесом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ема 6. Будущее лесов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авовая охрана лесов в России. Методы изучения лесов. Международ-ное сотрудничество по охране лесов.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е охраняемые территории района проживания. Дайте краткую характеристику каждого из н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рогноз с применением различных источников информации по проблеме «Вырубка лесов по берегам рек вашей области». При прогнозировании используйте цепочку взаимосвязей: воздействие на лес (вырубка) – изменение комплекса – последствия изменений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ученый В.М. Котляков считает, что состояние окружающей среды все больше и больше зависит от действий человека. Как вы считаете, справедлив ли данный тезис в отношении лесов? Свой ответ аргументируйте.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chmen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chment" w:hAnsi="Parchment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20:00Z</dcterms:created>
  <dc:creator>OEM User</dc:creator>
  <dc:description/>
  <cp:keywords/>
  <dc:language>en-US</dc:language>
  <cp:lastModifiedBy>SamLab.ws</cp:lastModifiedBy>
  <cp:lastPrinted>2021-05-31T08:18:00Z</cp:lastPrinted>
  <dcterms:modified xsi:type="dcterms:W3CDTF">2021-05-31T04:20:00Z</dcterms:modified>
  <cp:revision>2</cp:revision>
  <dc:subject/>
  <dc:title>              МОУ Куровская основная общеобразовательная школа,</dc:title>
</cp:coreProperties>
</file>