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убличной презентации общественности и профессиональному сообществу  результатов педагогической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тякшевой Галины Михайловны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го бюджетного общеобразовательного учреждения Республики Мордовия "Поводимовская общеобразовательная школа-интернат для детей с ограниченными возможностями здоровья"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589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1. Сведения о мероприятии, в рамках которого прошла публичная презентация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1. Название  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едание педагогического совета ГБОУ РМ «Поводимовская школа-интернат»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2. Дата проведения  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5.05.2021г.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. Место проведени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БОУ РМ «Поводимовская школа-интернат»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. Цель проведения мероприяти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едставить профессиональному  сообществу результаты педагогической деятельности.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.Количество присутствующих (чел.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1 человек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з них: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.1.представители  профессионального сообществ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дрякова О.В., специалист по учебно-методической работе факультета педагогического и художественного образования МГПУ им. М.Е.Евсевьева.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Ягина Е.М., директор муниципального бюджетного учреждения культуры «Дубёнская районная библиотека» Дубёнского муниципального района Республики. 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Бояркина М.Д., хранитель музейных ценностей Дубёнского филиала МРОКМ им. И,Д,Воронина.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чителя и воспитатели ГБОУ РМ «Поводимовская школа-интернат»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.2.представители родительской общественност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ридонова Е.В.,  заместитель начальника организационно-правового управления – заведующий отделом по работе с кадрами и профилактике коррупционных правонарушений администрации Дубенского муниципального района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спублики Мордовия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.3.представители  общественных организаций объединений и движений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уханкина О.А.,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 w:eastAsia="ru-RU"/>
              </w:rPr>
              <w:t xml:space="preserve">редседатель первичной профсоюзной 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ГБОУ РМ «Поводимовская школа-интернат» 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.4. представители работодателей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ванов Ю.Н., директор ГБОУ РМ «Поводимовская школа-интернат»</w:t>
            </w:r>
          </w:p>
          <w:p>
            <w:pPr>
              <w:pStyle w:val="2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иянзина Л.В., заместитель директора по УВР ГБОУ РМ «Поводимовская школа-интернат»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.5. представители СМ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айгачёва В.П., журналист общественно-политической газеты Дубенского района Республики Мордовии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5.6.предсавители других социальных групп 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2. Оценка презентации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 xml:space="preserve">   </w:t>
            </w:r>
            <w:r>
              <w:rPr>
                <w:b/>
              </w:rPr>
              <w:t>Ягина Е.М.</w:t>
            </w:r>
            <w:r>
              <w:rPr/>
              <w:t>, директор муниципального бюджетного учреждения культуры «Дубёнская районная библиотека» Дубёнского муниципального района Республики Мордовия: «На протяжении многих лет наша библиотека работает в тесном контакте с учителем начальных классов Вантякшевой Г.М.. Это энергичный, целеустремленный, очень отзывчивый, добросовестный человек. Совместно было подготовлено и проведено множество мероприятий по различным направлениям и темам. В каждое совместное мероприятие она вкладывает не только знания и опыт, но и душу. Совместная работа показала, что педагог неравнодушна к детям, к своей работе, она умеет быстро найти верное решение в любой возникшей проблеме»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 xml:space="preserve">   </w:t>
            </w:r>
            <w:r>
              <w:rPr>
                <w:b/>
              </w:rPr>
              <w:t>Бояркина М.Д.</w:t>
            </w:r>
            <w:r>
              <w:rPr/>
              <w:t>, хранитель музейных ценностей Дубёнского филиала МРОКМ им. И,Д,Воронина: «Вантякшева Г.М. активно сотрудничает с филиалом музея, является нашим постоянным посетителем со своими воспитанниками. Хочу отметить педагогическую значимость и актуальность представленных Галиной Михайловной материалов презентации и надеюсь на дальнейшее плодотворное сотрудничество»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 xml:space="preserve">   </w:t>
            </w:r>
            <w:r>
              <w:rPr>
                <w:b/>
              </w:rPr>
              <w:t>Спиридонова Е.В.</w:t>
            </w:r>
            <w:r>
              <w:rPr/>
              <w:t>, заместитель начальника организационно-правового управления – заведующий отделом по работе с кадрами и профилактике коррупционных правонарушений администрации Дубенского муниципального района Республики Мордовия: «Моя дочь, Спиридонова Людмила, обучалась в школе-интернате с 2012 по 2020 год и первым ее учителем стала Галина Михайловна. Для любого ребенка поступление в школу становится стрессом, а для детей с отклонениями в психическом развитии этот стресс еще ощутимее. Но Галина Михайловна умело строит отношения с детьми, максимально сглаживая стрессовые моменты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 xml:space="preserve">      </w:t>
            </w:r>
            <w:r>
              <w:rPr/>
              <w:t>Приходя в первый класс подавляющее большинство детей не знают букв и цифр, не умеют правильно держать ручку и карандаш, не могут усидеть на месте во время урока, выражать свои мысли в доступном для окружающих виде. Научить школьников всему этому – первоначальная задача педагогов-учителей начальных классов. И с этой задачей Галина Михайловна успешно справляется, но только она знает, какого труда стоит преподать и закрепить у детей с эмоционально-волевыми и психическими нарушениями элементарные знания и поведенческие навыки. Дети все разные, но Галина Михайловна находит подход к каждому ребенку. Благодаря высокому педагогическому мастерству учителя, дети успешно осваивают учебную программу, занимаются творчеством и рукоделием, принимают участие в спортивных соревнованиях, активно участвуют в жизни школы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 xml:space="preserve">   </w:t>
            </w:r>
            <w:r>
              <w:rPr/>
              <w:t xml:space="preserve">Высокий уровень знаний, доброжелательное отношение к детям, самоотверженный каждодневный труд – все это вызывает чувство уважения и признательности со стороны родителей и любовь со стороны детей.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 xml:space="preserve">     </w:t>
            </w:r>
            <w:r>
              <w:rPr/>
              <w:t>Я считаю, что нам очень повезло, что моя дочь обучалась в классе такого опытного и грамотного педагога, такого доброго и внимательного классного руководителя»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Иванов Ю.Н.</w:t>
            </w:r>
            <w:r>
              <w:rPr>
                <w:color w:val="000000"/>
              </w:rPr>
              <w:t>, директор ГБОУ РМ «Поводимовская школа-интернат»: «Мы увидели, что Галина Михайловна обладает профессиональной компетентностью. Учитель создает условия для получения обучающимися позитивного социального опыта и заинтересован в развитии личности каждого ученика с умственной отсталостью (интеллектуальными нарушениями), формированию жизненных компетенций обучающихся.</w:t>
            </w:r>
            <w:r>
              <w:rPr/>
              <w:t xml:space="preserve"> </w:t>
            </w:r>
            <w:r>
              <w:rPr>
                <w:color w:val="000000"/>
              </w:rPr>
              <w:t>В работе педагога  проявляется   душевная теплота, чуткость, терпение, неиссякаемая энергия,  духовная искренность. Она учит детей быть настоящими людьми, знающими историю и культуру своего народа, уважающими людей, помогает проявить индивидуальность.   Она всегда готова поделиться своим опытом с педагогами. Активно участвует  на  различных  всероссийских и республиканских конкурсах, научно-практических конференциях»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Пиянзина Л.В</w:t>
            </w:r>
            <w:r>
              <w:rPr>
                <w:color w:val="000000"/>
              </w:rPr>
              <w:t>., заместитель директора по УВР ГБОУ РМ «Поводимовская школа-интернат»: «Вантякшева Галина Михайловна - преданный своему делу грамотный педагог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е случайно, Галина Михайловна возглавляет методическое объединение учителей начальных классов нашей школы, планирование работы которого тщательно продуманы. Она всегда в поиске новых средств и форм обучения и воспитания школьников, полна сил, энергии, задора и творческих замыслов. Она успешно реализует ФГОС</w:t>
            </w:r>
            <w:r>
              <w:rPr/>
              <w:t xml:space="preserve"> для обучающихся с умственной отсталостью (интеллектуальными нарушениями)</w:t>
            </w:r>
            <w:r>
              <w:rPr>
                <w:color w:val="000000"/>
              </w:rPr>
              <w:t>, эффективно применяет в учебном процессе новейшие педагогические технологии, умело использует в учебной и внеурочной деятельности творческую работу, активно содействует развитию интеллектуального, нравственного, коммуникативного потенциалов личности каждого учащегося».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3. Информация о мероприятии в региональных и местных СМ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(ссылки на  Интернет сайты, данные о публикациях в прессе, радио и телесюжетах)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https://nsportal.ru/vantyaksheva-galina-mikhailovna</w:t>
              </w:r>
            </w:hyperlink>
          </w:p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24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4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ректор: _______________________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/  Ю.Н.Иванов   /</w:t>
      </w:r>
    </w:p>
    <w:p>
      <w:pPr>
        <w:pStyle w:val="Normal"/>
        <w:ind w:left="5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: </w:t>
      </w:r>
      <w:r>
        <w:rPr>
          <w:rFonts w:cs="Times New Roman" w:ascii="Times New Roman" w:hAnsi="Times New Roman"/>
          <w:sz w:val="28"/>
          <w:szCs w:val="28"/>
          <w:u w:val="single"/>
        </w:rPr>
        <w:t>27.05.2021г</w:t>
      </w:r>
      <w:r>
        <w:rPr>
          <w:rFonts w:cs="Times New Roman" w:ascii="Times New Roman" w:hAnsi="Times New Roman"/>
          <w:sz w:val="28"/>
          <w:szCs w:val="28"/>
        </w:rPr>
        <w:t>.       М.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ru-RU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ru-RU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basedOn w:val="Style5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ru-RU" w:bidi="ar-S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lang w:val="ru-RU" w:bidi="ar-SA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ru-RU" w:bidi="ar-SA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vantyaksheva-galina-mikhailovn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22:47:00Z</dcterms:created>
  <dc:creator>1</dc:creator>
  <dc:description/>
  <cp:keywords/>
  <dc:language>en-US</dc:language>
  <cp:lastModifiedBy>1</cp:lastModifiedBy>
  <dcterms:modified xsi:type="dcterms:W3CDTF">2021-06-01T19:05:00Z</dcterms:modified>
  <cp:revision>3</cp:revision>
  <dc:subject/>
  <dc:title/>
</cp:coreProperties>
</file>