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мья - волшебный символ жизн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редставление о семье как о людях, которые живут вместе, любят друг друга, заботятся друг о друг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желание заботиться о близк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чувство гордости за свою сем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ребенка составлять рассказ о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учивание стихов и пословиц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сед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исование семьи с деть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семейных фотограф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мы с вами много говорили о том, что такое семья, кто живет в вашей семье, для чего семья нужна челове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членов семь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амый старший в семь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амый младший в семь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могаете старшим в семье?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Как вы вместе проводит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стихи знаете: про маму папу, бабушку?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Какие пословицы знаете?</w:t>
      </w:r>
    </w:p>
    <w:p>
      <w:pPr>
        <w:pStyle w:val="Normal"/>
        <w:tabs>
          <w:tab w:val="clear" w:pos="708"/>
          <w:tab w:val="left" w:pos="78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и пословицы про родственников.</w:t>
        <w:tab/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При солнышке тепло - при матери добро.</w:t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Золото и серебро не стареют, а мать и отец цены не имеют.</w:t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Нет на свете лучше дружка, чем родная матушка.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>Когда семья вместе и душа на месте.</w:t>
        <w:tab/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ма!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а!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этом слове солнца свет.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учше слова в мире нет.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роднее, чем она?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 нее в глазах весна!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земле добрее все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рит сказки, дарит сме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-за нас порой гру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жалеет и прост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огут мамы все на све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гут мамы все на свет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ить, стирать и песни п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огут в голубой рак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ямо в небо улет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а – летчик, мама – п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а – милиционе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, конечно, воспитатель –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а всем дает пример.</w:t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мощница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Танюши дел не мало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Танюши много дел: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ром брату помогала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с утра конфеты ел.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28"/>
          <w:szCs w:val="28"/>
        </w:rPr>
        <w:t>Вот у Тани сколько дела: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я ела, чай пила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ла, с мамой посидела,</w:t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тала, к бабушке пошла.</w:t>
        <w:tab/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28"/>
          <w:szCs w:val="28"/>
        </w:rPr>
        <w:t>Перед сном сказала маме: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Вы меня разденьте сами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устала, не могу,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вам завтра помогу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апа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апа вам не просто папа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вам самый лучший друг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алилась дверь у шкафа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как мастер тут как тут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о лампочку вкрутить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оит только попросить…</w:t>
      </w:r>
    </w:p>
    <w:p>
      <w:pPr>
        <w:pStyle w:val="Normal"/>
        <w:rPr/>
      </w:pPr>
      <w:r>
        <w:rPr>
          <w:sz w:val="28"/>
          <w:szCs w:val="28"/>
        </w:rPr>
        <w:t>Где живет семья? Дом это не просто крыша над головой, а место где вас  любят и принимают такими, какие вы есть, где вам тепло и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рассказать стихотворение про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– это там где вас пойм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надеются и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забудешь о пло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твой д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для каждого из нас - самое главное, самое нужное в жизни. И  если в доме,  семье царят взаимопонимание, доверие,  уют и тепло то это - настояще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ребята, как можно назвать  одним словом всех самых близких родственник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рассказать стихотворение о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мья - это воздух,  которым мы дыш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мья -  это все, что  с детства мы сл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мья -  это все, что  с детства мы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мья -  это жизнь,  а не просто так «лю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лшебный символ жизни -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ем - капелька Отчизны, в нем вы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нем - мама,  папа,  братик, сест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нем - маленький квадратик двора,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ем - солнце, и березка и дом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ем - все согрето теп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хорошо, что у вас у всех есть семья. Вы - самые счастливые дети на свете. Все: и люди, и животные и птицы испытывают чувство радости, когда находятся в окружении своей семьи. Дети радуют родителей тем, что они подрастают, крепнут, учатся всему новому в жизни. Родители: согревают, защищают, учат, заботятся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  бывают большие и маленькие. Главное, чтобы в семье всегда были мир, дружба, уважение, любовь друг к дру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ю почитали с древних времен, она находит свое выражение в искусстве… (Выступление сотрудника музе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 семейным фотографиям, превращение фотографий в кар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дети, родители и  гости,  хочу пожелать вам,  чтобы ваши семьи были крепкими как гранит, а отношения  в них были легкими и приятными. Тогда в вашей семье всегда будет счастье, любовь и ув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кто здесь собрался можно назвать одной большой дружной семьей. Ведь мы в какой то степени живем все вместе, в одном коллективе, который состоит из множества маленьких, но таких родных нам семей. С них и начинается наша жизнь. И от того насколько дружными будут все наши семьи зависит сила и мощь нашего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вместе давайте сфотографируемся, а затем посмотрим  рисунки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се вместе фотографируются, затем рассматривают детские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54:00Z</dcterms:created>
  <dc:creator>Администратор</dc:creator>
  <dc:description/>
  <cp:keywords/>
  <dc:language>en-US</dc:language>
  <cp:lastModifiedBy>admin</cp:lastModifiedBy>
  <dcterms:modified xsi:type="dcterms:W3CDTF">2021-06-01T17:00:00Z</dcterms:modified>
  <cp:revision>8</cp:revision>
  <dc:subject/>
  <dc:title>                                          Осень 2010</dc:title>
</cp:coreProperties>
</file>