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творческих достижения обучающихся   </w:t>
      </w:r>
      <w:r>
        <w:rPr>
          <w:b/>
          <w:sz w:val="28"/>
          <w:szCs w:val="28"/>
          <w:u w:val="single"/>
        </w:rPr>
        <w:t>ансамбля авторской песни «Рондо» и по программе «В музыку с радостью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дагог: </w:t>
      </w:r>
      <w:r>
        <w:rPr>
          <w:b/>
          <w:sz w:val="28"/>
          <w:szCs w:val="28"/>
          <w:u w:val="single"/>
        </w:rPr>
        <w:t>Медведева Инна Анатольевна</w:t>
      </w:r>
      <w:r>
        <w:rPr>
          <w:b/>
          <w:sz w:val="28"/>
          <w:szCs w:val="28"/>
        </w:rPr>
        <w:t xml:space="preserve">    за 2020 – 2021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сшая категория, стаж 35 лет</w:t>
      </w:r>
    </w:p>
    <w:p>
      <w:pPr>
        <w:pStyle w:val="Normal"/>
        <w:rPr/>
      </w:pPr>
      <w:r>
        <w:rPr>
          <w:b/>
          <w:i/>
        </w:rPr>
        <w:t xml:space="preserve">Моё  участие  - Открытый международный конкурс – фестиваль «Мозаика искусств» - Лауреат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степени;</w:t>
      </w:r>
    </w:p>
    <w:p>
      <w:pPr>
        <w:pStyle w:val="Normal"/>
        <w:rPr/>
      </w:pPr>
      <w:r>
        <w:rPr>
          <w:b/>
          <w:i/>
        </w:rPr>
        <w:t xml:space="preserve">-  участница Гала – концерта конкурса – фестиваля «Мозаика искусств» ( ссылка на трансляцию </w:t>
      </w:r>
      <w:r>
        <w:rPr>
          <w:b/>
          <w:i/>
          <w:lang w:val="en-US"/>
        </w:rPr>
        <w:t>youtube</w:t>
      </w:r>
      <w:r>
        <w:rPr>
          <w:b/>
          <w:i/>
        </w:rPr>
        <w:t>.</w:t>
      </w:r>
      <w:r>
        <w:rPr>
          <w:b/>
          <w:i/>
          <w:lang w:val="en-US"/>
        </w:rPr>
        <w:t>com</w:t>
      </w:r>
      <w:r>
        <w:rPr>
          <w:b/>
          <w:i/>
        </w:rPr>
        <w:t>/</w:t>
      </w:r>
      <w:r>
        <w:rPr>
          <w:b/>
          <w:i/>
          <w:lang w:val="en-US"/>
        </w:rPr>
        <w:t>interfestunion</w:t>
      </w:r>
      <w:r>
        <w:rPr>
          <w:b/>
          <w:i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выступала с темой «Алгоритм проведения концертно – конкурсных выступлений гитаристов объединения «Звонкие струны» в рамках РУМО 23.03.202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участница районного конкурса программно – методических материалов дополнительного образования детей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62"/>
        <w:gridCol w:w="3596"/>
        <w:gridCol w:w="1314"/>
        <w:gridCol w:w="2646"/>
        <w:gridCol w:w="2032"/>
        <w:gridCol w:w="3827"/>
      </w:tblGrid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 дата провед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международный конкурс – фестиваль «Мозаика искусств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12.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 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>
                <w:b/>
                <w:b/>
              </w:rPr>
            </w:pPr>
            <w:r>
              <w:rPr/>
              <w:t>А.Макаревич «Годы летят стрелою»</w:t>
            </w:r>
          </w:p>
        </w:tc>
      </w:tr>
      <w:tr>
        <w:trPr>
          <w:trHeight w:val="26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народный конкурс – фестиваль искусств «На олимпе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3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 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Макаревич «Годы летят стрелою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рт,посвященный Дню матери «Нашим мамам»(в рамках ГУМО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1.20</w:t>
            </w:r>
          </w:p>
          <w:p>
            <w:pPr>
              <w:pStyle w:val="Normal"/>
              <w:rPr/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ичков дворе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кин Егор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частие в онлайн – концерте в связи в пандемией </w:t>
            </w:r>
            <w:r>
              <w:rPr>
                <w:lang w:val="en-US"/>
              </w:rPr>
              <w:t>covid</w:t>
            </w:r>
            <w:r>
              <w:rPr/>
              <w:t xml:space="preserve"> -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Э.Торлаксон «Вальс модерато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 (младшая группа)</w:t>
            </w:r>
          </w:p>
          <w:p>
            <w:pPr>
              <w:pStyle w:val="Normal"/>
              <w:rPr/>
            </w:pPr>
            <w:r>
              <w:rPr/>
              <w:t>1.Широкова Надя,</w:t>
            </w:r>
          </w:p>
          <w:p>
            <w:pPr>
              <w:pStyle w:val="Normal"/>
              <w:rPr/>
            </w:pPr>
            <w:r>
              <w:rPr/>
              <w:t>2.Пашнин Артем,</w:t>
            </w:r>
          </w:p>
          <w:p>
            <w:pPr>
              <w:pStyle w:val="Normal"/>
              <w:rPr/>
            </w:pPr>
            <w:r>
              <w:rPr/>
              <w:t>3.Корчукова Даш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Ахадова Амал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snapToGrid w:val="false"/>
              <w:ind w:left="-110" w:right="18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Песня  «ЗЗ коровы» из к/м «Мерри Поппинс,до свидания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 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Макаревич «Годы летят стрелою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съемках фильма, посвященного снятию Блокады Ленингра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1.21</w:t>
            </w:r>
          </w:p>
          <w:p>
            <w:pPr>
              <w:pStyle w:val="Normal"/>
              <w:rPr/>
            </w:pPr>
            <w:r>
              <w:rPr/>
              <w:t>БКЗ «Октябрьс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чн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Ковальчук Кост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  <w:p>
            <w:pPr>
              <w:pStyle w:val="Normal"/>
              <w:rPr/>
            </w:pPr>
            <w:r>
              <w:rPr/>
              <w:t>(трансляция конкцерта 27.01.21 по каналу Санкт – Петербур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В рамках ГУМО (в составе ансамбля гитаристов города)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Городницкий «Атланты»</w:t>
            </w:r>
          </w:p>
        </w:tc>
      </w:tr>
      <w:tr>
        <w:trPr>
          <w:trHeight w:val="22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фестиваль «Этнодетвора»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ант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М.Ножкин «Два бойца»</w:t>
            </w:r>
          </w:p>
        </w:tc>
      </w:tr>
      <w:tr>
        <w:trPr>
          <w:trHeight w:val="8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адова Амал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Муз.Я.Френкеля, сл.Р.Рождественского  «Погоня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курс гитаристов «Звенит гитарная струна» (в рамках ГУМО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3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адова Амал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Муз.Я.Френкеля, сл.Р.Рождественского  «Погоня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М.Ножкин «Два бойца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ин Егор </w:t>
            </w:r>
            <w:r>
              <w:rPr/>
              <w:t>(с</w:t>
            </w:r>
            <w:r>
              <w:rPr>
                <w:b/>
              </w:rPr>
              <w:t xml:space="preserve"> </w:t>
            </w:r>
            <w:r>
              <w:rPr/>
              <w:t>сестрой Серафимо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Иванов – Крамской «Вальс»</w:t>
            </w:r>
          </w:p>
        </w:tc>
      </w:tr>
      <w:tr>
        <w:trPr>
          <w:trHeight w:val="13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лаготворительный  онлайн – концерт фонда «Близкие другие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сылка на прямую трансляцию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youtu.be/IME0d4L4IcM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Макаревич «Годы летят стрелою»</w:t>
            </w:r>
          </w:p>
        </w:tc>
      </w:tr>
      <w:tr>
        <w:trPr>
          <w:trHeight w:val="118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ая гостиная «Новогодний карнавал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2.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ДЮТ Московс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адова Амал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нлайн – концерте в связи в пандемией </w:t>
            </w:r>
            <w:r>
              <w:rPr>
                <w:lang w:val="en-US"/>
              </w:rPr>
              <w:t>covid</w:t>
            </w:r>
            <w:r>
              <w:rPr/>
              <w:t xml:space="preserve"> -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И.Медведева «Новогодняя песенка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открытый районный фестиваль – конкурс фортепианных дуэтов и камерных ансамблей «От дуэта до квартета»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2.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/>
            </w:pPr>
            <w:r>
              <w:rPr/>
              <w:t>ДДЮТ «На Ленско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ин Егор </w:t>
            </w:r>
            <w:r>
              <w:rPr/>
              <w:t>(с</w:t>
            </w:r>
            <w:r>
              <w:rPr>
                <w:b/>
              </w:rPr>
              <w:t xml:space="preserve"> </w:t>
            </w:r>
            <w:r>
              <w:rPr/>
              <w:t>сестрой Серафимо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Коровицын «У вечного огня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ин Егор,Муселимис Янис </w:t>
            </w:r>
            <w:r>
              <w:rPr/>
              <w:t>(с флейтистками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И.Иванова «Танец»,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Бажилин «Вальс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Районный этап открытого городского фестиваля «Этнодетвора»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 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/>
            </w:pPr>
            <w:r>
              <w:rPr/>
              <w:t>ДДЮТ Московского райо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 xml:space="preserve"> </w:t>
            </w:r>
            <w:r>
              <w:rPr/>
              <w:t>М.Ножкин «Два бойца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адова Амал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уреат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еп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Муз.Я.Френкеля, сл.Р.Рождественского  «Погоня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Форум «Семейные традиции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3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Ц «Красногвардейск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кин Егор (с сестрой Серафимо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дар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Иванов – Крамской «Вальс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Районная акция по благоустройству ДОТов Московского района «Сохраняя память»</w:t>
              </w:r>
            </w:hyperlink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ДЮТ Московского райо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хадова Амалия,</w:t>
            </w:r>
          </w:p>
          <w:p>
            <w:pPr>
              <w:pStyle w:val="Normal"/>
              <w:rPr/>
            </w:pPr>
            <w:r>
              <w:rPr/>
              <w:t>2.Кротов Андрей,</w:t>
            </w:r>
          </w:p>
          <w:p>
            <w:pPr>
              <w:pStyle w:val="Normal"/>
              <w:rPr/>
            </w:pPr>
            <w:r>
              <w:rPr/>
              <w:t>3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дар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Сл.А.Суркова,муз.К.Листова «В землянке»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Праздничный марафон творческих коллективом Спб «Весна на площади Победы» , посвященный 76 – ой годовщине Победы советского народа в ВОВ 1941 – 1945 го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 202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ДЮТ Московского райо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/>
            </w:pPr>
            <w:r>
              <w:rPr/>
              <w:t>1. Широкова Даша,</w:t>
            </w:r>
          </w:p>
          <w:p>
            <w:pPr>
              <w:pStyle w:val="Normal"/>
              <w:rPr/>
            </w:pPr>
            <w:r>
              <w:rPr/>
              <w:t>2. Ахадова Амалия,</w:t>
            </w:r>
          </w:p>
          <w:p>
            <w:pPr>
              <w:pStyle w:val="Normal"/>
              <w:rPr/>
            </w:pPr>
            <w:r>
              <w:rPr/>
              <w:t>3.Колесников Игорь,</w:t>
            </w:r>
          </w:p>
          <w:p>
            <w:pPr>
              <w:pStyle w:val="Normal"/>
              <w:rPr/>
            </w:pPr>
            <w:r>
              <w:rPr/>
              <w:t>4.Кротов Андрей,</w:t>
            </w:r>
          </w:p>
          <w:p>
            <w:pPr>
              <w:pStyle w:val="Normal"/>
              <w:rPr/>
            </w:pPr>
            <w:r>
              <w:rPr/>
              <w:t>5.Мальцев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дар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М.Ножкин «Два бойца»</w:t>
            </w:r>
          </w:p>
        </w:tc>
      </w:tr>
      <w:tr>
        <w:trPr>
          <w:trHeight w:val="96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Т Москов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День студий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0.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 (младшая группа)</w:t>
            </w:r>
          </w:p>
          <w:p>
            <w:pPr>
              <w:pStyle w:val="Normal"/>
              <w:rPr/>
            </w:pPr>
            <w:r>
              <w:rPr/>
              <w:t>1.Широкова Надя,</w:t>
            </w:r>
          </w:p>
          <w:p>
            <w:pPr>
              <w:pStyle w:val="Normal"/>
              <w:rPr/>
            </w:pPr>
            <w:r>
              <w:rPr/>
              <w:t>2.Пашнин Артем,</w:t>
            </w:r>
          </w:p>
          <w:p>
            <w:pPr>
              <w:pStyle w:val="Normal"/>
              <w:rPr/>
            </w:pPr>
            <w:r>
              <w:rPr/>
              <w:t>3.Корчукова Даша,</w:t>
            </w:r>
          </w:p>
          <w:p>
            <w:pPr>
              <w:pStyle w:val="Normal"/>
              <w:rPr/>
            </w:pPr>
            <w:r>
              <w:rPr/>
              <w:t>4.Ахадова Амал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частие в онлайн – концерте в связи в пандемией </w:t>
            </w:r>
            <w:r>
              <w:rPr>
                <w:lang w:val="en-US"/>
              </w:rPr>
              <w:t>covid</w:t>
            </w:r>
            <w:r>
              <w:rPr/>
              <w:t xml:space="preserve"> -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>
                <w:b/>
                <w:b/>
              </w:rPr>
            </w:pPr>
            <w:r>
              <w:rPr/>
              <w:t>Песня  «ЗЗ коровы» из к/м «Мерри Поппинс,до свидания»</w:t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Музыкальная гостиная «В легком жанре»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0.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/>
            </w:pPr>
            <w:r>
              <w:rPr/>
              <w:t>ДДЮ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кин Егор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Э.Торлаксон «Вальс модерато»</w:t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 (младшая группа)</w:t>
            </w:r>
          </w:p>
          <w:p>
            <w:pPr>
              <w:pStyle w:val="Normal"/>
              <w:rPr/>
            </w:pPr>
            <w:r>
              <w:rPr/>
              <w:t>1.Широкова Надя,</w:t>
            </w:r>
          </w:p>
          <w:p>
            <w:pPr>
              <w:pStyle w:val="Normal"/>
              <w:rPr/>
            </w:pPr>
            <w:r>
              <w:rPr/>
              <w:t>2.Пашнин Артем,</w:t>
            </w:r>
          </w:p>
          <w:p>
            <w:pPr>
              <w:pStyle w:val="Normal"/>
              <w:rPr/>
            </w:pPr>
            <w:r>
              <w:rPr/>
              <w:t>3.Корчукова Даш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Ахадова Амал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Песня  «ЗЗ коровы» из к/м «Мерри Поппинс,до свидания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 xml:space="preserve">«У Новогодней елки» - праздничный концерт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1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/>
            </w:pPr>
            <w:r>
              <w:rPr/>
              <w:t>ДДЮ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«Рон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аршая групп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И.Медведева «Новый год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Широкова Над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Широкова Даш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И.Медведева «Новогодняя песенка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Музыкальная гостиная «Музыкальный Петербург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/>
            </w:pPr>
            <w:r>
              <w:rPr/>
              <w:t>ДДЮ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кин Ег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Э.Торлаксон «Вальс модерато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Музыкальная гостиная</w:t>
            </w:r>
          </w:p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«Музыка моей семьи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/>
            </w:pPr>
            <w:r>
              <w:rPr/>
              <w:t>ДДЮ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ин Егор </w:t>
            </w:r>
            <w:r>
              <w:rPr/>
              <w:t>(с</w:t>
            </w:r>
            <w:r>
              <w:rPr>
                <w:b/>
              </w:rPr>
              <w:t xml:space="preserve"> </w:t>
            </w:r>
            <w:r>
              <w:rPr/>
              <w:t>сестрой Серафимо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Иванов – Крамской «Вальс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Праздничная церемония награждения кристаллом «Сияние талантов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Д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Тишкин Ег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олесников Иго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«Сияние талант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snapToGrid w:val="false"/>
              <w:ind w:left="-110" w:right="1872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Музыкальная гостиная «Маленькие звездочки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ДЮ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самбль авторской песни 1 года обуч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О.Митяев «Изгиб гитары желтой»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b/>
                <w:b/>
              </w:rPr>
            </w:pPr>
            <w:r>
              <w:rPr>
                <w:b/>
              </w:rPr>
              <w:t>«Выпускной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5.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шкин Ег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/>
            </w:pPr>
            <w:r>
              <w:rPr/>
              <w:t>А.Иванов – Крамской «Вальс»</w:t>
            </w:r>
          </w:p>
        </w:tc>
      </w:tr>
      <w:tr>
        <w:trPr>
          <w:trHeight w:val="21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872" w:hanging="0"/>
              <w:rPr>
                <w:b/>
                <w:b/>
              </w:rPr>
            </w:pPr>
            <w:r>
              <w:rPr>
                <w:b/>
              </w:rPr>
              <w:t xml:space="preserve">Не проводились по причине пандемии </w:t>
            </w: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 xml:space="preserve"> - 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 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-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– 6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ДЮТ Московского района -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: 21 </w:t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 ДДЮТ Московского района   «Сияние талантов» награжден – Тишкин Егор (классика)</w:t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63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s%3A%2F%2Fyoutu.be%2FIME0d4L4IcM&amp;post=-3644888_831&amp;cc_key=" TargetMode="External"/><Relationship Id="rId3" Type="http://schemas.openxmlformats.org/officeDocument/2006/relationships/hyperlink" Target="http://ddut-mosk.sp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9:47:00Z</dcterms:created>
  <dc:creator>любава</dc:creator>
  <dc:description/>
  <cp:keywords/>
  <dc:language>en-US</dc:language>
  <cp:lastModifiedBy>muz</cp:lastModifiedBy>
  <cp:lastPrinted>2009-06-08T10:58:00Z</cp:lastPrinted>
  <dcterms:modified xsi:type="dcterms:W3CDTF">2021-06-01T08:23:00Z</dcterms:modified>
  <cp:revision>63</cp:revision>
  <dc:subject/>
  <dc:title>Диагностика уровня концертных выступлений   _______________   хора _____________ учебный год</dc:title>
</cp:coreProperties>
</file>