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b/>
          <w:sz w:val="18"/>
          <w:szCs w:val="18"/>
        </w:rPr>
        <w:t>Секция №3    « Экология и человек  »</w:t>
      </w:r>
    </w:p>
    <w:tbl>
      <w:tblPr>
        <w:tblW w:w="16227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46"/>
        <w:gridCol w:w="1933"/>
        <w:gridCol w:w="1559"/>
        <w:gridCol w:w="1276"/>
        <w:gridCol w:w="1191"/>
        <w:gridCol w:w="1656"/>
        <w:gridCol w:w="1551"/>
        <w:gridCol w:w="1130"/>
        <w:gridCol w:w="1146"/>
        <w:gridCol w:w="1281"/>
        <w:gridCol w:w="996"/>
        <w:gridCol w:w="621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. И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ьность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-3бал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содержания заявленно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-3бал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самостоятельности рассмотрения проблемы   (0-3бал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ние информационных источ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-3бал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чная значимость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-3бал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гляд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-3ба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тк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вопр, умение поддерживать дискуссию (0-3бал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рем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не более 7 минут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0-3бал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. балл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гунов Тимоф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У «Гимназия №87»          4 «Б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роблема утилизации пенополистирола в Саратов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заров Семё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У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ицей №37» 4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ашнее «Солнц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иновой Полин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«СОШ №8        4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крыть сердца добр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шакова Али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Лицей №15" 3 «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атарейки… Польза и вред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бьева Александр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ОУ «Гимназия № 31»         4 «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еревья-пылеуловители. Их значение в оздоровлении окружающей среды в город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иршов Арте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«ГЭЛ» 4 «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ленькая батарейка-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д или польз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ягилев Дании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«СОШ №6»      3 «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лияние видеоигр на школь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яйнова Соф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У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Гимназия№ 4,  3 «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товый телефон: друг или вра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орецкий Ива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У «Инженерный лицей»   4 «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дивительные свойства обычной в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аницкий Владимир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У «Прогимназия Олимпионик» 3 «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Загадочная штука пы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рионов Богдан Серге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У «Гимназия №1»         4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Изучение влияния желудочного сока на микрофлору некоторых кисломолочных продуктов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радалиев Мура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«СОШ №41»     3 «А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Йогурт – популярное лакомство: вред или польза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 Алексей Константин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ОУ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ицей №37» 4 «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нига или компьютер, что важнее в современном мире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рехова Е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ОУ «Прогимназия Олимпионик» 3 «В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чему Земля круглая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рков Борис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ОУ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ицей № 37» 3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Зеленые товары» и экологически чистая продукция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губов Александр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Прогимназия №237 «Семицвет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ртировка мусора жителями Саратова- это миф или реальность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ова Миросла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«Лицей №53»,  4 «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ереги планету- скажи нет паке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откин Матв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«Лицей №53»,  4 «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истый берег Вол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ников Владисла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«СОШ №61»,   3 «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очная спутница челов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80" w:leader="none"/>
        </w:tabs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72040" cy="2828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828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Calibri" w:cs="Calibri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Calibri" w:cs="Calibri"/>
                            </w:rPr>
                          </w:pPr>
                          <w:r>
                            <w:rPr>
                              <w:rFonts w:eastAsia="Calibri" w:cs="Calibri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5.2pt;height:222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eastAsia="Calibri" w:cs="Calibri"/>
                      </w:rPr>
                      <w:t xml:space="preserve"> 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rFonts w:eastAsia="Calibri" w:cs="Calibri"/>
                      </w:rPr>
                    </w:pPr>
                    <w:r>
                      <w:rPr>
                        <w:rFonts w:eastAsia="Calibri" w:cs="Calibri"/>
                      </w:rPr>
                      <w:t xml:space="preserve"> 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04:00Z</dcterms:created>
  <dc:creator>Никита</dc:creator>
  <dc:description/>
  <cp:keywords/>
  <dc:language>en-US</dc:language>
  <cp:lastModifiedBy>admin</cp:lastModifiedBy>
  <cp:lastPrinted>2021-03-18T18:42:00Z</cp:lastPrinted>
  <dcterms:modified xsi:type="dcterms:W3CDTF">2021-03-18T14:44:00Z</dcterms:modified>
  <cp:revision>8</cp:revision>
  <dc:subject/>
  <dc:title/>
</cp:coreProperties>
</file>