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before="0" w:after="0"/>
        <w:ind w:firstLine="71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Конспект НОД по познавательному развитию</w:t>
      </w:r>
    </w:p>
    <w:p>
      <w:pPr>
        <w:pStyle w:val="C5"/>
        <w:shd w:fill="FFFFFF" w:val="clear"/>
        <w:spacing w:before="0" w:after="0"/>
        <w:ind w:firstLine="71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 подготовительной группе «Огород на окне»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Формировать у детей представление о пользе овощей в укреплении здоровья.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овершенствовать знания об особенностях внешнего строения чеснока, лука, об основных условиях, которые необходимы для их роста.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чить правильно, сажать чеснок, лук (сделать лунку, посадить зубчик донцем вниз, прижать плотно землю, полить).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пражнять в навыках посадки, вызвать интерес к наблюдению за процессом роста чеснока, лука.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спитывать интерес к труду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тение х/л об овощах.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еседы о пользе овощей.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дготовка оборудования и посадочного материала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Материал: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онтейнеры с землей;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ревянные палочки;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лейки;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вощи: чеснок, лук, кочан капусты, морковь;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алфетки мокрые;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дносы;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одель посадки чеснока.</w:t>
      </w:r>
    </w:p>
    <w:p>
      <w:pPr>
        <w:pStyle w:val="C9"/>
        <w:shd w:fill="FFFFFF" w:val="clear"/>
        <w:spacing w:before="0" w:after="0"/>
        <w:ind w:firstLine="71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Ход занятия: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.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Ребята, отгадайте загадку: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расный нос в землю врос,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зеленый хвост снаружи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м зеленый хвост не нужен,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ужен только красный нос!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Д.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c4"/>
          <w:i/>
          <w:iCs/>
          <w:color w:val="000000"/>
          <w:sz w:val="28"/>
          <w:szCs w:val="28"/>
        </w:rPr>
        <w:t>ответы детей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.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Правильно, ребята, это морковь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i/>
          <w:iCs/>
          <w:color w:val="000000"/>
          <w:sz w:val="28"/>
          <w:szCs w:val="28"/>
        </w:rPr>
        <w:t>Воспитатель достает морковь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.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Отгадайте еще одну загадку: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то за скрип?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то за хруст?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Это что еще за куст?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ак же быть без хруста,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Если я?!..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Д.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c4"/>
          <w:i/>
          <w:iCs/>
          <w:color w:val="000000"/>
          <w:sz w:val="28"/>
          <w:szCs w:val="28"/>
        </w:rPr>
        <w:t>ответы детей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.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Молодцы, ребята! Вот она - капуста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i/>
          <w:iCs/>
          <w:color w:val="000000"/>
          <w:sz w:val="28"/>
          <w:szCs w:val="28"/>
        </w:rPr>
        <w:t>Воспитатель показывает детям кочан капусты</w:t>
      </w:r>
      <w:r>
        <w:rPr>
          <w:rStyle w:val="C1"/>
          <w:color w:val="000000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.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Кто мне может сказать, а зачем люди выращивают овощи? Что из них можно приготовить?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Д.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c4"/>
          <w:i/>
          <w:iCs/>
          <w:color w:val="000000"/>
          <w:sz w:val="28"/>
          <w:szCs w:val="28"/>
        </w:rPr>
        <w:t>ответы детей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.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Да, ребята, вы правы: из этих овощей можно приготовить много вкусных и полезных блюд. В овощах, особенно сырых, не вареных, много витаминов и микроэлементов, которые приносят пользу нашему организму. Зимой нам витамины особенно необходимы! Можете мне сказать почему?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Д.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c4"/>
          <w:i/>
          <w:iCs/>
          <w:color w:val="000000"/>
          <w:sz w:val="28"/>
          <w:szCs w:val="28"/>
        </w:rPr>
        <w:t>ответы детей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.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Правильно! Наш организм зимой ослаблен - мы можем быстро заболеть. Поэтому полезно употреблять ежедневно овощи и фрукты, в которых много витаминов. Из овощей можно приготовить разнообразные салаты.  Скажите мне, пожалуйста, как будут называться салаты, приготовленные из овощей?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Д.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c4"/>
          <w:i/>
          <w:iCs/>
          <w:color w:val="000000"/>
          <w:sz w:val="28"/>
          <w:szCs w:val="28"/>
        </w:rPr>
        <w:t>ответы детей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.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Правильно, ребята, это овощные салаты! Давайте вместе приготовим овощной салат?! Какие овощи мы возьмем? Что еще можно добавить в салаты?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Д.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c4"/>
          <w:i/>
          <w:iCs/>
          <w:color w:val="000000"/>
          <w:sz w:val="28"/>
          <w:szCs w:val="28"/>
        </w:rPr>
        <w:t>ответы детей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.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Молодцы!</w:t>
      </w:r>
      <w:r>
        <w:rPr>
          <w:rStyle w:val="C0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 салат мы еще добавим лук, петрушку, укроп - в них тоже много витаминов. Ребят, кое-что из этих полезных овощей и растений мы с вами можем вырастить на подоконнике.  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i/>
          <w:iCs/>
          <w:color w:val="000000"/>
          <w:sz w:val="28"/>
          <w:szCs w:val="28"/>
        </w:rPr>
        <w:t>Слышится хриплое кукареканье Петуха - к детям входит Петушок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П.:</w:t>
      </w:r>
      <w:r>
        <w:rPr>
          <w:rStyle w:val="C1"/>
          <w:color w:val="000000"/>
          <w:sz w:val="28"/>
          <w:szCs w:val="28"/>
        </w:rPr>
        <w:t> Здравствуйте, ребята! Вы слышали, как я кукарекаю?! Я заболел: чихаю, кашляю, болит горло. Сегодня я был у доктора, и он назначил мне витамины. Вот о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4"/>
          <w:i/>
          <w:iCs/>
          <w:color w:val="000000"/>
          <w:sz w:val="28"/>
          <w:szCs w:val="28"/>
        </w:rPr>
        <w:t>(показывает горстку чеснока)</w:t>
      </w:r>
      <w:r>
        <w:rPr>
          <w:rStyle w:val="C1"/>
          <w:color w:val="000000"/>
          <w:sz w:val="28"/>
          <w:szCs w:val="28"/>
        </w:rPr>
        <w:t>. Только я не понимаю, что же это за витамины?! И вообще, я люблю клевать зерно и зелень. Что же мне теперь делать? Ребята, вы знаете, что мне дал доктор?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Д.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c4"/>
          <w:i/>
          <w:iCs/>
          <w:color w:val="000000"/>
          <w:sz w:val="28"/>
          <w:szCs w:val="28"/>
        </w:rPr>
        <w:t>ответы детей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П.:</w:t>
      </w:r>
      <w:r>
        <w:rPr>
          <w:rStyle w:val="C1"/>
          <w:color w:val="000000"/>
          <w:sz w:val="28"/>
          <w:szCs w:val="28"/>
        </w:rPr>
        <w:t> Это чеснок?! А можно превратить этот чеснок в зелень?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Д.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c4"/>
          <w:i/>
          <w:iCs/>
          <w:color w:val="000000"/>
          <w:sz w:val="28"/>
          <w:szCs w:val="28"/>
        </w:rPr>
        <w:t>ответы детей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.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Петушок, послушай. В первоначальном виде чеснок был вот такой голов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4"/>
          <w:i/>
          <w:iCs/>
          <w:color w:val="000000"/>
          <w:sz w:val="28"/>
          <w:szCs w:val="28"/>
        </w:rPr>
        <w:t>(показывает головку чеснока)</w:t>
      </w:r>
      <w:r>
        <w:rPr>
          <w:rStyle w:val="C1"/>
          <w:color w:val="000000"/>
          <w:sz w:val="28"/>
          <w:szCs w:val="28"/>
        </w:rPr>
        <w:t>. Если головку разломать, то он разделится на много зубчиков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П.:</w:t>
      </w:r>
      <w:r>
        <w:rPr>
          <w:rStyle w:val="C1"/>
          <w:color w:val="000000"/>
          <w:sz w:val="28"/>
          <w:szCs w:val="28"/>
        </w:rPr>
        <w:t> Что?! Что?! Не понимаю…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.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Ребята, подскажите, пожалуйста, что же это?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Д.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c4"/>
          <w:i/>
          <w:iCs/>
          <w:color w:val="000000"/>
          <w:sz w:val="28"/>
          <w:szCs w:val="28"/>
        </w:rPr>
        <w:t>ответы детей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.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Правильно, это головка чеснока. А если мы разломаем головку чеснока, то он разделится на что?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Д.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c4"/>
          <w:i/>
          <w:iCs/>
          <w:color w:val="000000"/>
          <w:sz w:val="28"/>
          <w:szCs w:val="28"/>
        </w:rPr>
        <w:t>ответы детей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.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Правильно, она разделится на  много зубчиков. Петушок, ты запомнил?!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П.:</w:t>
      </w:r>
      <w:r>
        <w:rPr>
          <w:rStyle w:val="C1"/>
          <w:color w:val="000000"/>
          <w:sz w:val="28"/>
          <w:szCs w:val="28"/>
        </w:rPr>
        <w:t> Да, запомнил. Как же это интересно!!!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.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Да, Петушок, наши ребята тебе много еще интересного и полезного расскажут.</w:t>
      </w:r>
      <w:r>
        <w:rPr>
          <w:rStyle w:val="C0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Чеснок похож на лук. Он также имеет донце и верхушку. Даже если мы поделим головку на зубчики, то в каждом зубчике окажутся и верхушка и донце. Что нужно сделать, ребята, чтобы Петушок мог клевать свежую зелень чеснока?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Д.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c4"/>
          <w:i/>
          <w:iCs/>
          <w:color w:val="000000"/>
          <w:sz w:val="28"/>
          <w:szCs w:val="28"/>
        </w:rPr>
        <w:t>ответы детей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.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Правильно, необходимо посадить чеснок в землю. Сегодня, Петушок, ребята посадят лук и чеснок – ты внимательно наблюдай за всем процессом и запоминай! Тебе это обязательно пригодится! Но сначала мы немного отдохнем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Физкультминутка: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Я волшебной палочкой превращаю вас в маленькие семен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4"/>
          <w:i/>
          <w:iCs/>
          <w:color w:val="000000"/>
          <w:sz w:val="28"/>
          <w:szCs w:val="28"/>
        </w:rPr>
        <w:t>(Дети приседают, обхватывают ноги, головы опущены.)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епло, свет, вода дружили с семенами. Ростки росли, росли, тянулись к свет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4"/>
          <w:i/>
          <w:iCs/>
          <w:color w:val="000000"/>
          <w:sz w:val="28"/>
          <w:szCs w:val="28"/>
        </w:rPr>
        <w:t>(Дети, покачиваясь, приподнимаются на носки.)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з ростков выросли прекрасные раст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4"/>
          <w:i/>
          <w:iCs/>
          <w:color w:val="000000"/>
          <w:sz w:val="28"/>
          <w:szCs w:val="28"/>
        </w:rPr>
        <w:t>(Руки над головой – ладони раскрыты.)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абыли полить растения, завяли, поникли он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4"/>
          <w:i/>
          <w:iCs/>
          <w:color w:val="000000"/>
          <w:sz w:val="28"/>
          <w:szCs w:val="28"/>
        </w:rPr>
        <w:t>(Дети медленно приседают; руки поникли, на лице грусть.)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лили растения, ожили растения, радостно тянутся к свет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4"/>
          <w:i/>
          <w:iCs/>
          <w:color w:val="000000"/>
          <w:sz w:val="28"/>
          <w:szCs w:val="28"/>
        </w:rPr>
        <w:t>(Дети плавно приподнимаются, взмахивают руками, прыгают на месте.)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.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Молодцы! Отдохнули, а теперь продолжим нашу работу. Сначала я покажу вам, ребята, как выглядит процесс посадки овощей, а потом вы сами посадите свои овощи. У нас подготовлены специальные контейнеры с землей для посадки овощей. Вот так высаживают лук: втыкаем лук в землю донцем вниз. Затем его поливаем и ставим в светлое теплое место. Теперь высаживаем чеснок. Сначала мы палочкой сделаем неглубокую лунку в середине стаканчика. В эту лунку заглубляем зубчик чеснока донцем вниз. Теперь землю нужно слегка прижать ладошкой, а затем аккуратно полить из леечки. Стаканчики ставим в светлое теплое место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i/>
          <w:iCs/>
          <w:color w:val="000000"/>
          <w:sz w:val="28"/>
          <w:szCs w:val="28"/>
        </w:rPr>
        <w:t>(Воспитатель демонстрирует детям поэтапно посадку овощей, комментируя весь процесс.)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.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от, что у меня получилось! Ребята, перед вами контейнеры с землей. В них вы будете высаживать свои лук и чеснок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i/>
          <w:iCs/>
          <w:color w:val="000000"/>
          <w:sz w:val="28"/>
          <w:szCs w:val="28"/>
        </w:rPr>
        <w:t>(Всю последовательность посадки воспитатель с детьми повторяет на модели; затем дети приступают к посадке. Все контейнеры после посадки  размещают в ящичек.)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П.:</w:t>
      </w:r>
      <w:r>
        <w:rPr>
          <w:rStyle w:val="C1"/>
          <w:color w:val="000000"/>
          <w:sz w:val="28"/>
          <w:szCs w:val="28"/>
        </w:rPr>
        <w:t> Завтра я уже полакомлюсь зеленью чеснока и лука!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.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Нет, Петушок, надо подождать некоторое время, пока чеснок и лук прорастут – дадут зеленые стрелки. А для этого за посадками нужно ухаживать.  Ребята, расскажите Петушку, как нужно ухаживать за луком и чесноком?!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Д.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c4"/>
          <w:i/>
          <w:iCs/>
          <w:color w:val="000000"/>
          <w:sz w:val="28"/>
          <w:szCs w:val="28"/>
        </w:rPr>
        <w:t>ответы детей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.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Молодцы! Правильно – нужно поливать и рыхлить землю, в которую мы посадили лук и чеснок. Сегодня мы с вами очень много узнали нового! Много поработали! Теперь у нас на подоконнике появился свой огород, за которым мы ежедневно будем наблюдать и ухаживать. Приходи, Петушок, за витаминами!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c4">
    <w:name w:val="c1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5:59:00Z</dcterms:created>
  <dc:creator>Lena-PC</dc:creator>
  <dc:description/>
  <cp:keywords/>
  <dc:language>en-US</dc:language>
  <cp:lastModifiedBy>Lena-PC</cp:lastModifiedBy>
  <dcterms:modified xsi:type="dcterms:W3CDTF">2021-02-09T05:59:00Z</dcterms:modified>
  <cp:revision>1</cp:revision>
  <dc:subject/>
  <dc:title>Конспект НОД по познавательному развитию</dc:title>
</cp:coreProperties>
</file>