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Государственное бюджетное дошкольное </w:t>
      </w:r>
      <w:r>
        <w:rPr>
          <w:rFonts w:cs="Times New Roman"/>
          <w:sz w:val="28"/>
          <w:szCs w:val="28"/>
          <w:lang w:val="ru-RU"/>
        </w:rPr>
        <w:t xml:space="preserve">образовательное </w:t>
      </w:r>
      <w:r>
        <w:rPr>
          <w:rFonts w:cs="Times New Roman"/>
          <w:sz w:val="28"/>
          <w:szCs w:val="28"/>
        </w:rPr>
        <w:t>учреждение детский сад № 39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бщеразвивающего вида с приоритетным осуществлением деятельности по физическому развитию детей Красносельского района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г.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ru-RU"/>
        </w:rPr>
        <w:t xml:space="preserve">анкт </w:t>
      </w:r>
      <w:r>
        <w:rPr>
          <w:rFonts w:cs="Times New Roman"/>
          <w:sz w:val="28"/>
          <w:szCs w:val="28"/>
        </w:rPr>
        <w:t>- Петербур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ое событи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второй младшей группы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 Праздник Масленица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Богачева И.Г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: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создание условий для проявления инициативы и самостоятельности детей в разных видах деятельности – игре, общении, конструировании, познавательно-исследовательской и  художественно-эстетической деятельност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Задачи:</w:t>
      </w:r>
    </w:p>
    <w:p>
      <w:pPr>
        <w:pStyle w:val="ListParagraph"/>
        <w:spacing w:lineRule="auto" w:line="360"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формировать у детей представления о традициях празднования  «Масленицы», помочь им осознать личностный смысл проживания данного события.</w:t>
      </w:r>
    </w:p>
    <w:p>
      <w:pPr>
        <w:pStyle w:val="ListParagraph"/>
        <w:spacing w:lineRule="auto" w:line="360"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тимулировать продуктивную деятельность воспитанников,  ориентированную на личностную и творческую самореализацию.</w:t>
      </w:r>
    </w:p>
    <w:p>
      <w:pPr>
        <w:pStyle w:val="ListParagraph"/>
        <w:spacing w:lineRule="auto" w:line="360"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    Создавать условия для взаимодействия воспитанников на основе общей деятельности, развивать навык соблюдения правил в совместных играх.</w:t>
      </w:r>
    </w:p>
    <w:p>
      <w:pPr>
        <w:pStyle w:val="ListParagraph"/>
        <w:spacing w:lineRule="auto" w:line="36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Средства: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 Просмотр мультипликационного фильма «Смешарики» серия «Масленица»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НОД «Масленица на Руси» с просмотр презентации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Русские народные игры («Чок, чок, колпачок», «Карусель), хороводы, заклички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Изготовление блинов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Раскрашивание «Солнышко»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Ряженье детей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Изготовление чучела Масленицы (куклы-закрутки)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Конструирование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Просмотр видеоклипа.</w:t>
      </w:r>
    </w:p>
    <w:p>
      <w:pPr>
        <w:pStyle w:val="ListParagraph"/>
        <w:spacing w:lineRule="auto" w:line="36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- Экспериментирование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Материалы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еное тесто, пластилин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аски, карандаши, фломастеры, восковые мелк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ы ряженья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скутки материала, нитки, палочк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труктор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канчики с водой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ска «Гуашь».</w:t>
      </w:r>
    </w:p>
    <w:p>
      <w:pPr>
        <w:pStyle w:val="ListParagraph"/>
        <w:spacing w:lineRule="auto" w:line="360" w:before="0" w:after="0"/>
        <w:ind w:left="18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18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левизо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утбук.</w:t>
      </w:r>
    </w:p>
    <w:p>
      <w:pPr>
        <w:pStyle w:val="ListParagraph"/>
        <w:spacing w:lineRule="auto" w:line="360" w:before="0" w:after="0"/>
        <w:ind w:left="18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18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варительная работ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НОД по теме «Масленица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мотр презентации «Масленица на Руси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мотр мультипликационного фильма «Смешарики» серия «Масленица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чивание закличе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чивание русских народных игр, хоровод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Просмотр презентации «Кукла-закрутка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отовление кукол-закруток.</w:t>
      </w:r>
    </w:p>
    <w:p>
      <w:pPr>
        <w:pStyle w:val="ListParagraph"/>
        <w:spacing w:lineRule="auto" w:line="360" w:before="0" w:after="0"/>
        <w:ind w:left="18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Работа с родителями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чивание закличек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ить родителям напечь блинов.</w:t>
      </w:r>
    </w:p>
    <w:p>
      <w:pPr>
        <w:pStyle w:val="ListParagraph"/>
        <w:spacing w:lineRule="auto" w:line="360" w:before="0" w:after="0"/>
        <w:ind w:left="18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события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группу приходит Петрушка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Здравствуйте, ребята. Как у вас в детском саду хорошо, тепло и светло. А на улице – холодно, снег и ветер. Так уже хочется солнышка и тепл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 печалься Петрушка, скоро зима закончится и придет весна. А вместе с ней и солнышко и тепло придет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ушка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, это еще очень долго ждать, а мне сейчас очень грустно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ебята, давайте поднимем Петрушки настроение! Скажите, какое время года у нас сейчас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Зима! (конец зимы)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какой праздник устраивают в конце зимы, его еще называют «Проводы зимы»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Масленица!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ушка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Что это за праздник – Масленица? Как его отмечают?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а Масленицу пекут блины, наряжаются, водят хороводы, играют в разные игры, катаются с гор, строят крепости, мастерят чучело Масленицы, которое в конце праздника сжигают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ушка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Блины, песни и игры – это здорово! А вот зачем Масленицу- то сжигать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Кукла или чучело Масленицы – символ уходящей зимы, ее сжигают, что бы поскорее пришла весн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ушка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ра, мы будем праздновать Масленицу!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- Ну, тогда давайте начнем подготовку к празднику. Подумайте, что каждый из вас будет делать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деятельности детей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пка блин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труирование куклы «Масленица» из бросового материал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ование «Солнышко», «Блины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периментирование «Сметана», «Варенье», «Мед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труирование «Крепость», «Горка».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ти самостоятельно выбирают интересующий их вид деятельност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 дети, которые выбрали лепить  блины, складывают их на поднос, затем убирают готовые блины в «русскую печку». Дети, нарисовавшие и раскрасившие «солнышко» украшают ими группу, развешивая их в разных местах. В уголке экспериментирования дети готовят угощение к блинам – варенье, сметану, сгущенку, джем. Приготовленные вкусности выставляются на стол. В «мастерской» дети изготавливают  куклу «Масленица». Готовые куклы выставляются на отдельный стол. В уголке конструирования дети из крупного конструктора «Лего» строят горку, крепость. Постройки обыгрываются детьми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, ребята, какие вы молодцы! Сколько блинов напекли да в печку поставили! Приготовили различные вкусности к блинам! Как красиво и светло стало в группе от ваших солнышек! Какие огромные горки и крепости появились! Да и Масленицы получились аккуратными и нарядными! Я думаю, что пора нам и праздник начинать справлять! Приглашайте Петрушку!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Середина группы освобождается от столов и стульев)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бята, издавна на Масленицу люди наряжались! У нас в группе тоже есть русские народные костюмы. Выбирайте себе наряд и вставайте в хоровод!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ети по желанию выбирают русский народный костюм, наряжаются и встают в хоровод)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Всюду ярмарки, гулянья, веселится весь народ!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Провожают зиму, холод, ведь весна уж у ворот!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ю неделю отдыхают, всех блинами угощают!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ровод: «Здравствуй милая весна…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 в какие русские народные игры вы умеете играть? Давайте поиграем.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сские народные игры («Чок, чок, колпачок», «Карусель)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вайте дальше веселиться и играть в веселые игры!</w:t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ттракционы («Брось варежку», «Сбей кегли», «Проползи через тоннель», «Перепрыгни через ручеек»)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ставайте все в кружок, заводите хоровод. Чтоб весна пришла скорей, будем звать ее дружней.</w:t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ение закличе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Уходи мороз косматы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лышишь, старый, или н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 над садом, а над дом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олубой весенний св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****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асленица в дом иде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 собой весну ведет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еки блинов скоре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олько масла не жалей!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ра уже и Масленицу жечь да блинами угощаться!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Пышные гулянья Ярмарка венчает</w:t>
      </w:r>
    </w:p>
    <w:p>
      <w:pPr>
        <w:pStyle w:val="Normal"/>
        <w:spacing w:lineRule="auto" w:line="360" w:before="0" w:after="0"/>
        <w:ind w:firstLine="357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До свиданья, </w:t>
      </w:r>
      <w:r>
        <w:rPr>
          <w:rFonts w:cs="Times New Roman" w:ascii="Times New Roman" w:hAnsi="Times New Roman"/>
          <w:bCs/>
          <w:color w:val="111111"/>
          <w:sz w:val="28"/>
          <w:szCs w:val="24"/>
          <w:lang w:eastAsia="ru-RU"/>
        </w:rPr>
        <w:t>Масленица</w:t>
      </w: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, приходи опять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Через год Красавицу снова повстречаем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  <w:t>Снова будем праздновать, блинами угощать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4"/>
          <w:lang w:eastAsia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мотр видеоролика «Сжигание Масленицы», угощение  блинам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21:00Z</dcterms:created>
  <dc:creator>Кораблик</dc:creator>
  <dc:description/>
  <cp:keywords/>
  <dc:language>en-US</dc:language>
  <cp:lastModifiedBy>Evgeniy</cp:lastModifiedBy>
  <dcterms:modified xsi:type="dcterms:W3CDTF">2021-05-24T13:25:00Z</dcterms:modified>
  <cp:revision>3</cp:revision>
  <dc:subject/>
  <dc:title>Муниципальное бюджетное дошкольное образовательное учреждение </dc:title>
</cp:coreProperties>
</file>