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Детский сад №2 «Лу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а Рубцовск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58222,г. Рубцовск Алтайский край, ул. Октябрьская,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: (838557) 2-49-54, 2-98-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-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lu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4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ik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сультация для педагогов</w:t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>
          <w:rStyle w:val="Layout"/>
          <w:rFonts w:cs="Times New Roman" w:ascii="Times New Roman" w:hAnsi="Times New Roman"/>
          <w:b/>
          <w:i/>
          <w:sz w:val="28"/>
        </w:rPr>
        <w:t xml:space="preserve">"Система педагогической работы по физическому развитию детей </w:t>
      </w:r>
    </w:p>
    <w:p>
      <w:pPr>
        <w:pStyle w:val="Style19"/>
        <w:jc w:val="center"/>
        <w:rPr/>
      </w:pPr>
      <w:r>
        <w:rPr>
          <w:rStyle w:val="Layout"/>
          <w:rFonts w:cs="Times New Roman" w:ascii="Times New Roman" w:hAnsi="Times New Roman"/>
          <w:b/>
          <w:i/>
          <w:sz w:val="28"/>
        </w:rPr>
        <w:t>раннего и дошкольного возраста"</w:t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b/>
          <w:b/>
          <w:i/>
          <w:i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center"/>
        <w:rPr>
          <w:rStyle w:val="Layout"/>
          <w:rFonts w:ascii="Times New Roman" w:hAnsi="Times New Roman" w:cs="Times New Roman"/>
          <w:sz w:val="28"/>
        </w:rPr>
      </w:pPr>
      <w:r>
        <w:rPr/>
      </w:r>
    </w:p>
    <w:p>
      <w:pPr>
        <w:pStyle w:val="Style19"/>
        <w:jc w:val="right"/>
        <w:rPr/>
      </w:pPr>
      <w:r>
        <w:rPr>
          <w:rStyle w:val="Layout"/>
          <w:rFonts w:cs="Times New Roman" w:ascii="Times New Roman" w:hAnsi="Times New Roman"/>
          <w:sz w:val="28"/>
        </w:rPr>
        <w:t>Подготовила:</w:t>
      </w:r>
    </w:p>
    <w:p>
      <w:pPr>
        <w:pStyle w:val="Style19"/>
        <w:jc w:val="right"/>
        <w:rPr/>
      </w:pPr>
      <w:r>
        <w:rPr>
          <w:rStyle w:val="Layout"/>
          <w:rFonts w:cs="Times New Roman" w:ascii="Times New Roman" w:hAnsi="Times New Roman"/>
          <w:sz w:val="28"/>
        </w:rPr>
        <w:t xml:space="preserve">Инструктор по физической культуре </w:t>
      </w:r>
    </w:p>
    <w:p>
      <w:pPr>
        <w:pStyle w:val="Style19"/>
        <w:jc w:val="right"/>
        <w:rPr/>
      </w:pPr>
      <w:r>
        <w:rPr>
          <w:rStyle w:val="Layout"/>
          <w:rFonts w:cs="Times New Roman" w:ascii="Times New Roman" w:hAnsi="Times New Roman"/>
          <w:sz w:val="28"/>
        </w:rPr>
        <w:t>МБДОУ «Детский сад №2 «Лучик»</w:t>
      </w:r>
    </w:p>
    <w:p>
      <w:pPr>
        <w:pStyle w:val="Style19"/>
        <w:jc w:val="right"/>
        <w:rPr/>
      </w:pPr>
      <w:r>
        <w:rPr>
          <w:rStyle w:val="Layout"/>
          <w:rFonts w:cs="Times New Roman" w:ascii="Times New Roman" w:hAnsi="Times New Roman"/>
          <w:sz w:val="28"/>
        </w:rPr>
        <w:t>Герлинская Юлия Александровна</w:t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8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8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8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jc w:val="right"/>
        <w:rPr>
          <w:rStyle w:val="Layout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этапом в формировании здоровья ребенка, развития у него физических навыков и умений  является дошкольное детство. ФГОС ДО нацеливают содержание образовательной области  «Физическое развитие»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задач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их качеств (скоростных, силовых, гибкости, выносливости и координации); </w:t>
        <w:br/>
        <w:t>- накопление и обогащение двигательного опыта детей (овладение основными движениями); </w:t>
        <w:br/>
        <w:t>- формирование у воспитанников потребности в двигательной активности и физическом совершенствован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жизни и укрепление здоровья дошкольников остается приоритетным направлением в работе нашего дошкольного учреждени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ованная образовательная деятельность по физическому развитию</w:t>
      </w:r>
      <w:r>
        <w:rPr>
          <w:rFonts w:cs="Times New Roman" w:ascii="Times New Roman" w:hAnsi="Times New Roman"/>
          <w:sz w:val="28"/>
          <w:szCs w:val="28"/>
        </w:rPr>
        <w:t> является основной формой физического воспитания дошкольников, обязательной для всех детей, проводимой круглый го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тренняя гимнастика</w:t>
      </w:r>
      <w:r>
        <w:rPr>
          <w:rFonts w:cs="Times New Roman" w:ascii="Times New Roman" w:hAnsi="Times New Roman"/>
          <w:sz w:val="28"/>
          <w:szCs w:val="28"/>
        </w:rPr>
        <w:t> 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ним из важных компонентов двигательного режим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  </w:t>
        <w:br/>
        <w:t> Комплекс утренней гимнастики  меняется каждую недел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Физкультминутка </w:t>
      </w:r>
      <w:r>
        <w:rPr>
          <w:rFonts w:cs="Times New Roman" w:ascii="Times New Roman" w:hAnsi="Times New Roman"/>
          <w:sz w:val="28"/>
          <w:szCs w:val="28"/>
        </w:rPr>
        <w:t> является обязательной частью ООД. Любая организованная образовательная деятельность, не связанная с движением, является тяжелой нагрузкой на организм дошкольников, так как для них характерна неустойчивость нервных процессов. Они быстро утомляются, снижается устойчивость внимания, у детей теряется интерес к деятельности, что, конечно, отрицательно влияет на ее эффективность. В тот момент, когда у детей  появляются первые признаки переутомления воспитателю целесообразно провести физкультминутку. Это общеразвивающие упражнения   - упражнения для рук, наклоны, приседания, прыжки, подскоки, ходьба, с текстовым сопровождением, или танцевальные, импровизационные движения с музыкальным сопровождение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вигательная разминка или динамическая пауза</w:t>
      </w:r>
      <w:r>
        <w:rPr>
          <w:rFonts w:cs="Times New Roman" w:ascii="Times New Roman" w:hAnsi="Times New Roman"/>
          <w:sz w:val="28"/>
          <w:szCs w:val="28"/>
        </w:rPr>
        <w:t> проводится во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льшого перерыва между занятиями.  Обычно она состоит из 3-4 общеразвивающих упражнений, или же произвольных движений детей с использованием разнообразных физкультурных пособий. Продолжительность разминки не более 10 мин: 6-8 мин.  для активного движения и 1-2 мин. для упражнений на расслаблени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 и физические упражнения на прогулк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— это один из важнейших режимных моментов, во время которого дети могут достаточно полно реализовать свои двигательные потребности. Здесь наиболее ярко проявляются особенности двигательной активности де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двигательная активность детей на прогулке регулировалась воспитателем, а каждый ребенок находился в его поле зр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ми задачами, решаемыми в процессе ежедневного проведения подвижных игр и физических упражнений на прогулке, яв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сширение двигательного опыта детей, обогащение его новыми, более сложными движениями; совершенствование имеющихся у детей навыков в основных движениях путем применения их в изменяющихся игровых ситуациях; развитие двигательных качеств: ловкости, быстроты, выносливости; воспитание самостоятельности, активности, положительных взаимоотношений со сверстника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спешное решение этих задач может быть достигнуто путем использования игр и физических упражнений, соответствующих возросшим двигательным возможностям детей, а также требующих от них определенного физического и умственного напряжения и более высоких морально-волевых качест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интереса детей к подвижным играм целесообразно усложнять их содержание, правила и зад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игр от детей требуется проявление выдержки, волевых усилий и вместе с тем быстроты и ловкости дви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одвижных игр нужно создавать радостную и непринужденную обстановку, чтобы достичь большей заинтересованности и желания детей принимать в них участие. Этому может помочь, например, подбор интересного сюжета игр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в основных видах дви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движных игр, на прогулке необходимо широко использовать разнообразные упражнения в основных видах движен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г и ходьб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ыж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ние, бросание и ловля мяч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на полосе препятств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упражнений на полосе препятствий важно учитывать уровень ДА дошкольников. Детям с высоким и средним уровнями ДА предлагается более высокая физическая нагрузка по сравнению с малоподвижными детьми. Продолжительность упражнений на полосе препятствий для этих детей должна составлять не более 10 мину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е упражн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ебывания детей на групповом участке или на спортивной площадке следует отводить значительное место спортивным упражнениям. Спортивные упражнения способствуют формированию разнообразных двигательных навыков и качеств. Они планируются по-разному в зависимости от времени год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рядка  после дневного сна</w:t>
      </w:r>
      <w:r>
        <w:rPr>
          <w:rFonts w:cs="Times New Roman" w:ascii="Times New Roman" w:hAnsi="Times New Roman"/>
          <w:sz w:val="28"/>
          <w:szCs w:val="28"/>
        </w:rPr>
        <w:t> позволяет поднять активность детей, улучшить эмоциональный настрой, провести активную  профилактику  нарушений осанки и плоскостоп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двигательная деятельность</w:t>
      </w:r>
      <w:r>
        <w:rPr>
          <w:rFonts w:cs="Times New Roman" w:ascii="Times New Roman" w:hAnsi="Times New Roman"/>
          <w:sz w:val="28"/>
          <w:szCs w:val="28"/>
        </w:rPr>
        <w:t> детей организуется  взрослым в разное время дня: утром до завтрака,  в перерыве между занятиями, в свободное время после дневного сна, во время прогулки. При планировании самостоятельной двигательной деятельности важно позаботиться о создании физкультурно-игровой среды: выделить достаточное  для активного движения пространство, иметь  достаточно разнообразные  физкультурные пособ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о-ритмическая деятельность  </w:t>
      </w:r>
      <w:r>
        <w:rPr>
          <w:rFonts w:cs="Times New Roman" w:ascii="Times New Roman" w:hAnsi="Times New Roman"/>
          <w:sz w:val="28"/>
          <w:szCs w:val="28"/>
        </w:rPr>
        <w:t>так же благотворно влияет на физическое развитие детей: происходит  общее укрепление здоровья: развитие и рост опорно-двигательного аппарата; развитие  органов  дыхания, кровообращения, сердечно - сосудистой и нервной систем организма; формируется правильная осанка, повышается  работоспособность, жизненный тонус организма, совершенствуется развитие координации движени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тесно связана с физической культурой, из которо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ыбираются основные движения: ходьба, бег, прыжки, которые преобладают в играх, хороводах, плясках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помогает развивать у ребёнка мелкую моторику, координацию движений и внимание, активизировать речевые навыки, память и мышлени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аж и самомассаж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– система приёмов дозированного механического воздействия на кожу и подлежащие ткани тела человека. В массируемом участке тела усиливается циркуляция крови, лимфы, тканевой жидк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ассаж – способ саморегуляции организма, один из приёмов регулирования кровотока. Детей учат выполнять поглаживающие, разминающие, постукивающие, похлопывающие движения в направлении кровотока – от периферии к центр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для гла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глаз заключаются в основном в фиксации зрения на различных точках, движении взгляда по тренажёрам В. Базарного и некоторых движениях глазными яблоками и веками (по методу йогов). Эти упражнения способствуют восстановлению нормального зрения независимо от характера имеющихся нарушений (близорукости или дальнозоркости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способствует нормализации дыхания, укрепляет дыхательную мускулатуру, предупреждает застойные явления в лёгких, удаляет мокроту. Статические дыхательные упражнения выполняются без движения конечностей и туловища. Динамические дыхательные упражнения сочетаются с различными движениями. Детям, страдающим заболеванием органов дыхания, помогают упражнения с акцентом на выдох, произнесением различных звуков (по Б. Толкачёву). В детском саду со старшими дошкольниками можно частично использовать методику парадоксального дыхания А. Н. Стрельниковой (в игровой форме), задержку дыхания (по К. П. Бутейко) и некоторые дыхательные упражнения йогов. Релаксационное дыхание хорошо сочетается с упражнениями мышечной релакс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аливание</w:t>
      </w:r>
      <w:r>
        <w:rPr>
          <w:rFonts w:cs="Times New Roman" w:ascii="Times New Roman" w:hAnsi="Times New Roman"/>
          <w:sz w:val="28"/>
          <w:szCs w:val="28"/>
        </w:rPr>
        <w:t>  является важнейшей частью физического воспитания дошкольник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 работы ДОУ закаливание нужно  рассматривать как сознательное применение  системы мероприятий, повышающих сопротивляемость организма, воспитывающих способность быстро и без вреда для здоровья применяться к различным условиям внешней среды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закаливания:  постепенность, последовательность, систематичность, комплексность, личностно ориентированный подход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закаливания: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ые  оздоровительные прогулки  на свежем воздух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ные процедуры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ывание, мытьё рук прохладной водой, полоскание рта после каждого приёма  пищи и после сна прохладной   водой или  водой  комнатной температур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е ванны   и ходьба по «дорожкам здоровья»  после сна;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босик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-lu4ik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41:00Z</dcterms:created>
  <dc:creator>Братья</dc:creator>
  <dc:description/>
  <cp:keywords/>
  <dc:language>en-US</dc:language>
  <cp:lastModifiedBy>User</cp:lastModifiedBy>
  <cp:lastPrinted>2011-12-10T18:39:00Z</cp:lastPrinted>
  <dcterms:modified xsi:type="dcterms:W3CDTF">2021-01-20T13:51:00Z</dcterms:modified>
  <cp:revision>9</cp:revision>
  <dc:subject/>
  <dc:title/>
</cp:coreProperties>
</file>