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/>
      </w:pPr>
      <w:r>
        <w:rPr>
          <w:b/>
          <w:color w:val="323E4F"/>
          <w:sz w:val="28"/>
          <w:szCs w:val="28"/>
          <w:u w:val="single"/>
        </w:rPr>
        <w:t>Коррекционно-просветительская работа в ДОУ</w:t>
      </w:r>
    </w:p>
    <w:p>
      <w:pPr>
        <w:pStyle w:val="Normal"/>
        <w:ind w:firstLine="567"/>
        <w:jc w:val="center"/>
        <w:rPr>
          <w:b/>
          <w:b/>
          <w:color w:val="323E4F"/>
          <w:sz w:val="28"/>
          <w:szCs w:val="28"/>
          <w:u w:val="single"/>
        </w:rPr>
      </w:pPr>
      <w:r>
        <w:rPr>
          <w:b/>
          <w:color w:val="323E4F"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color w:val="323E4F"/>
          <w:sz w:val="28"/>
          <w:szCs w:val="28"/>
          <w:u w:val="single"/>
        </w:rPr>
      </w:pPr>
      <w:r>
        <w:rPr>
          <w:b/>
          <w:color w:val="323E4F"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color w:val="323E4F"/>
          <w:sz w:val="28"/>
          <w:szCs w:val="28"/>
          <w:u w:val="single"/>
        </w:rPr>
      </w:pPr>
      <w:r>
        <w:rPr>
          <w:b/>
          <w:color w:val="323E4F"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color w:val="323E4F"/>
          <w:sz w:val="28"/>
          <w:szCs w:val="28"/>
          <w:u w:val="single"/>
        </w:rPr>
      </w:pPr>
      <w:r>
        <w:rPr>
          <w:b/>
          <w:color w:val="323E4F"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color w:val="323E4F"/>
          <w:sz w:val="28"/>
          <w:szCs w:val="28"/>
          <w:u w:val="single"/>
        </w:rPr>
      </w:pPr>
      <w:r>
        <w:rPr>
          <w:b/>
          <w:color w:val="323E4F"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color w:val="323E4F"/>
          <w:sz w:val="28"/>
          <w:szCs w:val="28"/>
          <w:u w:val="single"/>
        </w:rPr>
      </w:pPr>
      <w:r>
        <w:rPr>
          <w:b/>
          <w:color w:val="323E4F"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color w:val="323E4F"/>
          <w:sz w:val="28"/>
          <w:szCs w:val="28"/>
          <w:u w:val="single"/>
        </w:rPr>
      </w:pPr>
      <w:r>
        <w:rPr>
          <w:b/>
          <w:color w:val="323E4F"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color w:val="323E4F"/>
          <w:sz w:val="28"/>
          <w:szCs w:val="28"/>
        </w:rPr>
      </w:pPr>
      <w:r>
        <w:rPr>
          <w:b/>
          <w:color w:val="323E4F"/>
          <w:sz w:val="28"/>
          <w:szCs w:val="28"/>
        </w:rPr>
        <w:t>Практический материал для воспитателей</w:t>
      </w:r>
    </w:p>
    <w:p>
      <w:pPr>
        <w:pStyle w:val="Normal"/>
        <w:ind w:firstLine="567"/>
        <w:jc w:val="center"/>
        <w:rPr>
          <w:b/>
          <w:b/>
          <w:color w:val="323E4F"/>
          <w:sz w:val="28"/>
          <w:szCs w:val="28"/>
        </w:rPr>
      </w:pPr>
      <w:r>
        <w:rPr>
          <w:b/>
          <w:color w:val="323E4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color w:val="323E4F"/>
          <w:sz w:val="28"/>
          <w:szCs w:val="28"/>
        </w:rPr>
        <w:t>"Речевые пятиминутки по лексическим темам</w:t>
      </w:r>
    </w:p>
    <w:p>
      <w:pPr>
        <w:pStyle w:val="Normal"/>
        <w:ind w:firstLine="567"/>
        <w:jc w:val="center"/>
        <w:rPr>
          <w:b/>
          <w:b/>
          <w:color w:val="323E4F"/>
          <w:sz w:val="28"/>
          <w:szCs w:val="28"/>
        </w:rPr>
      </w:pPr>
      <w:r>
        <w:rPr>
          <w:b/>
          <w:color w:val="323E4F"/>
          <w:sz w:val="28"/>
          <w:szCs w:val="28"/>
        </w:rPr>
        <w:t>для детей старшего дошкольного возраста (5-7 лет)"</w:t>
      </w:r>
    </w:p>
    <w:p>
      <w:pPr>
        <w:pStyle w:val="Normal"/>
        <w:ind w:firstLine="567"/>
        <w:jc w:val="center"/>
        <w:rPr>
          <w:b/>
          <w:b/>
          <w:color w:val="323E4F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344035" cy="4228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323E4F"/>
          <w:sz w:val="28"/>
          <w:szCs w:val="28"/>
        </w:rPr>
      </w:pPr>
      <w:r>
        <w:rPr>
          <w:b/>
          <w:color w:val="323E4F"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color w:val="323E4F"/>
          <w:sz w:val="28"/>
          <w:szCs w:val="28"/>
        </w:rPr>
      </w:pPr>
      <w:r>
        <w:rPr>
          <w:b/>
          <w:color w:val="323E4F"/>
          <w:sz w:val="28"/>
          <w:szCs w:val="28"/>
        </w:rPr>
        <w:t xml:space="preserve"> </w:t>
      </w:r>
      <w:r>
        <w:rPr>
          <w:b/>
          <w:color w:val="323E4F"/>
          <w:sz w:val="28"/>
          <w:szCs w:val="28"/>
        </w:rPr>
        <w:t>Учитель-логопед: Е.В. Горячкина</w:t>
      </w:r>
    </w:p>
    <w:p>
      <w:pPr>
        <w:pStyle w:val="Normal"/>
        <w:ind w:firstLine="567"/>
        <w:jc w:val="right"/>
        <w:rPr>
          <w:b/>
          <w:b/>
          <w:color w:val="323E4F"/>
          <w:sz w:val="28"/>
          <w:szCs w:val="28"/>
        </w:rPr>
      </w:pPr>
      <w:r>
        <w:rPr>
          <w:b/>
          <w:color w:val="323E4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665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Мой детский сад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Здравствуй осень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Овощи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Фрукты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Сад-огород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Деревья. Дары лес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Одежда. Обувь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Обувь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Посуда. Продукты питания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Продукты питания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Здравствуй, зимушка -зима!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Зимующие птицы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Игрушки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Новогодний праздник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Домашние животные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Домашние птицы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Дикие животные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Животные жарких и холодных стран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Труд взрослых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Мой дом, моя улиц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Защитники Отечеств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Праздник Мам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Комнатные цветы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Весна-Красн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Уроки Айболит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Водное царство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Основы безопасности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Мебель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Перелётные птицы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Родные просторы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Транспорт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Насекомые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ческая тема «Здравствуй, лето!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к литератур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ечевые пятиминутки – это одна из технологий преодоления речевого нарушения путем развития и коррекции неречевых и речевых психических функ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чевые пятиминутки способствуют развитию всех компонентов речевой системы, а также неречевых психических функций. В играх и упражнениях развивается импрессивная и экспрессивная речь: формируется, расширяется уточняется словарь; формируется и совершенствуется грамматический строй речи; развивается фонематическая и фонетическая системы речи, развивается понимание речи, формируется диалогическая речь, развивается речевое общение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движные игры и упражнения способствуют всестороннему полноценному развитию двигательных способностей детей, обогащают их двигательный опыт, развивают координацию движений, подражательност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ечевые пятиминутки включают в себя игры и упражнения, каждое из которых имеет свою цель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Артикуляционная гимнастика, направленна на:</w:t>
      </w:r>
    </w:p>
    <w:p>
      <w:pPr>
        <w:pStyle w:val="Normal"/>
        <w:shd w:fill="FFFFFF" w:val="clear"/>
        <w:ind w:left="14" w:right="19" w:firstLine="288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- улучшение кровоснабжения артикуляционных органов и их иннервацию (нервную проводи</w:t>
        <w:softHyphen/>
        <w:t>мость)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left="274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- улучшение подвижности артикуляционных орган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</w:t>
      </w:r>
      <w:r>
        <w:rPr>
          <w:color w:val="000000"/>
          <w:spacing w:val="-4"/>
          <w:sz w:val="26"/>
          <w:szCs w:val="26"/>
        </w:rPr>
        <w:t>- укрепление мышечной системы языка, губ, щёк</w:t>
      </w:r>
      <w:r>
        <w:rPr>
          <w:color w:val="000000"/>
          <w:sz w:val="26"/>
          <w:szCs w:val="26"/>
        </w:rPr>
        <w:t xml:space="preserve"> (</w:t>
      </w:r>
      <w:r>
        <w:rPr>
          <w:color w:val="000000"/>
          <w:spacing w:val="-6"/>
          <w:sz w:val="26"/>
          <w:szCs w:val="26"/>
        </w:rPr>
        <w:t>научить ребёнка удерживать определённую артикуляционную позу;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7"/>
          <w:sz w:val="26"/>
          <w:szCs w:val="26"/>
        </w:rPr>
        <w:t>увеличить амплитуду движений;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уменьшить спастичность (напряжённость) артикуляционных органов;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подготовить ребёнка к правильному произношению звуков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Упражнения на дыхание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авильное речевое дыхание обеспечивает нормальное звукообразование, создает условия для поддержания нормальной громкости речи, четкого соблюдения пауз, сохранения плавности речи и интонационной выразительности. </w:t>
      </w:r>
      <w:r>
        <w:rPr>
          <w:sz w:val="26"/>
          <w:szCs w:val="26"/>
        </w:rPr>
        <w:t>Упражнения способствуют развитию нижнего диафрагмального дыхания, плавного и длительного выдоха, не обходимого для правильного развития реч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Упражнения по развитию мелкой и общей моторики, внимания, мышления, памяти,</w:t>
      </w:r>
      <w:r>
        <w:rPr>
          <w:sz w:val="26"/>
          <w:szCs w:val="26"/>
        </w:rPr>
        <w:t xml:space="preserve"> оказывают благоприятное влияние на речь ребенка. Движения пальцев и кистей рук имеют особое развивающее значение, так как оказывают огромное влияние на развитие речевой и всей высшей нервной деятельности ребенка. Упражнения способствуют развитию координации речи с движением, а также улучшения мышечного тонуса, силы, ловкости, быстроты, точности движений, ритмичности, пластичности. </w:t>
      </w:r>
    </w:p>
    <w:p>
      <w:pPr>
        <w:pStyle w:val="Normal"/>
        <w:ind w:firstLine="567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sz w:val="26"/>
          <w:szCs w:val="26"/>
        </w:rPr>
        <w:t xml:space="preserve">Упражнения на </w:t>
      </w:r>
      <w:r>
        <w:rPr>
          <w:b/>
          <w:color w:val="333333"/>
          <w:sz w:val="26"/>
          <w:szCs w:val="26"/>
        </w:rPr>
        <w:t xml:space="preserve">координацию </w:t>
      </w:r>
      <w:r>
        <w:rPr>
          <w:b/>
          <w:bCs/>
          <w:color w:val="333333"/>
          <w:sz w:val="26"/>
          <w:szCs w:val="26"/>
        </w:rPr>
        <w:t>речи</w:t>
      </w:r>
      <w:r>
        <w:rPr>
          <w:color w:val="333333"/>
          <w:sz w:val="26"/>
          <w:szCs w:val="26"/>
        </w:rPr>
        <w:t xml:space="preserve"> </w:t>
      </w:r>
      <w:r>
        <w:rPr>
          <w:b/>
          <w:bCs/>
          <w:color w:val="333333"/>
          <w:sz w:val="26"/>
          <w:szCs w:val="26"/>
        </w:rPr>
        <w:t>с</w:t>
      </w:r>
      <w:r>
        <w:rPr>
          <w:color w:val="333333"/>
          <w:sz w:val="26"/>
          <w:szCs w:val="26"/>
        </w:rPr>
        <w:t xml:space="preserve"> </w:t>
      </w:r>
      <w:r>
        <w:rPr>
          <w:b/>
          <w:bCs/>
          <w:color w:val="333333"/>
          <w:sz w:val="26"/>
          <w:szCs w:val="26"/>
        </w:rPr>
        <w:t>движением</w:t>
      </w:r>
      <w:r>
        <w:rPr>
          <w:color w:val="333333"/>
          <w:sz w:val="26"/>
          <w:szCs w:val="26"/>
        </w:rPr>
        <w:t xml:space="preserve"> способствуют </w:t>
      </w:r>
      <w:r>
        <w:rPr>
          <w:bCs/>
          <w:color w:val="333333"/>
          <w:sz w:val="26"/>
          <w:szCs w:val="26"/>
        </w:rPr>
        <w:t>развитию</w:t>
      </w:r>
      <w:r>
        <w:rPr>
          <w:color w:val="333333"/>
          <w:sz w:val="26"/>
          <w:szCs w:val="26"/>
        </w:rPr>
        <w:t xml:space="preserve"> общей и мелкой моторики, слухового внимания, темпа и ритма </w:t>
      </w:r>
      <w:r>
        <w:rPr>
          <w:bCs/>
          <w:color w:val="333333"/>
          <w:sz w:val="26"/>
          <w:szCs w:val="26"/>
        </w:rPr>
        <w:t>реч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принцип эффективности в работе – это индивидуальный подход к каждому ребенку учитывая возрастные особенности и уровень развития ребенк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нный вид деятельности способствует положительной динамике в работе с деть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 xml:space="preserve">Комплекс упражнений 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>Тема: «Мой детский сад»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Улыбка - удержание до 5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Трубочка - удержание до 5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Улыбка- трубочка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Лопаточка - удержание до 5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Иголочка - удержание до 5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Часики -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Лошадка - 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Футбол - 6 голов</w:t>
      </w:r>
    </w:p>
    <w:p>
      <w:pPr>
        <w:pStyle w:val="Normal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Рот закрыт, вдох носом и выдох тоже через нос   - 4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носом, а выдох через рот - 4 раза</w:t>
      </w:r>
    </w:p>
    <w:p>
      <w:pPr>
        <w:pStyle w:val="Normal"/>
        <w:rPr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Вдох ртом, а выдох через нос -  4 раза 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льчиковая гимнастика «Считаем пальчик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ожешь пальцы сосчитать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дин, два, три, четыре, пя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дин, два, три, четыре, пя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сять пальцев, пара рук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т твое богатство, друг.</w:t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>На счет по очереди следует загибать пальцы. На последние строчки покрутить кистями рук (пальцы в кулачке)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чь с движение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ствуй, здравству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ствуй, милый друг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ствуй, здравству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мотри вокруг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ствуй, здравству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не ты улыбнись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ствуй, здравству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кой поклонис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жали нож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ямо по дорожке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стречали д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енькие нож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в кругу, руки на поясе, выполняя пружинку лево-пра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имают друг другу ру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я пружинку лево-пра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ороты головы влево-пра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я пружинку лево-пра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ая головой влево-пра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я пружинку влево-пра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няются друг друг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ленно бегут на носках врассыпну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становятся в круг руки на пояс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 xml:space="preserve">Комплекс упражнений 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>Тема: «Здравствуй, осень»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Улыбка- трубочка -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Заборчик - бублик - удержание до 5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Улыбка – заборчик - 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Чистим нижние зубки - 8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Чистим верхние зубки - 8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ыкидываем мусор с нижних зубов 5 раз, затем с верхних зубов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Лопаточка -удержание до 5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Иголочка- удержание до 5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Змейка кончик языка высовывается из губок и засовывается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кусное варенье облизываем верхнюю губу с верху вни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Лошадка -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Толстячок/худышка</w:t>
        <w:tab/>
        <w:t>(надувание и втягивание щек)</w:t>
        <w:tab/>
        <w:t xml:space="preserve">3/3 раза   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Рот закрыт, вдох носом и выдох тоже через нос   - 4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дох носом, а выдох через рот -4 раза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Вдох ртом, а выдох через нос -  4 раза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Вдох и на выдохе АААААААА 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льчиковая гимнастика «Осень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, два, три, четыре, пя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ем листья собира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ья березы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стья рябины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ья осины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ики дуба мы собере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ме осенний букет отнесе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жимают и разжимают кула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ибают в ритме каждой строчки по одному пальчик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жимают т разжимают кулаки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чь с движение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Листья осенние тихо кружат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о нам под ноги листья ложат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од ногами шуршат, шелестят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то опять закружится хотя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но кружат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едаю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ят руками по пол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но кружа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апля раз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ля дв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нь медленно сперв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 потом, потом, пот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бегом, бегом, бего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 зонты свои раскры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дождя себя укры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ют прыжок на носочках, руки на поясе. Делают прыжо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прыж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прыж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и разводят в сторон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ами образуют полукруг над головой.</w:t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 xml:space="preserve">Комплекс упражнений 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>Тема: «Овощи»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Улыбка- трубочка-6 раза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Улыбка –заборчик –трубочка-4 раза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Чистим нижние зубки-8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Чистим верхние зубки-8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Расслабление (кончик языка лежит между губ и губами слегка придавливаем и произносим) ПЯ-ПЯ-ПЯ-5-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Лопаточка-удержание до 8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Иголочка-удержание до 8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Змейка   кончик языка высовывается из губок и засовывается 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Качели   касание кончика языка за верхние/нижние зубы-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Расслабление -5-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Дятел   Д-Д-Д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Лошадка -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 xml:space="preserve">Перекатывание воздуха с одной щеки в другую - 6 раз   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Рот закрыт, вдох носом и выдох тоже через нос - 4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носом, а выдох через рот - 4 раза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Вдох ртом, а выдох через нос -  4 раза 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УУУУУУУУУУ -3 раз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изнести звук У меняя высоту голоса. 3 раз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льчиковая гимнастика «Огород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городе много гряд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т и репа, и салат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т и свекла, и горох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картофель разве плох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ш зеленый огоро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жимают и разжимают кула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череди разжимают пальцы из кула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жимают т разжимают кулаки</w:t>
            </w:r>
          </w:p>
        </w:tc>
      </w:tr>
    </w:tbl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чь с движением «Урожай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В огород пойде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жай собере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 моркови натаска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картошки накопаем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жем мы кочан капусты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ый сочный очень вкусны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веля нарвем немнож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вернемся по дорож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ут по кругу, взявшись за ру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скаю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аю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заю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ывают круг руками 3 раз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ву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дут по кругу, взявшись за руки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 xml:space="preserve">Комплекс упражнений 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>Тема: «Фрукты»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Улыбка –трубочка-5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Заборчик – бублик -5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Чистим нижние зубки -  чистим верхние зубки 8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Расслабление ПЯ-ПЯ-ПЯ - 5-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Лопаточка 1,2- иголочка- 1,2 повторить -4 раза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Качели   касание кончика языка за верхние/нижние зубы-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Расслабление - 5-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 xml:space="preserve">Вкусное варенье 3 в левую сторону, 3 в правую сторону  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 xml:space="preserve">Индюк балоболит -  широкий язык обнимает верхнюю губу и произносим блл-блл 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Дятел   Д-Д-Д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Лошадка -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Футбол - до 8 голов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Жеребенок ржет (вдох и на выдохе) ИИИИИИИ -3 раза</w:t>
      </w:r>
    </w:p>
    <w:p>
      <w:pPr>
        <w:pStyle w:val="Normal"/>
        <w:rPr/>
      </w:pPr>
      <w:r>
        <w:rPr>
          <w:sz w:val="26"/>
          <w:szCs w:val="26"/>
        </w:rPr>
        <w:t>Произнести звук И, меняя высоту голоса (с громкого на тихий с тихого на громкий) 4 раз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дох и на выдохе (на одном дыхании) АУА, снова вдох и на выдохе ОУО, и т.д. ИАУ, АУА, ИО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льчиковая гимнастика «Компот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дем мы варить компот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ов нужно много. Во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ем яблоки крошит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шу будем мы рубит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ожмем лимонный со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ив положим и песо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рим, варим, мы компот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стим честной наро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й рукой меша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жимаем и разжимаем кула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итируем движение как будто режем левой рукой затем пра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жима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ем, песок сып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шива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водим руками</w:t>
            </w:r>
          </w:p>
        </w:tc>
      </w:tr>
    </w:tbl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чь с движением «</w:t>
      </w:r>
      <w:r>
        <w:rPr/>
        <w:t>Последнее яблоко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рами наземь сбит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ва в саду шурши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яблоко забыт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яблоне виси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ипят деревья черн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а падай же пора!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яблоко упор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ять висит с утр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сит оно качаетс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осень не кончает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и в кружочке, ладошками по полу растирае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стали и показываем ввер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и по швам, переваливаемся с одной ноги на другу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ясем двумя рук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ываем указательным пальцем на ябло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и по швам, переваливаемся с одной ноги на другую.</w:t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>Комплекс упражнений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>Тема: «Сад-огород»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Улыбка- трубочка -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Заборчик –бублик -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Чистим нижние зубки -  чистим верхние зубки 8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ыкинь мусор -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Расслабление ПЯ-ПЯ-ПЯ- 5-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Лопаточка -удержание до 5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Иголочка- удержание до 5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Качели   касание кончика языка за верхние/нижние зубы-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Расческа-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ачели касание язычка верхней и нижней губы-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Лошадка -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 xml:space="preserve">Грибок-удержание языка до 5 раз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Футбол   до 8 голов</w:t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Самовар кипит ППППППП -3 раза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 xml:space="preserve">Вдох и выдохе: «Каша на плите пыхтит: пых! пых! пых!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дох и на выдохе АУА, ОУО, ИАУ, АУА, ИО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торяем пальчиковую гимнастику «Компот» и «Огород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дем мы варить компот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ов нужно много. Во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ем яблоки крошит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шу будем мы рубит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ожмем лимонный со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ив положим и песо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рим, варим, мы компот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стим честной наро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й рукой меша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жимаем и разжимаем кула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итируем движение как будто режем левой рукой затем пра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жима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ем, песок сып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шива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водим руками</w:t>
            </w:r>
          </w:p>
        </w:tc>
      </w:tr>
    </w:tbl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торяем речь с движением «Последнее яблоко» и «Урожай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рами наземь сбит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ва в саду шурши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яблоко забыт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яблоне виси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ипят деревья черн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а падай же пора!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яблоко упор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ять висит с утр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сит оно качаетс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осень не кончает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и в кружочке, ладошками по полу растирае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стали и показываем ввер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и по швам, переваливаемся с одной ноги на другу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ясем двумя рук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ываем указательным пальцем на ябло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и по швам, переваливаемся с одной ноги на другую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 xml:space="preserve">Комплекс упражнений </w:t>
      </w:r>
    </w:p>
    <w:p>
      <w:pPr>
        <w:pStyle w:val="Normal"/>
        <w:jc w:val="center"/>
        <w:rPr/>
      </w:pPr>
      <w:r>
        <w:rPr>
          <w:rFonts w:eastAsia="Arial Unicode MS"/>
          <w:b/>
          <w:color w:val="002060"/>
          <w:sz w:val="26"/>
          <w:szCs w:val="26"/>
        </w:rPr>
        <w:t>Тема: «Деревья», «Дары леса»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Улыбка –заборчик –трубочка- 4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Заборчик – бублик-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Чистим нижние зубки - чистим верхние зубки- 8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ыкидываем мусор с верхних зубов, затем с нижних зубов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Расслабление (кончик языка лежит между губ и губами слегка придавливаем и произносим) ПЯ-ПЯ-ПЯ- 5-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иса сердится – киса добрая –8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Индюк—блблбл -7 сек.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Лопаточка 1,2,3 - иголочка 1,2,3 - 5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ачели   касание кончика языка за верхние/нижние зубы  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Расслабление -5-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Лошадка -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 xml:space="preserve">Толстячок-худышка -6   раза    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Зуб болит (вдох и на выдохе) ООООО -3 раз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изнести звук О   меняя высоту голоса (с громкого на тихий с тихого на громкий) 4 раз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дох и на выдохе (на одном дыхании) АУА, снова вдох и на выдохе ОУО, и т.д. ИАУ, АУА, ИО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Пальчиковая гимнастика «Ветер листики считал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 по лесу летал</w:t>
            </w:r>
          </w:p>
          <w:p>
            <w:pPr>
              <w:pStyle w:val="Normal"/>
              <w:rPr/>
            </w:pPr>
            <w:r>
              <w:rPr/>
              <w:t>Ветер листики считал:</w:t>
            </w:r>
          </w:p>
          <w:p>
            <w:pPr>
              <w:pStyle w:val="Normal"/>
              <w:rPr/>
            </w:pPr>
            <w:r>
              <w:rPr/>
              <w:t>Вот дубовый,</w:t>
            </w:r>
          </w:p>
          <w:p>
            <w:pPr>
              <w:pStyle w:val="Normal"/>
              <w:rPr/>
            </w:pPr>
            <w:r>
              <w:rPr/>
              <w:t>Вот кленовый,</w:t>
            </w:r>
          </w:p>
          <w:p>
            <w:pPr>
              <w:pStyle w:val="Normal"/>
              <w:rPr/>
            </w:pPr>
            <w:r>
              <w:rPr/>
              <w:t xml:space="preserve">Вот рябиновый резной, </w:t>
            </w:r>
          </w:p>
          <w:p>
            <w:pPr>
              <w:pStyle w:val="Normal"/>
              <w:rPr/>
            </w:pPr>
            <w:r>
              <w:rPr/>
              <w:t xml:space="preserve">Вот с березки -  золотой, </w:t>
            </w:r>
          </w:p>
          <w:p>
            <w:pPr>
              <w:pStyle w:val="Normal"/>
              <w:rPr/>
            </w:pPr>
            <w:r>
              <w:rPr/>
              <w:t>Вот последний лист с осин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ер бросил на тропинк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ют плавные движения руками вперед (от себя) – назад (к груди)</w:t>
            </w:r>
          </w:p>
          <w:p>
            <w:pPr>
              <w:pStyle w:val="Normal"/>
              <w:rPr/>
            </w:pPr>
            <w:r>
              <w:rPr/>
              <w:t>По очереди загибают пальцы в кула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ряхивают кистями рук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</w:rPr>
        <w:t>Речь с движением</w:t>
      </w:r>
      <w:r>
        <w:rPr/>
        <w:t xml:space="preserve"> «На поляне дуб зеленый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ляне дуб зеленый</w:t>
            </w:r>
          </w:p>
          <w:p>
            <w:pPr>
              <w:pStyle w:val="Normal"/>
              <w:rPr/>
            </w:pPr>
            <w:r>
              <w:rPr/>
              <w:t>Потянулся к небу кроной.</w:t>
            </w:r>
          </w:p>
          <w:p>
            <w:pPr>
              <w:pStyle w:val="Normal"/>
              <w:rPr/>
            </w:pPr>
            <w:r>
              <w:rPr/>
              <w:t>Она на ветках среди леса</w:t>
            </w:r>
          </w:p>
          <w:p>
            <w:pPr>
              <w:pStyle w:val="Normal"/>
              <w:rPr/>
            </w:pPr>
            <w:r>
              <w:rPr/>
              <w:t>Щедро желуди развеси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 внизу грибы растут, </w:t>
            </w:r>
          </w:p>
          <w:p>
            <w:pPr>
              <w:pStyle w:val="Normal"/>
              <w:rPr/>
            </w:pPr>
            <w:r>
              <w:rPr/>
              <w:t>Их так много нынче тут!</w:t>
            </w:r>
          </w:p>
          <w:p>
            <w:pPr>
              <w:pStyle w:val="Normal"/>
              <w:rPr/>
            </w:pPr>
            <w:r>
              <w:rPr/>
              <w:t>Не ленись и не стесняйся,</w:t>
            </w:r>
          </w:p>
          <w:p>
            <w:pPr>
              <w:pStyle w:val="Normal"/>
              <w:rPr/>
            </w:pPr>
            <w:r>
              <w:rPr/>
              <w:t>За грибами наклоняйся.</w:t>
            </w:r>
          </w:p>
          <w:p>
            <w:pPr>
              <w:pStyle w:val="Normal"/>
              <w:rPr/>
            </w:pPr>
            <w:r>
              <w:rPr/>
              <w:t>Ножки, ножки, где вы были?</w:t>
            </w:r>
          </w:p>
          <w:p>
            <w:pPr>
              <w:pStyle w:val="Normal"/>
              <w:rPr/>
            </w:pPr>
            <w:r>
              <w:rPr/>
              <w:t>За грибами в лес ходили.</w:t>
            </w:r>
          </w:p>
          <w:p>
            <w:pPr>
              <w:pStyle w:val="Normal"/>
              <w:rPr/>
            </w:pPr>
            <w:r>
              <w:rPr/>
              <w:t>Что вы ручки делали?</w:t>
            </w:r>
          </w:p>
          <w:p>
            <w:pPr>
              <w:pStyle w:val="Normal"/>
              <w:rPr/>
            </w:pPr>
            <w:r>
              <w:rPr/>
              <w:t>Мы грибочки собирали.</w:t>
            </w:r>
          </w:p>
          <w:p>
            <w:pPr>
              <w:pStyle w:val="Normal"/>
              <w:rPr/>
            </w:pPr>
            <w:r>
              <w:rPr/>
              <w:t>А вы глазки помогали?</w:t>
            </w:r>
          </w:p>
          <w:p>
            <w:pPr>
              <w:pStyle w:val="Normal"/>
              <w:rPr/>
            </w:pPr>
            <w:r>
              <w:rPr/>
              <w:t>Мы искали да глядели все пенечки огляде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ют руки с раздвинутыми пальцами</w:t>
            </w:r>
          </w:p>
          <w:p>
            <w:pPr>
              <w:pStyle w:val="Normal"/>
              <w:rPr/>
            </w:pPr>
            <w:r>
              <w:rPr/>
              <w:t>Тянутся на носочках</w:t>
            </w:r>
          </w:p>
          <w:p>
            <w:pPr>
              <w:pStyle w:val="Normal"/>
              <w:rPr/>
            </w:pPr>
            <w:r>
              <w:rPr/>
              <w:t>Покачивают ру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клоняются впере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ирают гриб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пают ног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лопают в ладош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крывают и открывают ладошками глаза </w:t>
            </w:r>
          </w:p>
          <w:p>
            <w:pPr>
              <w:pStyle w:val="Normal"/>
              <w:rPr/>
            </w:pPr>
            <w:r>
              <w:rPr/>
              <w:t>Руки на поясе повороты туловищем влево вправо</w:t>
            </w:r>
          </w:p>
        </w:tc>
      </w:tr>
    </w:tbl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 xml:space="preserve">Комплекс упражнений 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>Тема: «Одежда», «Обувь»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Улыбка –заборчик –трубочка 4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Заборчик – бублик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Чистим нижние зубки    8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Чистим верхние зубки 8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ыкидываем мусор с верхних зубов, затем с нижних зубов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Расслабление     ПЯ-ПЯ-ПЯ       5-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иса сердится – киса добрая – 8 р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тенчик голодный –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Индюк—бл-бл-бл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Качели   касание кончика языка за верхние/нижние зубы -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Расслабление   5-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Лошадка              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 xml:space="preserve">Грибок удержание до 7 раз 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 xml:space="preserve">Толстячок-худышка -6   раза    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 выдохе        «Пароход гудит» ЫЫЫЫЫЫЫЫЫ -3 раза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 xml:space="preserve">Вдох и на выдохе         «Жеребенок ржет» ИИИИИИИИИ- 3 раза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дох и на выдохе          ЭАУ, УЭЫ, ИОЭ.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rPr/>
      </w:pPr>
      <w:r>
        <w:rPr/>
        <w:t>Пальчиковая гимнастика «Гномики прачки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или- были в домик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енькие гномик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и, Пики, Лики, Чики, Ми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, два, три, четыре, пят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ли гномики стират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ки -  рубашк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ки – платочк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и – штанишк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ки – носоч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ки умница был, всем водичку носил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жимают и разжимают пальцы обеих ру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ти загибают поочередно пальцы правой ру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ти загибают поочередно пальцы левой ру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ют движения стир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ети загибают поочередно пальцы обоих рук.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Речь с движением</w:t>
      </w:r>
      <w:r>
        <w:rPr>
          <w:sz w:val="26"/>
          <w:szCs w:val="26"/>
        </w:rPr>
        <w:t xml:space="preserve"> «</w:t>
      </w:r>
      <w:r>
        <w:rPr>
          <w:b/>
          <w:sz w:val="26"/>
          <w:szCs w:val="26"/>
        </w:rPr>
        <w:t>Голубые  варежки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813"/>
      </w:tblGrid>
      <w:tr>
        <w:trPr>
          <w:trHeight w:val="26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ю-баю- баюшк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ые вареж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ма шила, вышивал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де с трудом, а где легк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пкой ниткой пришива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енькино имечк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ю-баю-баюшк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нные варежк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аясь с ноги на ногу, складывают руки под щек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ют движения, напоминающие шитье игл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ют повороты туловищем вправо, вле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и вперед, делают повороты кистями вправо, влево</w:t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 xml:space="preserve">Комплекс упражнений 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>Тема: «Обувь»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/>
      </w:pPr>
      <w:r>
        <w:rPr>
          <w:rFonts w:eastAsia="Arial Unicode MS"/>
        </w:rPr>
        <w:t>Улыбка- трубочка- 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Улыбка –заборчик –трубочка - 4 раза</w:t>
      </w:r>
    </w:p>
    <w:p>
      <w:pPr>
        <w:pStyle w:val="Normal"/>
        <w:rPr/>
      </w:pPr>
      <w:r>
        <w:rPr>
          <w:rFonts w:eastAsia="Arial Unicode MS"/>
        </w:rPr>
        <w:t>Заборчик – бублик - 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Чистим нижние зубки -  8 раз</w:t>
      </w:r>
    </w:p>
    <w:p>
      <w:pPr>
        <w:pStyle w:val="Normal"/>
        <w:rPr/>
      </w:pPr>
      <w:r>
        <w:rPr>
          <w:rFonts w:eastAsia="Arial Unicode MS"/>
        </w:rPr>
        <w:t>Чистим верхние зубки -  8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Выкидываем мусор с верхних зубов, затем с нижних зубов</w:t>
      </w:r>
    </w:p>
    <w:p>
      <w:pPr>
        <w:pStyle w:val="Normal"/>
        <w:rPr/>
      </w:pPr>
      <w:r>
        <w:rPr>
          <w:rFonts w:eastAsia="Arial Unicode MS"/>
        </w:rPr>
        <w:t>Расслабление (кончик языка лежит между губ и губами слегка придавливаем и произносим) ПЯ-ПЯ-ПЯ       5-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Киса сердится – киса добрая – 8 р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Чашечка – удержание до 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Змейка (узкий язык высунуть и убрать) – 6 раз</w:t>
      </w:r>
    </w:p>
    <w:p>
      <w:pPr>
        <w:pStyle w:val="Normal"/>
        <w:rPr/>
      </w:pPr>
      <w:r>
        <w:rPr>
          <w:rFonts w:eastAsia="Arial Unicode MS"/>
        </w:rPr>
        <w:t>Индюк- бл-бл-бл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Качели   касание кончика языка за верхние/нижние зубы             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Трубочка из языка удержание, вдох носом выдох через трубочку (холодная воздушная струя) -6 раз </w:t>
      </w:r>
    </w:p>
    <w:p>
      <w:pPr>
        <w:pStyle w:val="Normal"/>
        <w:rPr/>
      </w:pPr>
      <w:r>
        <w:rPr>
          <w:rFonts w:eastAsia="Arial Unicode MS"/>
        </w:rPr>
        <w:t>Лошадка- 6 раз</w:t>
      </w:r>
    </w:p>
    <w:p>
      <w:pPr>
        <w:pStyle w:val="Normal"/>
        <w:rPr/>
      </w:pPr>
      <w:r>
        <w:rPr>
          <w:rFonts w:eastAsia="Arial Unicode MS"/>
        </w:rPr>
        <w:t xml:space="preserve">Грибок- удержание до 5 раз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Гармошка -  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Перекатывание воздуха с одной щеки в другую</w:t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/>
      </w:pPr>
      <w:r>
        <w:rPr>
          <w:rFonts w:eastAsia="Arial Unicode MS"/>
        </w:rPr>
        <w:t>Вдох и на выдохе «Пароход гудит» ЫЫЫЫЫЫЫЫЫ -3 раза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Вдох и на выдохе «Теленок мычит» мьмьмьмь- 3 раза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Вдох и на выдохе «Корова мычит» МММММММ -3 раза</w:t>
      </w:r>
    </w:p>
    <w:p>
      <w:pPr>
        <w:pStyle w:val="Normal"/>
        <w:rPr/>
      </w:pPr>
      <w:r>
        <w:rPr/>
        <w:t>Вдох и на выдохе (на одном дыхании)</w:t>
      </w:r>
    </w:p>
    <w:p>
      <w:pPr>
        <w:pStyle w:val="Normal"/>
        <w:rPr/>
      </w:pPr>
      <w:r>
        <w:rPr/>
        <w:t>«Мыло душистое, белое, мылкое,</w:t>
      </w:r>
    </w:p>
    <w:p>
      <w:pPr>
        <w:pStyle w:val="Normal"/>
        <w:rPr/>
      </w:pPr>
      <w:r>
        <w:rPr/>
        <w:t xml:space="preserve"> </w:t>
      </w:r>
      <w:r>
        <w:rPr/>
        <w:t>Мыло глядит на грязнулю с ухмылкою» Назовите слова со звуком 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льчиковая гимнастика «Обувь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читаем в первый раз,</w:t>
            </w:r>
          </w:p>
          <w:p>
            <w:pPr>
              <w:pStyle w:val="Normal"/>
              <w:rPr/>
            </w:pPr>
            <w:r>
              <w:rPr/>
              <w:t>Сколько обуви у нас.</w:t>
            </w:r>
          </w:p>
          <w:p>
            <w:pPr>
              <w:pStyle w:val="Normal"/>
              <w:rPr/>
            </w:pPr>
            <w:r>
              <w:rPr/>
              <w:t>Туфли, тапочки, сапожки.</w:t>
            </w:r>
          </w:p>
          <w:p>
            <w:pPr>
              <w:pStyle w:val="Normal"/>
              <w:rPr/>
            </w:pPr>
            <w:r>
              <w:rPr/>
              <w:t>Для Наташки и Сережки,</w:t>
            </w:r>
          </w:p>
          <w:p>
            <w:pPr>
              <w:pStyle w:val="Normal"/>
              <w:rPr/>
            </w:pPr>
            <w:r>
              <w:rPr/>
              <w:t>Да еще ботинки для нашей Валентинки,</w:t>
            </w:r>
          </w:p>
          <w:p>
            <w:pPr>
              <w:pStyle w:val="Normal"/>
              <w:rPr/>
            </w:pPr>
            <w:r>
              <w:rPr/>
              <w:t>А вот эти валенки</w:t>
            </w:r>
          </w:p>
          <w:p>
            <w:pPr>
              <w:pStyle w:val="Normal"/>
              <w:rPr/>
            </w:pPr>
            <w:r>
              <w:rPr/>
              <w:t>Для малышки Галеньк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менно хлопают ладонями и стучат кулачками.</w:t>
            </w:r>
          </w:p>
          <w:p>
            <w:pPr>
              <w:pStyle w:val="Normal"/>
              <w:rPr/>
            </w:pPr>
            <w:r>
              <w:rPr/>
              <w:t>На каждое название загибают по одному пальцу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ечь с движением</w:t>
      </w:r>
      <w:r>
        <w:rPr/>
        <w:t xml:space="preserve"> «</w:t>
      </w:r>
      <w:r>
        <w:rPr>
          <w:b/>
        </w:rPr>
        <w:t>Сапожки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813"/>
      </w:tblGrid>
      <w:tr>
        <w:trPr>
          <w:trHeight w:val="26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т они, сапожки.</w:t>
            </w:r>
          </w:p>
          <w:p>
            <w:pPr>
              <w:pStyle w:val="Normal"/>
              <w:rPr/>
            </w:pPr>
            <w:r>
              <w:rPr/>
              <w:t>Этот – с левой ножки.</w:t>
            </w:r>
          </w:p>
          <w:p>
            <w:pPr>
              <w:pStyle w:val="Normal"/>
              <w:rPr/>
            </w:pPr>
            <w:r>
              <w:rPr/>
              <w:t>Этот с правой ножки.</w:t>
            </w:r>
          </w:p>
          <w:p>
            <w:pPr>
              <w:pStyle w:val="Normal"/>
              <w:rPr/>
            </w:pPr>
            <w:r>
              <w:rPr/>
              <w:t>Если дождичек пойдет,</w:t>
            </w:r>
          </w:p>
          <w:p>
            <w:pPr>
              <w:pStyle w:val="Normal"/>
              <w:rPr/>
            </w:pPr>
            <w:r>
              <w:rPr/>
              <w:t>Наденем калошки.</w:t>
            </w:r>
          </w:p>
          <w:p>
            <w:pPr>
              <w:pStyle w:val="Normal"/>
              <w:rPr/>
            </w:pPr>
            <w:r>
              <w:rPr/>
              <w:t>Эта с правой ножки.</w:t>
            </w:r>
          </w:p>
          <w:p>
            <w:pPr>
              <w:pStyle w:val="Normal"/>
              <w:rPr/>
            </w:pPr>
            <w:r>
              <w:rPr/>
              <w:t>Эта с левой ножки.</w:t>
            </w:r>
          </w:p>
          <w:p>
            <w:pPr>
              <w:pStyle w:val="Normal"/>
              <w:rPr/>
            </w:pPr>
            <w:r>
              <w:rPr/>
              <w:t>Вот как хорошо!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т в кругу</w:t>
            </w:r>
          </w:p>
          <w:p>
            <w:pPr>
              <w:pStyle w:val="Normal"/>
              <w:rPr/>
            </w:pPr>
            <w:r>
              <w:rPr/>
              <w:t>Выставляют вперед левую ногу</w:t>
            </w:r>
          </w:p>
          <w:p>
            <w:pPr>
              <w:pStyle w:val="Normal"/>
              <w:rPr/>
            </w:pPr>
            <w:r>
              <w:rPr/>
              <w:t>Выставляют вперед правую ногу</w:t>
            </w:r>
          </w:p>
          <w:p>
            <w:pPr>
              <w:pStyle w:val="Normal"/>
              <w:rPr/>
            </w:pPr>
            <w:r>
              <w:rPr/>
              <w:t>Легкие прыжки на мес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ляют вперед левую ногу</w:t>
            </w:r>
          </w:p>
          <w:p>
            <w:pPr>
              <w:pStyle w:val="Normal"/>
              <w:rPr/>
            </w:pPr>
            <w:r>
              <w:rPr/>
              <w:t>Выставляют вперед правую ног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гут врассыпную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 xml:space="preserve">Комплекс упражнений 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>Тема: «Посуда», «Продукты питания»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Позёвушки-  широко открыли рот и позевали 3 раз</w:t>
      </w:r>
    </w:p>
    <w:p>
      <w:pPr>
        <w:pStyle w:val="Normal"/>
        <w:rPr/>
      </w:pPr>
      <w:r>
        <w:rPr>
          <w:rFonts w:eastAsia="Arial Unicode MS"/>
        </w:rPr>
        <w:t>Улыбка –заборчик –трубочка- 4 раз</w:t>
      </w:r>
    </w:p>
    <w:p>
      <w:pPr>
        <w:pStyle w:val="Normal"/>
        <w:rPr/>
      </w:pPr>
      <w:r>
        <w:rPr>
          <w:rFonts w:eastAsia="Arial Unicode MS"/>
        </w:rPr>
        <w:t>Заборчик – бублик - 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Чистим нижние зубки -   8 раз</w:t>
      </w:r>
    </w:p>
    <w:p>
      <w:pPr>
        <w:pStyle w:val="Normal"/>
        <w:rPr/>
      </w:pPr>
      <w:r>
        <w:rPr>
          <w:rFonts w:eastAsia="Arial Unicode MS"/>
        </w:rPr>
        <w:t>Чистим верхние зубки - 8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Выкидываем мусор с верхних зубов, затем с нижних зубов</w:t>
      </w:r>
    </w:p>
    <w:p>
      <w:pPr>
        <w:pStyle w:val="Normal"/>
        <w:rPr/>
      </w:pPr>
      <w:r>
        <w:rPr>
          <w:rFonts w:eastAsia="Arial Unicode MS"/>
        </w:rPr>
        <w:t>Расслабление (кончик языка лежит между губ и губами слегка придавливаем и произносим) ПЯ-ПЯ-ПЯ       5-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Киса сердится – киса добрая – 8 р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Заведи мотор – широко открыли рот, подняли язык вверх и сильно ударяем по бугоркам кончиком языка. Вначале медленно затем все быстрее и быстрее ДЫН-ДЫН-ДЫН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Чашечка – удержание до 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Змейка (узкий язык высунуть и убрать) – 6 раз</w:t>
      </w:r>
    </w:p>
    <w:p>
      <w:pPr>
        <w:pStyle w:val="Normal"/>
        <w:rPr/>
      </w:pPr>
      <w:r>
        <w:rPr>
          <w:rFonts w:eastAsia="Arial Unicode MS"/>
        </w:rPr>
        <w:t>Маляр- языком проводим по небу от верхних зубов к горлышку – 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Качели   касание кончика языка за верхние/нижние зубы             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Часики – 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Трубочка из языка удержание, вдох носом выдох через трубочку (холодная воздушная струя) -6 раз </w:t>
      </w:r>
    </w:p>
    <w:p>
      <w:pPr>
        <w:pStyle w:val="Normal"/>
        <w:rPr/>
      </w:pPr>
      <w:r>
        <w:rPr>
          <w:rFonts w:eastAsia="Arial Unicode MS"/>
        </w:rPr>
        <w:t>Лошадка- 6 раз</w:t>
      </w:r>
    </w:p>
    <w:p>
      <w:pPr>
        <w:pStyle w:val="Normal"/>
        <w:rPr/>
      </w:pPr>
      <w:r>
        <w:rPr>
          <w:rFonts w:eastAsia="Arial Unicode MS"/>
        </w:rPr>
        <w:t xml:space="preserve">Грибок удержание-до 5 раз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Гармошка -  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Футбол до 8-10 голов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/>
      </w:pPr>
      <w:r>
        <w:rPr>
          <w:rFonts w:eastAsia="Arial Unicode MS"/>
        </w:rPr>
        <w:t>Вдох и на выдохе ма-ма-ма – дома я сама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Вдох и на выдохе му-му-му – молоко кому?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Вдох и на выдохе мы-мы-мы – погуляли мы.</w:t>
      </w:r>
    </w:p>
    <w:p>
      <w:pPr>
        <w:pStyle w:val="Normal"/>
        <w:rPr/>
      </w:pPr>
      <w:r>
        <w:rPr/>
        <w:t>Вдох и на выдохе мо-мо-мо – едим эским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льчиковая гимнастика «Посуда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бежит, бренчит, стучит сковород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ы куда? Куда? Куда?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 за нею вилки,</w:t>
            </w:r>
          </w:p>
          <w:p>
            <w:pPr>
              <w:pStyle w:val="Normal"/>
              <w:rPr/>
            </w:pPr>
            <w:r>
              <w:rPr/>
              <w:t>Рюмки да бутылки,</w:t>
            </w:r>
          </w:p>
          <w:p>
            <w:pPr>
              <w:pStyle w:val="Normal"/>
              <w:rPr/>
            </w:pPr>
            <w:r>
              <w:rPr/>
              <w:t>Чашки да ложки</w:t>
            </w:r>
          </w:p>
          <w:p>
            <w:pPr>
              <w:pStyle w:val="Normal"/>
              <w:rPr/>
            </w:pPr>
            <w:r>
              <w:rPr/>
              <w:t>Скачут по дорожк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ют указательным и средним пальцем как будто бегут</w:t>
            </w:r>
          </w:p>
          <w:p>
            <w:pPr>
              <w:pStyle w:val="Normal"/>
              <w:rPr/>
            </w:pPr>
            <w:r>
              <w:rPr/>
              <w:t>Сжимают и разжимают пальцы</w:t>
            </w:r>
          </w:p>
          <w:p>
            <w:pPr>
              <w:pStyle w:val="Normal"/>
              <w:rPr/>
            </w:pPr>
            <w:r>
              <w:rPr/>
              <w:t>На каждое название загибают по одному пальцу</w:t>
            </w:r>
          </w:p>
          <w:p>
            <w:pPr>
              <w:pStyle w:val="Normal"/>
              <w:rPr/>
            </w:pPr>
            <w:r>
              <w:rPr/>
              <w:t>Передвигают указательным и средним пальцем как будто бегут</w:t>
            </w:r>
          </w:p>
        </w:tc>
      </w:tr>
    </w:tbl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чь с движением</w:t>
      </w:r>
      <w:r>
        <w:rPr>
          <w:sz w:val="26"/>
          <w:szCs w:val="26"/>
        </w:rPr>
        <w:t xml:space="preserve"> «</w:t>
      </w:r>
      <w:r>
        <w:rPr>
          <w:b/>
          <w:sz w:val="26"/>
          <w:szCs w:val="26"/>
        </w:rPr>
        <w:t>Посуда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813"/>
      </w:tblGrid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т большой стеклянный чайник,</w:t>
            </w:r>
          </w:p>
          <w:p>
            <w:pPr>
              <w:pStyle w:val="Normal"/>
              <w:rPr/>
            </w:pPr>
            <w:r>
              <w:rPr/>
              <w:t>Очень важный, как начальник.</w:t>
            </w:r>
          </w:p>
          <w:p>
            <w:pPr>
              <w:pStyle w:val="Normal"/>
              <w:rPr/>
            </w:pPr>
            <w:r>
              <w:rPr/>
              <w:t>Вот фарфоровые чашки,</w:t>
            </w:r>
          </w:p>
          <w:p>
            <w:pPr>
              <w:pStyle w:val="Normal"/>
              <w:rPr/>
            </w:pPr>
            <w:r>
              <w:rPr/>
              <w:t>Очень хрупкие, бедняжки.</w:t>
            </w:r>
          </w:p>
          <w:p>
            <w:pPr>
              <w:pStyle w:val="Normal"/>
              <w:rPr/>
            </w:pPr>
            <w:r>
              <w:rPr/>
              <w:t>Вот фарфоровые блюдца,</w:t>
            </w:r>
          </w:p>
          <w:p>
            <w:pPr>
              <w:pStyle w:val="Normal"/>
              <w:rPr/>
            </w:pPr>
            <w:r>
              <w:rPr/>
              <w:t>Только стукни- разобьются.</w:t>
            </w:r>
          </w:p>
          <w:p>
            <w:pPr>
              <w:pStyle w:val="Normal"/>
              <w:rPr/>
            </w:pPr>
            <w:r>
              <w:rPr/>
              <w:t>Вот серебряные ложк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т пластмассовый поднос.</w:t>
            </w:r>
          </w:p>
          <w:p>
            <w:pPr>
              <w:pStyle w:val="Normal"/>
              <w:rPr/>
            </w:pPr>
            <w:r>
              <w:rPr/>
              <w:t>Он посуду нам принес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ти в кругу одна рука на поясе, другая изогнута, как носик.</w:t>
            </w:r>
          </w:p>
          <w:p>
            <w:pPr>
              <w:pStyle w:val="Normal"/>
              <w:rPr/>
            </w:pPr>
            <w:r>
              <w:rPr/>
              <w:t>Приседают, одна рука на пояс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уют круг руками</w:t>
            </w:r>
          </w:p>
          <w:p>
            <w:pPr>
              <w:pStyle w:val="Normal"/>
              <w:rPr/>
            </w:pPr>
            <w:r>
              <w:rPr/>
              <w:t>Хлопок вытянутыми руками, и встряхивание</w:t>
            </w:r>
          </w:p>
          <w:p>
            <w:pPr>
              <w:pStyle w:val="Normal"/>
              <w:rPr/>
            </w:pPr>
            <w:r>
              <w:rPr/>
              <w:t>Потягиваются поднятые вверх руки смыкают над головой</w:t>
            </w:r>
          </w:p>
          <w:p>
            <w:pPr>
              <w:pStyle w:val="Normal"/>
              <w:rPr/>
            </w:pPr>
            <w:r>
              <w:rPr/>
              <w:t>Вытягивают вперед руки будто несут поднос</w:t>
            </w:r>
          </w:p>
          <w:p>
            <w:pPr>
              <w:pStyle w:val="Normal"/>
              <w:rPr/>
            </w:pPr>
            <w:r>
              <w:rPr/>
              <w:t>Показываем друг другу поднос</w:t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 xml:space="preserve">Комплекс упражнений 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>Тема: «Продукты питания»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/>
      </w:pPr>
      <w:r>
        <w:rPr>
          <w:rFonts w:eastAsia="Arial Unicode MS"/>
        </w:rPr>
        <w:t>Позёвушки-  широко открыли рот и позевали -3 раз</w:t>
      </w:r>
    </w:p>
    <w:p>
      <w:pPr>
        <w:pStyle w:val="Normal"/>
        <w:rPr/>
      </w:pPr>
      <w:r>
        <w:rPr>
          <w:rFonts w:eastAsia="Arial Unicode MS"/>
        </w:rPr>
        <w:t>Улыбка –заборчик –трубочка-  4 раз</w:t>
      </w:r>
    </w:p>
    <w:p>
      <w:pPr>
        <w:pStyle w:val="Normal"/>
        <w:rPr/>
      </w:pPr>
      <w:r>
        <w:rPr>
          <w:rFonts w:eastAsia="Arial Unicode MS"/>
        </w:rPr>
        <w:t>Заборчик – бублик-  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Чистим нижние зубки -  8 раз</w:t>
      </w:r>
    </w:p>
    <w:p>
      <w:pPr>
        <w:pStyle w:val="Normal"/>
        <w:rPr/>
      </w:pPr>
      <w:r>
        <w:rPr>
          <w:rFonts w:eastAsia="Arial Unicode MS"/>
        </w:rPr>
        <w:t>Чистим верхние зубки -8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Выкидываем мусор с верхних зубов, затем с нижних зубов</w:t>
      </w:r>
    </w:p>
    <w:p>
      <w:pPr>
        <w:pStyle w:val="Normal"/>
        <w:rPr/>
      </w:pPr>
      <w:r>
        <w:rPr>
          <w:rFonts w:eastAsia="Arial Unicode MS"/>
        </w:rPr>
        <w:t>Расслабление (кончик языка лежит между губ и губами слегка придавливаем и произносим) ПЯ-ПЯ-ПЯ     -  5-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Киса сердится – киса добрая – 8 р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Заведи мотор – широко открыли рот, подняли язык вверх и сильно ударяем по бугоркам кончиком языка. Вначале медленно затем все быстрее и быстрее ДЫН-ДЫН-ДЫН</w:t>
      </w:r>
    </w:p>
    <w:p>
      <w:pPr>
        <w:pStyle w:val="Normal"/>
        <w:rPr/>
      </w:pPr>
      <w:r>
        <w:rPr>
          <w:rFonts w:eastAsia="Arial Unicode MS"/>
        </w:rPr>
        <w:t>Чашечка – удержание - до 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Змейка (узкий язык высунуть и убрать) – 6 раз</w:t>
      </w:r>
    </w:p>
    <w:p>
      <w:pPr>
        <w:pStyle w:val="Normal"/>
        <w:rPr/>
      </w:pPr>
      <w:r>
        <w:rPr>
          <w:rFonts w:eastAsia="Arial Unicode MS"/>
        </w:rPr>
        <w:t>Маляр- языком проводим по небу от верхних зубов к горлышку – 6 раз</w:t>
      </w:r>
    </w:p>
    <w:p>
      <w:pPr>
        <w:pStyle w:val="Normal"/>
        <w:rPr/>
      </w:pPr>
      <w:r>
        <w:rPr>
          <w:rFonts w:eastAsia="Arial Unicode MS"/>
        </w:rPr>
        <w:t>Качели   касание кончика языка за верхние/нижние зубы- 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Часики – 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Трубочка из языка удержание, вдох носом выдох через трубочку (холодная воздушная струя) -6 раз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Лошадка в улыбке/ в трубочке              6/6 раз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Гармошка -  6 раз</w:t>
      </w:r>
    </w:p>
    <w:p>
      <w:pPr>
        <w:pStyle w:val="Normal"/>
        <w:rPr/>
      </w:pPr>
      <w:r>
        <w:rPr>
          <w:rFonts w:eastAsia="Arial Unicode MS"/>
        </w:rPr>
        <w:t>Шарики – надуть одну щеку сдуть. Затем надуть другую и сдуть. Надувать попеременно 5-6 раз</w:t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      У барана Бубы болят зубы.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      Все бобры добры для своих бобрят.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      Баран – буян залез в бурьян.</w:t>
      </w:r>
    </w:p>
    <w:p>
      <w:pPr>
        <w:pStyle w:val="Normal"/>
        <w:rPr/>
      </w:pPr>
      <w:r>
        <w:rPr>
          <w:b/>
          <w:sz w:val="26"/>
          <w:szCs w:val="26"/>
        </w:rPr>
        <w:t>Пальчиковая гимнастика «Ладушки</w:t>
      </w:r>
      <w:r>
        <w:rPr/>
        <w:t>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09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Ладушки, ладушки!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де были?  - У бабушк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Что вы ели? –Кашку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или простоквашку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токвашка вкусненьк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шка сладеньк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ушка добреньк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пили, поели, шу-у-у…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ой полете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головку сели. Ладушки запели.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опаем в ладош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аряем друг друга ладош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ем ручками, как крылья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адем ладошки на голову.</w:t>
            </w:r>
          </w:p>
        </w:tc>
      </w:tr>
    </w:tbl>
    <w:p>
      <w:pPr>
        <w:pStyle w:val="Normal"/>
        <w:rPr/>
      </w:pPr>
      <w:r>
        <w:rPr>
          <w:b/>
          <w:sz w:val="26"/>
          <w:szCs w:val="26"/>
        </w:rPr>
        <w:t>Речь с движением «</w:t>
      </w:r>
      <w:r>
        <w:rPr/>
        <w:t>Урожай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город пойде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жай собере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 моркови натаска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картошки накопаем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жем мы кочан капусты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ый сочный очень вкусны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веля нарвем немнож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вернемся по дорож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ут по кругу, взявшись за ру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скаю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аю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заю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ывают круг руками 3 раз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ву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дут по кругу, взявшись за руки</w:t>
            </w:r>
          </w:p>
        </w:tc>
      </w:tr>
    </w:tbl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 xml:space="preserve">Комплекс упражнений 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>Тема: «Здравствуй, зимушка-зима!»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/>
      </w:pPr>
      <w:r>
        <w:rPr>
          <w:rFonts w:eastAsia="Arial Unicode MS"/>
        </w:rPr>
        <w:t>Позёвушки-  широко открыли рот и позевали - 3 раз</w:t>
      </w:r>
    </w:p>
    <w:p>
      <w:pPr>
        <w:pStyle w:val="Normal"/>
        <w:rPr/>
      </w:pPr>
      <w:r>
        <w:rPr>
          <w:rFonts w:eastAsia="Arial Unicode MS"/>
        </w:rPr>
        <w:t>Улыбка –заборчик –трубочка - 4 раз</w:t>
      </w:r>
    </w:p>
    <w:p>
      <w:pPr>
        <w:pStyle w:val="Normal"/>
        <w:rPr/>
      </w:pPr>
      <w:r>
        <w:rPr>
          <w:rFonts w:eastAsia="Arial Unicode MS"/>
        </w:rPr>
        <w:t>Заборчик – бублик - 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Чистим нижние зубки - 8 раз</w:t>
      </w:r>
    </w:p>
    <w:p>
      <w:pPr>
        <w:pStyle w:val="Normal"/>
        <w:rPr/>
      </w:pPr>
      <w:r>
        <w:rPr>
          <w:rFonts w:eastAsia="Arial Unicode MS"/>
        </w:rPr>
        <w:t>Чистим верхние зубки - 8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Выкидываем мусор с верхних зубов, затем с нижних зубов</w:t>
      </w:r>
    </w:p>
    <w:p>
      <w:pPr>
        <w:pStyle w:val="Normal"/>
        <w:rPr/>
      </w:pPr>
      <w:r>
        <w:rPr>
          <w:rFonts w:eastAsia="Arial Unicode MS"/>
        </w:rPr>
        <w:t>Голодный птенчик -6-8 раз</w:t>
      </w:r>
    </w:p>
    <w:p>
      <w:pPr>
        <w:pStyle w:val="Normal"/>
        <w:rPr/>
      </w:pPr>
      <w:r>
        <w:rPr>
          <w:rFonts w:eastAsia="Arial Unicode MS"/>
        </w:rPr>
        <w:t>Расслабление (кончик языка лежит между губ и губами слегка придавливаем и произносим)  ПЯ-ПЯ-ПЯ  -     5-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Киса сердится – киса добрая – 8 р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Заведи мотор – широко открыли рот, подняли язык вверх и сильно ударяем по бугоркам кончиком языка. Вначале медленно затем все быстрее и быстрее ДЫН-ДЫН-ДЫН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Вкусное варенье- вытираем верхнюю губу с верху вниз -   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Змейка (узкий язык высунуть и убрать) – 6 раз</w:t>
      </w:r>
    </w:p>
    <w:p>
      <w:pPr>
        <w:pStyle w:val="Normal"/>
        <w:rPr/>
      </w:pPr>
      <w:r>
        <w:rPr>
          <w:rFonts w:eastAsia="Arial Unicode MS"/>
        </w:rPr>
        <w:t>Маляр- языком проводим по небу от верхних зубов к горлышку – 6 раз</w:t>
      </w:r>
    </w:p>
    <w:p>
      <w:pPr>
        <w:pStyle w:val="Normal"/>
        <w:rPr/>
      </w:pPr>
      <w:r>
        <w:rPr>
          <w:rFonts w:eastAsia="Arial Unicode MS"/>
        </w:rPr>
        <w:t>Качели   касание кончика языка за верхние/нижние зубы - 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Расческа – пропускаем язык между зубов вперед и обратно- 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Трубочка из языка удержание, вдох носом выдох через трубочку (холодная воздушная струя) -6 раз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Лошадка в улыбке/ в трубочке              6/6 раз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Гармошка -  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Перекатывание шарика (воздуха) с одной щеки в другую – 6 раз</w:t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дох и на  выдохе  ММММММММММАААААААААААААААА – 3р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дох и на выдохе ММММММММММУУУУУУУУУУУУУУУУУУУ – 3р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rPr/>
      </w:pPr>
      <w:r>
        <w:rPr/>
        <w:t xml:space="preserve">Пальчиковая гимнастика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, два, три, четыр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 с тобой снежок слепи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ый, крепкий, очень гладк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совсем- совсем не сладк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-подбросим. Два поймае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 уроним. И … сломае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ибают пальцы, начиная с большог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ят, меняя положение ладон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ывают круг, сжимают в ладони вмест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зят пальц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брасывают и ловят «снеж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няют воображаемый снежок, топаю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Речь с движением «</w:t>
      </w:r>
      <w:r>
        <w:rPr/>
        <w:t>Снежная баб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годня из снежного мокрого ко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ы снежную бабу слепили у до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т наша баба у самых воро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то не проедет, никто не пройде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а она уже всей детвор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 Жучка все лает: «Чужой во дворе!»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ут по кругу, «катят перед собой ком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ет руками три круга, начиная с малень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зят пальцем сначала правой руки, потом лево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дут по кругу, последние слова говорит один ребенок Жучка!</w:t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 xml:space="preserve">Комплекс упражнений 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>Тема: «Зимующие птицы»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Бегемотики раскрыли ротики -  широко открыли рот и закрыли -  3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Улыбка – трубочка- заборчик –  бублик 4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Чистим нижние зубки -  8 раз</w:t>
      </w:r>
    </w:p>
    <w:p>
      <w:pPr>
        <w:pStyle w:val="Normal"/>
        <w:rPr/>
      </w:pPr>
      <w:r>
        <w:rPr>
          <w:rFonts w:eastAsia="Arial Unicode MS"/>
        </w:rPr>
        <w:t>Чистим верхние зубки - 8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Выкидываем мусор с верхних зубов, затем с нижних зубов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Печем блины – 8 блинов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Киса сердится – кису погладили – 8 раз</w:t>
      </w:r>
    </w:p>
    <w:p>
      <w:pPr>
        <w:pStyle w:val="Normal"/>
        <w:rPr/>
      </w:pPr>
      <w:r>
        <w:rPr>
          <w:rFonts w:eastAsia="Arial Unicode MS"/>
        </w:rPr>
        <w:t>Выстрелы джж-джж-джж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Вкусное варенье- вытираем верхнюю губу с верху вниз -ч 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Змейка (узкий язык высунуть и убрать) – 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Маляр- языком проводим по небу  от верхних зубов к горлышку – 6 раз</w:t>
      </w:r>
    </w:p>
    <w:p>
      <w:pPr>
        <w:pStyle w:val="Normal"/>
        <w:rPr/>
      </w:pPr>
      <w:r>
        <w:rPr>
          <w:rFonts w:eastAsia="Arial Unicode MS"/>
        </w:rPr>
        <w:t>Качели   касание кончика языка за верхние/нижние зубы - 6 раз</w:t>
      </w:r>
    </w:p>
    <w:p>
      <w:pPr>
        <w:pStyle w:val="Normal"/>
        <w:rPr/>
      </w:pPr>
      <w:r>
        <w:rPr>
          <w:rFonts w:eastAsia="Arial Unicode MS"/>
        </w:rPr>
        <w:t>Расческа – пропускаем язык между зубов вперед и обратно - 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Трубочка из языка удержание, вдох носом выдох через трубочку (холодная воздушная струя) -6 раз </w:t>
      </w:r>
    </w:p>
    <w:p>
      <w:pPr>
        <w:pStyle w:val="Normal"/>
        <w:rPr/>
      </w:pPr>
      <w:r>
        <w:rPr>
          <w:rFonts w:eastAsia="Arial Unicode MS"/>
        </w:rPr>
        <w:t>Лошадка в улыбке/ в трубочке-  6/6 раз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Гармошка -  6 раз</w:t>
      </w:r>
    </w:p>
    <w:p>
      <w:pPr>
        <w:pStyle w:val="Normal"/>
        <w:rPr/>
      </w:pPr>
      <w:r>
        <w:rPr>
          <w:rFonts w:eastAsia="Arial Unicode MS"/>
        </w:rPr>
        <w:t>Футбол забиваем голы до 10 раз в щеки, губы</w:t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        Водовоз вёз воду из водопровода.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        Дед Данила делил дыню – дольку Диме, дольку Дине.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/>
      </w:pPr>
      <w:r>
        <w:rPr/>
        <w:t>Пальчиковая гимнастика «Сорока – белобока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а – белобока, кашу варила, деток кормила.</w:t>
            </w:r>
          </w:p>
          <w:p>
            <w:pPr>
              <w:pStyle w:val="Normal"/>
              <w:rPr/>
            </w:pPr>
            <w:r>
              <w:rPr/>
              <w:t>Этому дала,</w:t>
            </w:r>
          </w:p>
          <w:p>
            <w:pPr>
              <w:pStyle w:val="Normal"/>
              <w:rPr/>
            </w:pPr>
            <w:r>
              <w:rPr/>
              <w:t>Этому дала,</w:t>
            </w:r>
          </w:p>
          <w:p>
            <w:pPr>
              <w:pStyle w:val="Normal"/>
              <w:rPr/>
            </w:pPr>
            <w:r>
              <w:rPr/>
              <w:t>Этому дала,</w:t>
            </w:r>
          </w:p>
          <w:p>
            <w:pPr>
              <w:pStyle w:val="Normal"/>
              <w:rPr/>
            </w:pPr>
            <w:r>
              <w:rPr/>
              <w:t>Этому дала,</w:t>
            </w:r>
          </w:p>
          <w:p>
            <w:pPr>
              <w:pStyle w:val="Normal"/>
              <w:rPr/>
            </w:pPr>
            <w:r>
              <w:rPr/>
              <w:t>А этому не дала</w:t>
            </w:r>
          </w:p>
          <w:p>
            <w:pPr>
              <w:pStyle w:val="Normal"/>
              <w:rPr/>
            </w:pPr>
            <w:r>
              <w:rPr/>
              <w:t xml:space="preserve">Ты воду не носил, кашу не варил,  </w:t>
            </w:r>
          </w:p>
          <w:p>
            <w:pPr>
              <w:pStyle w:val="Normal"/>
              <w:rPr/>
            </w:pPr>
            <w:r>
              <w:rPr/>
              <w:t>ты дров не рубил,</w:t>
            </w:r>
          </w:p>
          <w:p>
            <w:pPr>
              <w:pStyle w:val="Normal"/>
              <w:rPr/>
            </w:pPr>
            <w:r>
              <w:rPr/>
              <w:t>Нечего тебе не дад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ладошке указательным пальцем мешаем кашу.</w:t>
            </w:r>
          </w:p>
          <w:p>
            <w:pPr>
              <w:pStyle w:val="Normal"/>
              <w:rPr/>
            </w:pPr>
            <w:r>
              <w:rPr/>
              <w:t>Загибаем пальцы правой руки начиная с больш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гибаем пальцы левой руки начиная с мизинца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Речь с движением «</w:t>
      </w:r>
      <w:r>
        <w:rPr/>
        <w:t>Птичк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ички прыгают, летаю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шки птички собираю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ышки почистил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ювики почистил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ички летают, поют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рнышки клюю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ти прыгают, руками машу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клоняются, клюю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бражаю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ут рук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клоняются, клюю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 xml:space="preserve">Комплекс упражнений 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>Тема: «Игрушки»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Жуем жвачку-  8 сек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Улыбка – трубочка- заборчик –  бублик 4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Чистим нижние зубки -  8 раз</w:t>
      </w:r>
    </w:p>
    <w:p>
      <w:pPr>
        <w:pStyle w:val="Normal"/>
        <w:rPr/>
      </w:pPr>
      <w:r>
        <w:rPr>
          <w:rFonts w:eastAsia="Arial Unicode MS"/>
        </w:rPr>
        <w:t>Чистим верхние зубки - 8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Выкидываем мусор с верхних зубов, затем с нижних зубов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Печем блины – 8 блинов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Киса сердится – кису погладили – 8 раз</w:t>
      </w:r>
    </w:p>
    <w:p>
      <w:pPr>
        <w:pStyle w:val="Normal"/>
        <w:rPr/>
      </w:pPr>
      <w:r>
        <w:rPr>
          <w:rFonts w:eastAsia="Arial Unicode MS"/>
        </w:rPr>
        <w:t>Выстрелы джж-джж-джж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Вкусное варенье- вытираем верхнюю губу с верху вниз - 6 раз</w:t>
      </w:r>
    </w:p>
    <w:p>
      <w:pPr>
        <w:pStyle w:val="Normal"/>
        <w:rPr/>
      </w:pPr>
      <w:r>
        <w:rPr>
          <w:rFonts w:eastAsia="Arial Unicode MS"/>
        </w:rPr>
        <w:t>Индюк – 7 сек.</w:t>
      </w:r>
    </w:p>
    <w:p>
      <w:pPr>
        <w:pStyle w:val="Normal"/>
        <w:rPr/>
      </w:pPr>
      <w:r>
        <w:rPr>
          <w:rFonts w:eastAsia="Arial Unicode MS"/>
        </w:rPr>
        <w:t>Маляр- языком проводим по небу от верхних зубов к горлышку – 6 раз</w:t>
      </w:r>
    </w:p>
    <w:p>
      <w:pPr>
        <w:pStyle w:val="Normal"/>
        <w:rPr/>
      </w:pPr>
      <w:r>
        <w:rPr>
          <w:rFonts w:eastAsia="Arial Unicode MS"/>
        </w:rPr>
        <w:t>Качели   касание кончика языка за верхние/нижние зубы- 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Расческа – пропускаем язык между зубов вперед и обратно- 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Трубочка из языка удержание, вдох носом выдох через трубочку (холодная воздушная струя) -6 раз </w:t>
      </w:r>
    </w:p>
    <w:p>
      <w:pPr>
        <w:pStyle w:val="Normal"/>
        <w:rPr/>
      </w:pPr>
      <w:r>
        <w:rPr>
          <w:rFonts w:eastAsia="Arial Unicode MS"/>
        </w:rPr>
        <w:t>Лошадка в улыбке/ в трубочке -6/6 раз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Гармошка -  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Толстячок и худышка 6/6 раз</w:t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sz w:val="26"/>
          <w:szCs w:val="26"/>
        </w:rPr>
        <w:t>Вдох и на выдохе.    АОИУ, УИОА, ЫЭОУ.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    У Пифа гость - Паф.  У Пафа гость – Пиф.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У Фани фуфайка.     У Пети туфли.</w:t>
      </w:r>
    </w:p>
    <w:p>
      <w:pPr>
        <w:pStyle w:val="Normal"/>
        <w:ind w:firstLine="708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rPr/>
      </w:pPr>
      <w:r>
        <w:rPr/>
        <w:t>Пальчиковая гимнастика «Катины игрушки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ольшом диване в ряд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клы Катины сидя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а медведя, Буратин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веселый Чиполлин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котенок, и слонен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, два, три, четыре, пя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могаем нашей Кат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ы игрушки сосчитат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еременно хлопают в ладоши и стучат кулачкам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гибают все пальчики поочеред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гибают все пальчики поочеред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еременно хлопают в ладоши и стучат кулачками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Речь с движением «</w:t>
      </w:r>
      <w:r>
        <w:rPr/>
        <w:t>Машин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-би-би гудит маши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к-тук-тук мотор стучи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дем, едем, едем, ед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 так громко говори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ны трутся о дорогу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Шу-шу-шу они шурша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стро крутятся колес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-та-та вперед спеша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постукивают кулачком одной руки о другу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тмично хлопают рук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тмично потопывают ног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ирают ладо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лают ритмичную вертушку рукам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 xml:space="preserve">Комплекс упражнений 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>Тема: «Новогодний праздник»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Позёвушки-  5 раз</w:t>
      </w:r>
    </w:p>
    <w:p>
      <w:pPr>
        <w:pStyle w:val="Normal"/>
        <w:rPr/>
      </w:pPr>
      <w:r>
        <w:rPr>
          <w:rFonts w:eastAsia="Arial Unicode MS"/>
        </w:rPr>
        <w:t>Улыбка – трубочка- заборчик –  бублик - 4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Чистим нижние зубки -   8 раз</w:t>
      </w:r>
    </w:p>
    <w:p>
      <w:pPr>
        <w:pStyle w:val="Normal"/>
        <w:rPr/>
      </w:pPr>
      <w:r>
        <w:rPr>
          <w:rFonts w:eastAsia="Arial Unicode MS"/>
        </w:rPr>
        <w:t>Чистим верхние зубки-  8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Выкидываем мусор с верхних зубов, затем с нижних зубов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Печем блины – 8 блинов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Киса сердится – кису погладили – 8 раз</w:t>
      </w:r>
    </w:p>
    <w:p>
      <w:pPr>
        <w:pStyle w:val="Normal"/>
        <w:rPr/>
      </w:pPr>
      <w:r>
        <w:rPr>
          <w:rFonts w:eastAsia="Arial Unicode MS"/>
        </w:rPr>
        <w:t>Заведем мотор – ДЫН-ДЫН-ДЫН - увеличивая ритм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Вкусное варенье- вытираем верхнюю губу с верху вниз - 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Чашечка – удержание до 7 сек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Змейка – 7-8 раз</w:t>
      </w:r>
    </w:p>
    <w:p>
      <w:pPr>
        <w:pStyle w:val="Normal"/>
        <w:rPr/>
      </w:pPr>
      <w:r>
        <w:rPr>
          <w:rFonts w:eastAsia="Arial Unicode MS"/>
        </w:rPr>
        <w:t>Маляр - языком проводим по небу от верхних зубов к горлышку – 6 раз</w:t>
      </w:r>
    </w:p>
    <w:p>
      <w:pPr>
        <w:pStyle w:val="Normal"/>
        <w:rPr/>
      </w:pPr>
      <w:r>
        <w:rPr>
          <w:rFonts w:eastAsia="Arial Unicode MS"/>
        </w:rPr>
        <w:t>Качели   касание кончика языка за верхние/нижние зубы - 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Расческа – пропускаем язык между зубов вперед и обратно- 6 раз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Трубочка из языка удержание, вдох носом выдох через трубочку (холодная воздушная струя) -6 раз </w:t>
      </w:r>
    </w:p>
    <w:p>
      <w:pPr>
        <w:pStyle w:val="Normal"/>
        <w:rPr/>
      </w:pPr>
      <w:r>
        <w:rPr>
          <w:rFonts w:eastAsia="Arial Unicode MS"/>
        </w:rPr>
        <w:t>Лошадка в улыбке/ в трубочке-  6/6 раз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Гармошка -  6 раз</w:t>
      </w:r>
    </w:p>
    <w:p>
      <w:pPr>
        <w:pStyle w:val="Normal"/>
        <w:rPr/>
      </w:pPr>
      <w:r>
        <w:rPr>
          <w:rFonts w:eastAsia="Arial Unicode MS"/>
        </w:rPr>
        <w:t>Перекатывание воздуха из одной щеки в другую - 6/6 раз</w:t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sz w:val="26"/>
          <w:szCs w:val="26"/>
        </w:rPr>
        <w:t>Вдох и на выдохе          АОИУ, УИОА, ЫЭОУ.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 xml:space="preserve">Вдох и на выдохе          Люба любит бананы.   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         У барана Бубы болят зубы.</w:t>
      </w:r>
    </w:p>
    <w:p>
      <w:pPr>
        <w:pStyle w:val="Normal"/>
        <w:ind w:firstLine="708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Пальчиковая гимнастика «На ёлке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ы на ёлке веселились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 плясали, и резвилис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 Добрый Дед Мороз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л большущие пакеты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них же вкусные предметы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феты в бумажках синих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ешки рядом с ним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ша, яблоки один золотистый мандарин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еременно хлопают в ладоши и стучат кулачкам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гибают все пальчики поочеред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гибают все пальчики поочеред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еременно хлопают в ладоши и стучат кулачками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Речь с движением «</w:t>
      </w:r>
      <w:r>
        <w:rPr/>
        <w:t>Елоч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енькой елочке холодно зим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лесу елочку взяли мы дом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на ёлочке шариков цветн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овых пряников, шишек золот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сы повесили, встали в хоровод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ело, весело встретим Новый го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ут по круг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ут в кру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ками делают фонар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зявшись за руки, идут по круг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ело, весело встретим Новый год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 xml:space="preserve">Комплекс упражнений 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>Тема: «Домашние животные»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Жуем жвачку -  7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Улыбка – трубочка- заборчик –  бублик 5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Считаем нижние зубки    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 xml:space="preserve">Считаем верхние зубки 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арус - удержание до 10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иса сердится – удержание до 10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ечем блины – 8 блинов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ыстрелы – джж, джжж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Лакаем молоко -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Чашечка – удержание до 7 сек.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Змейка – 7-8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Маляр - языком проводим по небу от верхних зубов к горлышку –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Качели   касание кончика языка за верхние/нижние зубы-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Расческа – пропускаем язык между зубов вперед и обратно-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Трубочка из языка удержание, вдох носом выдох через трубочку (холодная воздушная струя) -6 раз 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Лошадка в улыбке/ в трубочке -6/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Худышка – толстячок- 6/6 раз</w:t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sz w:val="26"/>
          <w:szCs w:val="26"/>
        </w:rPr>
        <w:t>Вдох и на выдохе           ИАУИ, УИОА, ЫИЫИ.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         «От топота копыт пыль по полю летит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rPr/>
      </w:pPr>
      <w:r>
        <w:rPr/>
        <w:t>Пальчиковая гимнастика «Мама свинк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ма свинка волновалас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Хрю – хрю, хрю-хрю-хрю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де же детки поросята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-ка в луже посмотр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друг услышала детишек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ии,иии, и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маме детки прибежа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месте в лужи все нырял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лоны головы влево- впра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ибаем пальцы левой руки, начиная с большог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или ко лбу руку козырьком, растираем лоб вдоль под ритм стихотворе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азательными пальцами в ритм стихотворения растираем пазухи нос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ем пальчиками как на пианин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казательными и средними пальцами шагаем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рачиваем ладошки в ритм стихотворения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</w:rPr>
        <w:t>Речь с движением «</w:t>
      </w:r>
      <w:r>
        <w:rPr/>
        <w:t>Хозяюшк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ша – то хозяюшка сметливая был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м в избе работушку к празднику дал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ечку собачка моет языко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юшка собирает крошки пяточк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толу котище лапою скребет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овичку козочка веничком мет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ут по круг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ывают ладони чашечкой, лижут чашечк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едают, наклоняют ритм-но голов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тают имитируют движе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ут пол имитируют движение</w:t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 xml:space="preserve">Комплекс упражнений 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>Тема: «Домашние птицы»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Открыть широко рот удерживать до 6 сек. – 3 раза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Улыбка – трубочка- заборчик –  бублик 5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Поздороваемся с   нижними зубами    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 xml:space="preserve">Поздороваемся с верхними зубами 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арус - удержание до 10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иса сердится погладим ее верхними зубами –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ечем блины – 8 блинов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Заводим мотор- ДЫН- ДЫН-ДЫН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кусное варенье- вытираем верхнюю губу с верху вниз -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Чашечка – удержание до 7 сек.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Змейка – 7-8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Маляр - языком проводим по небу от верхних зубов к горлышку –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Качели   касание кончика языка за верхние/нижние зубы-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Расческа – пропускаем язык между зубов вперед и обратно-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Трубочка из языка удержание, вдох носом выдох через трубочку (холодная воздушная струя) -6 раз 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Лошадка в улыбке/ в трубочке - 6/6 раз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Гармошка - 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Худышка – толстячок 6/6 раз</w:t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         Тук, тук молоток, забей гвоздиков пяток.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 xml:space="preserve">Вдох и на выдохе          Тук, тук, тук, тук, тук, тук 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         и в подметку и в каблук.</w:t>
      </w:r>
    </w:p>
    <w:p>
      <w:pPr>
        <w:pStyle w:val="Normal"/>
        <w:rPr/>
      </w:pPr>
      <w:r>
        <w:rPr/>
        <w:t>Пальчиковая гимнастика «Утят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, второй – шли утя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тий, четвертый - за вод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за ними плелся пятый, позади бежал шест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седьмой от них отстал, а восьмой уже уста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девятый всех догнал, а десятый испугался, громко- громко запищал «Пи-пи-пи!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«Не пищи, мы тут рядом поищи!»                                                        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очередно сгибать пальцы рук, начиная с большого, а со слов пи-пи-пи, ритмично сгибать и разгибать пальцы обеих рук</w:t>
            </w:r>
          </w:p>
        </w:tc>
      </w:tr>
    </w:tbl>
    <w:p>
      <w:pPr>
        <w:pStyle w:val="Normal"/>
        <w:rPr/>
      </w:pPr>
      <w:r>
        <w:rPr>
          <w:b/>
          <w:sz w:val="26"/>
          <w:szCs w:val="26"/>
        </w:rPr>
        <w:t>Речь с движением «</w:t>
      </w:r>
      <w:r>
        <w:rPr/>
        <w:t>Гуси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и на речку важно гуси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ворили: «Га-га-га, га-га-г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забудем никог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-Ш-Ш, Ш-Ш-Ш – шипим мы гроз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но щиплемся беги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ыльями захлопать мож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мо нас ты не ход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ут по кругу друг за друг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жимаем разжимаем кисти ру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ая рука в щепотке как клюв гуся, щиплет каждый палец левой руки за подушеч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тмично похлопывают руками по бок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тмично потопывают ногами</w:t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 xml:space="preserve">Комплекс упражнений 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>Тема: «Дикие животные»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Жуем жевачку – 5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Улыбка – трубочка- заборчик –  бублик 5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очистим нижние зубки /почистим верхние зубки 8 раз чередуемч1/1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арус - удержание до 10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иса сердится погладим ее верхними зубами –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Заводим мотор- ДЫН- ДЫН-ДЫН 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кусное варенье- вытираем верхние зубы с верху вниз -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Чашечка – удержание до 7 сек.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Змейка – 7-8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Маляр - языком проводим по небу от верхних зубов к горлышку –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Качели   касание кончика языка за верхние/нижние зубы- 6 раз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Покусаем язычок вперед и обратно-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Трубочка из языка удержание, вдох носом выдох через трубочку (холодная воздушная струя) -6 раз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Лошадка в улыбке/ в трубочке              6/6 раз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Гармошка - 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Худышка – толстячок - 6/6 раз</w:t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            Гуси, гуси га-га-га, есть хотите да-да-да!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 выдохе            Я на радугу дугу полюбуюсь побегу</w:t>
      </w:r>
    </w:p>
    <w:p>
      <w:pPr>
        <w:pStyle w:val="Normal"/>
        <w:ind w:firstLine="708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rPr/>
      </w:pPr>
      <w:r>
        <w:rPr/>
        <w:t>Пальчиковая гимнастика «Здравствуйте!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ый мишенька зим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пко спал в берлог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ною он проснулс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внул и потянул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ствуй, рыжая лисичка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ствуй, белочка сестричка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ствуй, серенький волчонок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ствуй, беленький зайчонок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равствуй, ёжик не головы ни ножек!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жимают и разжимают пальц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ут руки под щек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нут руки ввер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вают, потягиваютс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ибают поочередно пальцы. </w:t>
            </w:r>
          </w:p>
        </w:tc>
      </w:tr>
    </w:tbl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Речь с движением «</w:t>
      </w:r>
      <w:r>
        <w:rPr/>
        <w:t>Веселые зайчат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-ка, дружно все присел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 на друга погляде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охлопали в ладошк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оп да хлоп, хлоп да хло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то у зайцев на макушке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ляшут весело там уш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 подскок, два подскок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какали все в лесок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ят по кругу, приседают на корточ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ядят друг на д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опают в ладош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вят руки на голову словно уш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ыгают на месте скачут в рассыпную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 xml:space="preserve">Комплекс упражнений 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>Тема: «Животные жарких и холодных стран»</w:t>
      </w:r>
    </w:p>
    <w:p>
      <w:pPr>
        <w:pStyle w:val="Normal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озёвушки – 3 раза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Улыбка – трубочка- заборчик –  бублик 5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очистим нижние зубки /почистим верхние зубки 8 раз чередуем 1/1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арус - удержание до 10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иса сердится погладим ее верхними зубами –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Заводим мотор- ДЫН- ДЫН-ДЫН 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Лакаем молоко - 8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Змейка – 7-8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Маляр - языком проводим по небу от верхних зубов к горлышку –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ачели   касание кончика языка за верхние/нижние зубы             6 раз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Покусаем язычок вперед и обратно-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Трубочка из языка удержание, вдох носом выдох через трубочку (холодная воздушная струя) -6 раз 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Лошадка в улыбке/ в трубочке - 6/6 раз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Гармошка - 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Перекатывание воздуха из одной щеки в другую - 6/6 раз</w:t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         Галка села на палку,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        Палка ударила галку</w:t>
      </w:r>
    </w:p>
    <w:p>
      <w:pPr>
        <w:pStyle w:val="Normal"/>
        <w:ind w:firstLine="708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rPr/>
      </w:pPr>
      <w:r>
        <w:rPr/>
        <w:t>Пальчиковая гимнастика «Мишутк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евере белый мишутка живет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только, как буры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 мед не сосе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ш Умка пытается рыбку ловит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б вкусно покуша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жить не тужит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учим кулачками друг о д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одим руками, мотаем головой влево вправо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буем левой-правой рукой хватательные действ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дар кулачками – хлопок ладошками чередуем на каждое слов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Речь с движением «</w:t>
      </w:r>
      <w:r>
        <w:rPr/>
        <w:t>Веселые зайчат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ким днем лесной троп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ери шли на водоп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мамой слоних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ал слоненок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мамой тигриц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лся тигрен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кенгуру скакал кенгурен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вица вела за собою львя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мамы и дети напиться хотя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ут по круг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ут громко топ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дутся на носочка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чут в присядк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ут на четвереньках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 xml:space="preserve">Комплекс упражнений 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>Тема: «Труд взрослых»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Бегимотики раскрыли ротики – 5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Улыбка – трубочка- заборчик –  бублик 5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Почистим нижние зубки 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Почистим верхние зубки - 8 раз чередуем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ыкинем мусор с нижних с верхних зубов - по 4 раза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Парус - удержание - до 10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иса сердится погладим ее верхними зубами –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Заводим мотор ДЫН-ДЫН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кусное варенье- вытираем верхнюю губу с верху вниз -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Чашечка – удержание - до 7 сек.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Часики – 7-8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Маляр - языком проводим по небу от верхних зубов к горлышку –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Качели   касание кончика языка за верхние/нижние зубы - 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Змейка – 8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ечем блины-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Трубочка из языка удержание, вдох носом выдох через трубочку (холодная воздушная струя) -6 раз 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Лошадка в улыбке/ в трубочке - 6/6 раз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Гармошка - 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Худышка – толстячок - 6/6 раз</w:t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sz w:val="26"/>
          <w:szCs w:val="26"/>
        </w:rPr>
        <w:t>Вдох и на выдохе          та-та-та – хвост пушистый у кота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 выдохе         ты- ты- ты сметану съели все коты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         Табурет на табурет ставим осторожно.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         Табурет на табурет это очень сложно.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rPr/>
      </w:pPr>
      <w:r>
        <w:rPr/>
        <w:t>Пальчиковая гимнастика «Шофер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ый день шофер трудилс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 устал, он запылилс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н возил кирпич на стройку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он строить помога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теперь ведет он в мойк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й огромный самосва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жимают и разжимают пальц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ибают пальцы рук поочередн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тят воображаемый руль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Речь с движением «</w:t>
      </w:r>
      <w:r>
        <w:rPr/>
        <w:t>Чем пахнут ремесла?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каждого дела запах особы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булочной пахнет тестом и сдоб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мо столярной идешь мастерской 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жкою пахнет и свежей доск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хнет маляр скипидаром и краск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хнет стекольщик оконной замазко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ут по круг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т тест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ут по круг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опают в ладош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ят, поднимая руки вверх, вниз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ют в воздухе окно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 xml:space="preserve">Комплекс упражнений 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>Тема: «Мой дом, моя улица»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Бегемотики раскрыли ротики – 5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Улыбка – трубочка- заборчик –  бублик 5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Почистим нижние зубки - 8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 xml:space="preserve">Почистим верхние зубки - 8 раз 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ыкинем мусор с нижних с верхних зубов - по 4 раза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Парус - удержание - до 10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иса сердится погладим ее верхними зубами –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Заводим мотор ДЫН-ДЫН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кусное варенье- вытираем верхнюю губу с верху вниз -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Чашечка – удержание до 7 сек.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Часики – 7-8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Маляр - языком проводим по небу от верхних зубов к горлышку –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Качели   касание кончика языка за верхние/нижние зубы-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Змейка – 8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ечем блины-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Трубочка из языка удержание, вдох носом выдох через трубочку (холодная воздушная струя) -6 раз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Лошадка в улыбке/ в трубочке              6/6 раз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Гармошка - 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Надули шарик - сдули 6 раз</w:t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             Сидит ёж у ёлки, у ежа иголки.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 выдохе             Ель на ежика похожа, ёж в иголках ёлка тоже.</w:t>
      </w:r>
    </w:p>
    <w:p>
      <w:pPr>
        <w:pStyle w:val="Normal"/>
        <w:ind w:firstLine="708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/>
      </w:pPr>
      <w:r>
        <w:rPr/>
        <w:t>Пальчиковая гимнастика «Строим дом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ки –туки молотк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ю, строю, новый до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ет он большой как ел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ут окна будут двер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сех в него я поселю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ышку, зайчика, лис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учат кулаками одним по-другом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они располагаются под углом, кончики пальцев соприкасают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ют из пальцев окно двер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опают в ладоши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Речь с движением «</w:t>
      </w:r>
      <w:r>
        <w:rPr/>
        <w:t>Старый знакомый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ом встаешь ты выходишь из до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ерекрестке твой старый знаком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 огоньком тебе красным миг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жет: «Опасно! Закрыт переход.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тый зажегся чуть- чуть подожд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спыхнет зеленый, свободно ид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ут по круг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навливают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ют повороты туловищ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ут по кругу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 xml:space="preserve">Комплекс упражнений 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>Тема: «Защитники Отечества»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Позевушки (рот как можно сильнее открывать и прикрывать ладошкой) – 5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Улыбка – трубочка- заборчик –  бублик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очистим нижние зубки 8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Почистим верхние зубки 8 раз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ыкинем мусор с нижних с верхних зубов по 4 раза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арус - удержание до 10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иса сердится погладим ее верхними зубами –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кусное варенье- вытираем верхнюю губу с верху вниз -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Чашечка – удержание до 7 сек.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Часики – 7-8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Маляр - языком проводим по небу от верхних зубов к горлышку –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ачели   касание кончика языка за верхние/нижние зубы            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Змейка – 8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Месим тесто – покусываем язычок 6-8р.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ечем блины-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Трубочка из языка удержание, вдох носом выдох через трубочку (холодная воздушная струя) -6 раз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Лошадка в улыбке/ в трубочке              6/6 раз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Гармошка - 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Худышка- толстячок - сдули 6 раз</w:t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           Дятел ДДДДДДДДДДДДДД- 3 р., дятлик дьдьдьдьдьдь-3 р.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 xml:space="preserve">Вдох и на  выдохе          Ракеты и пушки везут тягачи. 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          Смотрите, какие они силачи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/>
      </w:pPr>
      <w:r>
        <w:rPr/>
        <w:t xml:space="preserve">Пальчиковая гимнастика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годня праздник всех отц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х сыновей, всех, кто гот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й дом и маму защитить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х нас от бед отгородить!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жимают и разжимают пальц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опают в ладош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жимают и разжимают пальцы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Речь с движением «</w:t>
      </w:r>
      <w:r>
        <w:rPr/>
        <w:t>Стойкий солдатик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дной ноге постой-к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то ты солдатик стойки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огу левую к груд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 смотри не упад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теперь постой на левой, если ты Солдатик смелы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, два – дружно в ног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, четыре тверже ша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стоят на правой ног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стоят на левой ног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гают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 xml:space="preserve">Комплекс упражнений 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>Тема: «Праздник мам»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Позевушки (рот как можно сильнее открывать и прикрывать ладошкой) – 5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Улыбка – трубочка- заборчик –  бублик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очистим нижние зубки 8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Почистим верхние зубки 8 раз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ыкинем мусор с нижних с верхних зубов по 4 раза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арус - удержание до 10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иса сердится погладим ее верхними зубами –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кусное варенье- вытираем верхнюю губу с верху вниз -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Чашечка – удержание до 7 сек.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Часики – 7-8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Маляр - языком проводим по небу от верхних зубов к горлышку –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ачели   касание кончика языка за верхние/нижние зубы            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Змейка – 8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Месим тесто – покусываем язычок 6-8р.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ечем блины-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Трубочка из языка удержание, вдох носом выдох через трубочку (холодная воздушная струя) -6 раз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Лошадка в улыбке/ в трубочке              6/6 раз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Гармошка - 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Худышка- толстячок - сдули 6 раз</w:t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          АОУ, ОИУ, АЫО.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 xml:space="preserve">Вдох и на выдохе           Юнга будущий матрос, южных рыбок нам привёз.  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 выдохе           Юра и Юля уехали на юг.</w:t>
      </w:r>
    </w:p>
    <w:p>
      <w:pPr>
        <w:pStyle w:val="Normal"/>
        <w:ind w:firstLine="708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/>
      </w:pPr>
      <w:r>
        <w:rPr/>
        <w:t>Пальчиковая гимнастика «Как я маме помогаю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 стираем, мы стираем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аскаем, поласкае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ы белье прополоскал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не капли не устал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 теперь его отжал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яхнули и повеси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итация движения стирки и полоск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жения отжимания, стряхивания и развешивания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Речь с движением «</w:t>
      </w:r>
      <w:r>
        <w:rPr/>
        <w:t>Моя мама учительниц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ы почему такой упрямый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ей не слушаешься мамы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 маму слушаться привы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 сын ее, я ученик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оят в кругу и грозят пальце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ют повороты туловищем вправо, влев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ыгают на мест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опают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 xml:space="preserve">Комплекс упражнений 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>Тема: «Комнатные цветы»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Позевушки (рот как можно сильнее открывать и прикрывать ладошкой) – 5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Улыбка – трубочка- заборчик –  бублик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очистим нижние зубки 8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Почистим верхние зубки 8 раз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ыкинем мусор с нижних с верхних зубов по 4 раза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арус - удержание до 10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иса сердится погладим ее верхними зубами –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кусное варенье- вытираем верхнюю губу с верху вниз -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Чашечка – удержание до 7 сек.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Часики – 7-8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Маляр - языком проводим по небу от верхних зубов к горлышку –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ачели   касание кончика языка за верхние/нижние зубы            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Змейка – 8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Месим тесто – покусываем язычок 6-8р.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ечем блины-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Трубочка из языка удержание, вдох носом выдох через трубочку (холодная воздушная струя) -6 раз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Лошадка в улыбке/ в трубочке              6/6 раз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Гармошка - 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Худышка- толстячок - сдули 6 раз</w:t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         Везёт Санька Соньку на санках.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 xml:space="preserve">Вдох и на  выдохе         У Сени и Сани в сетях сом с усами. 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/>
      </w:pPr>
      <w:r>
        <w:rPr/>
        <w:t>Пальчиковая гимнастика «Цветочки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ятки пальчики играю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головки убираю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но синие цветки, распускают лепес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верху качаются низко наклоняют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жимают и разжимают пальц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вают и закрывают ладонями лиц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ят и разводят пальцы вееро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лают наклоны кистей вправо-влево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Речь с движением   </w:t>
      </w:r>
      <w:r>
        <w:rPr/>
        <w:t>«Венок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 лужайке по утру, мы затеяли игр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подснежник</w:t>
              <w:br/>
              <w:t>Ты вьюно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овитесь в наш вен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, два, три, четыр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вигайте круг пошир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 теперь мы ручейк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жали мы с го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опок в ладоши, удар кулачк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 руками на себ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 указ. пальцем на соседа с пра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утся в кругу за ру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ют 4 шага наза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г змейкой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>Комплекс упражнений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>Тема: «Весна- красна!»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Рот открыт двигаем нижнюю челюсть влево - вправо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Улыбка – трубочка- заборчик –  бублик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очистим нижние зубки 8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Почистим верхние зубки 8 раз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ыкинем мусор с нижних с верхних зубов по 4 раза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арус - удержание до 10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иса сердится погладим ее верхними зубами –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ыстрелы джж-джж-джж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кусное варенье- вытираем верхнюю губу с верху вниз -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Часики – 7-8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Лакаем молоко – 8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ачели   касание кончика языка за верхние/нижние зубы            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Змейка – 8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ечем блины-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Индюк бл-бл-бл-бл -10 сек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Лошадка в улыбке/ в трубочке              6/6 раз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Гармошка - 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Шарик надули сдули со звуком шшшшшшшшшшшш- 6 раз</w:t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           На реке и треск, и гром. Это значит ледолом.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дох и на выдохе             На реке лед идет, это значит ледоход.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rPr/>
      </w:pPr>
      <w:r>
        <w:rPr/>
        <w:t>Пальчиковая гимнастика «Веселые льдинк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 самым карнизом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 самым оконц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ралось в сосуль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еннее солнц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ркая, бегут по сосулькам слезинки…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тают сосульки- веселые льдин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жимают и разжимают пальц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чат пальцам по стол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нимают руки и делают солныш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жимают и разжимают пальц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чат пальцами по столу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Речь с движением</w:t>
      </w:r>
      <w:r>
        <w:rPr>
          <w:sz w:val="26"/>
          <w:szCs w:val="26"/>
        </w:rPr>
        <w:t xml:space="preserve"> «</w:t>
      </w:r>
      <w:r>
        <w:rPr>
          <w:b/>
          <w:sz w:val="26"/>
          <w:szCs w:val="26"/>
        </w:rPr>
        <w:t>Цвет весны</w:t>
      </w:r>
      <w:r>
        <w:rPr>
          <w:sz w:val="26"/>
          <w:szCs w:val="26"/>
        </w:rPr>
        <w:t>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воре стоит весна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зимней лютой сту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ыпается от с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я природа. Даже лу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кроет лед за ноч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ит солнце зиму прочь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ыгают с ноги на ногу по круг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ягивают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ут по кругу на носочка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ют повороты туловищем лево-пра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ут руками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 xml:space="preserve">Комплекс упражнений 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>Тема: «Уроки Айболита»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Жуем жвачку – 8 сек.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Улыбка – трубочка- заборчик –  бублик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Чистим нижние верхние зубки попеременно 4/4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арус - удержание до 10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иса сердится погладим ее верхними зубами –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ыстрелы- ДЖЖ-ДЖЖ-ДЖЖ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Лакаем молочко -10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Часики – 7-8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Маляр - языком проводим по небу от верхних зубов к горлышку –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ачели   касание кончика языка за верхние/нижние зубы            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Индюк балаболит бл-бл-бл-бл – 10 сек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ечем блины-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Трубочка из языка удержание, вдох носом выдох через трубочку (холодная воздушная струя) -6 раз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Лошадка в улыбке/ в трубочке              6/6 раз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Гармошка - 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Надули шарик - сдули      6 раз</w:t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          Везёт Санька Соньку на санках.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 xml:space="preserve">Вдох и на  выдохе          У Сени и Сани в сетях сом с усами. 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/>
      </w:pPr>
      <w:r>
        <w:rPr/>
        <w:t>Пальчиковая гимнастика «Добрый доктор Айболит!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ый доктор Айболит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н под деревом сиди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ходи к нему лечить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корова, и волчиц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жучок, и червячок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едведица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х излечит, исцели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ый доктор Айболит!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ём ладошки друг о д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ь из ладоней стульчи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вем ладошками сгибая пальцы к себ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гибая пальцы с мизинц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жимаем и разжимаем пальц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ём ладошки друг о д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>Речь с движением  «</w:t>
      </w:r>
      <w:r>
        <w:rPr/>
        <w:t>Венок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ли мама заболеет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волнуйся и не плач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ери «03» скоре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едет к маме вра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ли что-нибудь случит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ь скорая сгодитс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и на щеках качаем голов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ки перед грудью, - над гол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и перед собой круговые движения кистя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ьб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ед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г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 xml:space="preserve">Комплекс упражнений 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>Тема: «Водное царство»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Нижнюю челюсть отодвигаем вправо - влево –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Улыбка – трубочка- заборчик –  бублик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очистим нижние зубки 8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Почистим верхние зубки 8 раз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ыкинем мусор с нижних с верхних зубов по 4 раза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арус - удержание до 10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иса сердится погладим ее верхними зубами –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Заводим мотор ДЫН-ДЫН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кусное варенье- вытираем верхнюю губу с верху вниз -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Чашечка – удержание до 7 сек.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Часики – 7-8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Маляр - языком проводим по небу от верхних зубов к горлышку –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ачели   касание кончика языка за верхние/нижние зубы            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Змейка – 8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ечем блины-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Трубочка из языка удержание, вдох носом выдох через трубочку (холодная воздушная струя) -6 раз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Лошадка в улыбке/ в трубочке              6/6 раз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Гармошка - 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Надули шарик - сдули 6 раз</w:t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Муха летит: ззззззззззззззззззззз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дох и на выдохе Рыбки весело резвятся, в чистой тепленькой воде.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  Рыбки плывут плавничками гребут.</w:t>
      </w:r>
    </w:p>
    <w:p>
      <w:pPr>
        <w:pStyle w:val="Normal"/>
        <w:ind w:firstLine="708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/>
      </w:pPr>
      <w:r>
        <w:rPr/>
        <w:t>Пальчиковая гимнастика «Рыбка плавала в пруду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акате дремлет пру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оде круги плыву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о маленькие рыб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ыгрались там и ту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и кладут под щек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ем круги попеременно из большого и указ-го, большого и среднего и т.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ывают руки вместе и делают рыбк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жимают и разжимают пальцы</w:t>
            </w:r>
          </w:p>
        </w:tc>
      </w:tr>
    </w:tbl>
    <w:p>
      <w:pPr>
        <w:pStyle w:val="Normal"/>
        <w:rPr/>
      </w:pPr>
      <w:r>
        <w:rPr>
          <w:b/>
          <w:sz w:val="26"/>
          <w:szCs w:val="26"/>
        </w:rPr>
        <w:t>Речь с движением «</w:t>
      </w:r>
      <w:r>
        <w:rPr/>
        <w:t>Водное царство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тки ползут, свои домики везу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гами шевеля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ки плывут, плавничками гребу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лево, вправо поворот, а теперь наоборот.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вигаются по кругу в полуприседе, сложив руки за спи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навливаются показ-ют рож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вигаются по кругу мелкими шажками, опустив руки вдоль туловища, двигают только ладонями впере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ют плавные движения туловищем влево -право.</w:t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 xml:space="preserve">Комплекс упражнений </w:t>
      </w:r>
    </w:p>
    <w:p>
      <w:pPr>
        <w:pStyle w:val="Normal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>Тема: «Основы безопасности»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Жуем жвачку – 5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Улыбка – трубочка- заборчик –  бублик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Улыбка – трубочка- заборчик –  бублик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очистим нижние зубки 8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Почистим верхние зубки 8 раз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ыкинем мусор с нижних с верхних зубов по 4 раза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арус - удержание до 10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иса сердится погладим ее верхними зубами –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Заводим мотор ДЫН-ДЫН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кусное варенье- вытираем верхнюю губу с верху вниз -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Чашечка – удержание до 7 сек.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Часики – 7-8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Маляр - языком проводим по небу от верхних зубов к горлышку –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ачели   касание кончика языка за верхние/нижние зубы            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Змейка – 8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ечем блины-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Трубочка из языка удержание, вдох носом выдох через трубочку (холодная воздушная струя) -6 раз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Лошадка в улыбке/ в трубочке              6/6 раз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Гармошка - 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Худышка - толстячок 6 раз</w:t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дох и на выдохе Наземный транспорт на земле, подземный транспорт под землей.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дох и на  выдохе   Воздушный транспорт в воздухе, а водный на воде.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Речь с движением</w:t>
      </w:r>
      <w:r>
        <w:rPr>
          <w:sz w:val="26"/>
          <w:szCs w:val="26"/>
        </w:rPr>
        <w:t xml:space="preserve">  «</w:t>
      </w:r>
      <w:r>
        <w:rPr>
          <w:b/>
          <w:sz w:val="26"/>
          <w:szCs w:val="26"/>
        </w:rPr>
        <w:t>Мы шо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 xml:space="preserve">Комплекс упражнений </w:t>
      </w:r>
    </w:p>
    <w:p>
      <w:pPr>
        <w:pStyle w:val="Normal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Тема: «Мебель»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Жуем жвачку – 5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Улыбка – трубочка- заборчик –  бублик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очистим нижние зубки 8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Почистим верхние зубки 8 раз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ыкинем мусор с нижних с верхних зубов по 4 раза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арус - удержание до 10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иса сердится погладим ее верхними зубами –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Заводим мотор ДЫН-ДЫН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кусное варенье- вытираем верхнюю губу с верху вниз -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Чашечка – удержание до 7 сек.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Часики – 7-8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Маляр - языком проводим по небу от верхних зубов к горлышку –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ачели   касание кончика языка за верхние/нижние зубы            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Змейка – 8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ечем блины-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Трубочка из языка удержание, вдох носом выдох через трубочку (холодная воздушная струя) -6 раз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Лошадка в улыбке/ в трубочке              6/6 раз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Гармошка - 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Надули шарик - сдули 6 раз</w:t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         Воздух лесной пахнет сосной.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         Шкаф дремучий шкаф из дуба. В нем костюмы, платья, шубы.</w:t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Пальчиковая гимнастика «Много мебели в квартире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,2,3,4,5 много мебели опя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го мебели в квартире.</w:t>
            </w:r>
          </w:p>
          <w:p>
            <w:pPr>
              <w:pStyle w:val="Normal"/>
              <w:rPr/>
            </w:pPr>
            <w:r>
              <w:rPr/>
              <w:t xml:space="preserve">В шкаф повесим рубашку, </w:t>
            </w:r>
          </w:p>
          <w:p>
            <w:pPr>
              <w:pStyle w:val="Normal"/>
              <w:rPr/>
            </w:pPr>
            <w:r>
              <w:rPr/>
              <w:t>А в буфет поставим чашку</w:t>
            </w:r>
          </w:p>
          <w:p>
            <w:pPr>
              <w:pStyle w:val="Normal"/>
              <w:rPr/>
            </w:pPr>
            <w:r>
              <w:rPr/>
              <w:t>Чтобы ножки отдохнули,</w:t>
            </w:r>
          </w:p>
          <w:p>
            <w:pPr>
              <w:pStyle w:val="Normal"/>
              <w:rPr/>
            </w:pPr>
            <w:r>
              <w:rPr/>
              <w:t>Посидим чуть-чуть на стуле</w:t>
            </w:r>
          </w:p>
          <w:p>
            <w:pPr>
              <w:pStyle w:val="Normal"/>
              <w:rPr/>
            </w:pPr>
            <w:r>
              <w:rPr/>
              <w:t>А когда мы крепко спали на кровати мы лежали</w:t>
            </w:r>
          </w:p>
          <w:p>
            <w:pPr>
              <w:pStyle w:val="Normal"/>
              <w:rPr/>
            </w:pPr>
            <w:r>
              <w:rPr/>
              <w:t>А потом мы с котом посидели за столом</w:t>
            </w:r>
          </w:p>
          <w:p>
            <w:pPr>
              <w:pStyle w:val="Normal"/>
              <w:rPr/>
            </w:pPr>
            <w:r>
              <w:rPr/>
              <w:t>Чай с вареньем дружно пили</w:t>
            </w:r>
          </w:p>
          <w:p>
            <w:pPr>
              <w:pStyle w:val="Normal"/>
              <w:rPr/>
            </w:pPr>
            <w:r>
              <w:rPr/>
              <w:t>Много мебели в квартир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ибают пальчики, начиная с большого, на обеих руках</w:t>
            </w:r>
          </w:p>
          <w:p>
            <w:pPr>
              <w:pStyle w:val="Normal"/>
              <w:rPr/>
            </w:pPr>
            <w:r>
              <w:rPr/>
              <w:t>Сжимают и разжимают пальцы на руках</w:t>
            </w:r>
          </w:p>
          <w:p>
            <w:pPr>
              <w:pStyle w:val="Normal"/>
              <w:rPr/>
            </w:pPr>
            <w:r>
              <w:rPr/>
              <w:t>Загибают пальчики начиная с больш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переменно хлопают в ладоши и стучат кулачками 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</w:rPr>
        <w:t>Речь с движением «</w:t>
      </w:r>
      <w:r>
        <w:rPr/>
        <w:t>Прятки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0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ятки мы, когда игра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л нечаянно слома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сегодня, так и быть, будем мы его чини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ток покрепче б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йте нам еще гвоздей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т и всё, наш стул как новы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 теперь стоит в столово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ти приседают, закрывая глаза ладоня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и за щеки и качают гол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жинистые повороты влево впра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чат одним кулачком по-другом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яют ру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опают в ладош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хнули правой рукой на столовую, и обе руки на поясе.</w:t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>Комплекс упражнений</w:t>
      </w:r>
    </w:p>
    <w:p>
      <w:pPr>
        <w:pStyle w:val="Normal"/>
        <w:jc w:val="center"/>
        <w:rPr>
          <w:b/>
          <w:b/>
          <w:color w:val="002060"/>
          <w:sz w:val="26"/>
          <w:szCs w:val="26"/>
        </w:rPr>
      </w:pPr>
      <w:r>
        <w:rPr>
          <w:rFonts w:eastAsia="Times New Roman"/>
          <w:b/>
          <w:color w:val="002060"/>
          <w:sz w:val="26"/>
          <w:szCs w:val="26"/>
        </w:rPr>
        <w:t xml:space="preserve"> </w:t>
      </w:r>
      <w:r>
        <w:rPr>
          <w:rFonts w:eastAsia="Arial Unicode MS"/>
          <w:b/>
          <w:color w:val="002060"/>
          <w:sz w:val="26"/>
          <w:szCs w:val="26"/>
        </w:rPr>
        <w:t>Тема: «Перелетные птицы»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Рот открыт двигаем нижнюю челюсть влево - вправо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Улыбка – трубочка- заборчик –  бублик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очистим нижние зубки 8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Почистим верхние зубки 8 раз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ыкинем мусор с нижних с верхних зубов по 4 раза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арус - удержание до 10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иса сердится погладим ее верхними зубами –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ыстрелы джж-джж-джж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кусное варенье- вытираем верхнюю губу с верху вниз -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Часики – 7-8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Лакаем молоко – 8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ачели   касание кончика языка за верхние/нижние зубы            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Змейка – 8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Расческа - 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Индюк бл-бл-бл-бл -10 сек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Лошадка в улыбке/ в трубочке              6/6 раз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Гармошка - 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Шарик надули сдули со звуком шшшшшшшшшшшш- 6 раз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          Ласточки летели, все люди глядели.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          Ласточки садились, все люди дивились.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/>
      </w:pPr>
      <w:r>
        <w:rPr/>
        <w:t>Пальчиковая гимнастика «Утят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чиха говорит грачу:</w:t>
              <w:br/>
              <w:t>«Слетай с грачатами к врачу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ивки делать им по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крепления пера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жимают и разжимают пальц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единяют два больших пальца, остальными машут, как крылья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жимают и разжимают пальцы.</w:t>
            </w:r>
          </w:p>
        </w:tc>
      </w:tr>
    </w:tbl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Речь с движением «</w:t>
      </w:r>
      <w:r>
        <w:rPr/>
        <w:t>Птички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ички прыгают, летаю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шки птички собираю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ышки почистил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лювики почисти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ички летают, пою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рнышки клюю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ыгают, летаю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юю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бражаю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тают, наклоняются клюют.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 xml:space="preserve">Комплекс упражнений 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>Тема: «Родные просторы»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Бегемотики раскрыли ротики – 5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Улыбка – трубочка- заборчик –  бублик 5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очистим нижние зубки 8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Почистим верхние зубки 8 раз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ыкинем мусор с нижних с верхних зубов по 4 раза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арус - удержание до 10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иса сердится погладим ее верхними зубами –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Заводим мотор ДЫН-ДЫН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кусное варенье- вытираем верхнюю губу с верху вниз -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Чашечка – удержание до 7 сек.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Часики – 7-8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Маляр - языком проводим по небу от верхних зубов к горлышку –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ачели   касание кончика языка за верхние/нижние зубы            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Змейка – 8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ечем блины-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Трубочка из языка удержание, вдох носом выдох через трубочку (холодная воздушная струя) -6 раз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Лошадка в улыбке/ в трубочке              6/6 раз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Гармошка - 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Надули шарик - сдули 6 раз</w:t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Вдох и на выдохе     Деревья шумят ШШШШШШШШШШШШ, 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</w:t>
      </w:r>
      <w:r>
        <w:rPr>
          <w:rFonts w:eastAsia="Arial Unicode MS"/>
          <w:sz w:val="26"/>
          <w:szCs w:val="26"/>
        </w:rPr>
        <w:t>Вода бежит - ссссссссссссссссссссссс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   Мы в автобус дружно сели, и в окошко посмотрели.</w:t>
      </w:r>
    </w:p>
    <w:p>
      <w:pPr>
        <w:pStyle w:val="Normal"/>
        <w:ind w:firstLine="708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/>
      </w:pPr>
      <w:r>
        <w:rPr/>
        <w:t>Пальчиковая гимнастика «Строим дом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ки –туки молотк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ю, строю, новый до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ет он большой как ел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ут окна будут двер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сех в него я поселю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шку ,зайчика, лис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учат кулаками одним по-другом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они располагаются под углом, кончики пальцев соприкасают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ют из пальцев окно двер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опают в ладоши</w:t>
            </w:r>
          </w:p>
        </w:tc>
      </w:tr>
    </w:tbl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Речь с движением «</w:t>
      </w:r>
      <w:r>
        <w:rPr/>
        <w:t>Старый знакомый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ом встаешь ты выходишь из до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ерекрестке твой старый знаком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 огоньком тебе красным миг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жет: «Опасно! Закрыт переход.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тый зажегся чуть- чуть подожд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спыхнет зеленый, свободно ид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ут по круг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навливают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ют повороты туловищ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ут по кругу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 xml:space="preserve">Комплекс упражнений </w:t>
      </w:r>
    </w:p>
    <w:p>
      <w:pPr>
        <w:pStyle w:val="Normal"/>
        <w:jc w:val="center"/>
        <w:rPr/>
      </w:pPr>
      <w:r>
        <w:rPr>
          <w:rFonts w:eastAsia="Arial Unicode MS"/>
          <w:b/>
          <w:color w:val="002060"/>
          <w:sz w:val="26"/>
          <w:szCs w:val="26"/>
        </w:rPr>
        <w:t>Тема: «Транспорт»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Бегемотики раскрыли ротики – 5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Улыбка – трубочка- заборчик –  бублик 5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очистим нижние зубки 8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Почистим верхние зубки 8 раз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ыкинем мусор с нижних с верхних зубов по 4 раза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арус - удержание до 10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иса сердится погладим ее верхними зубами –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Заводим мотор ДЫН-ДЫН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кусное варенье- вытираем верхнюю губу с верху вниз -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Чашечка – удержание до 7 сек.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Часики – 7-8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Маляр - языком проводим по небу от верхних зубов к горлышку –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ачели   касание кончика языка за верхние/нижние зубы            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Змейка – 8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ечем блины-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Трубочка из языка удержание, вдох носом выдох через трубочку (холодная воздушная струя) -6 раз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Лошадка в улыбке/ в трубочке              6/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Гармошка - 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Надули шарик - сдули 6 раз</w:t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          Не живая, а идет, неподвижна, а ведет. (дорога)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 выдохе          Мы в автобус дружно сели, и в окошко посмотрели.</w:t>
      </w:r>
    </w:p>
    <w:p>
      <w:pPr>
        <w:pStyle w:val="Normal"/>
        <w:ind w:firstLine="708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/>
      </w:pPr>
      <w:r>
        <w:rPr/>
        <w:t>Пальчиковая гимнастика «Строим дом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ки –туки молотк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ю, строю, новый до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ет он большой как ел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ут окна будут двер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сех в него я поселю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ышку, зайчика, лис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учат кулаками одним по-другом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они располагаются под углом, кончики пальцев соприкасают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ют из пальцев окно двер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опают в ладоши</w:t>
            </w:r>
          </w:p>
        </w:tc>
      </w:tr>
    </w:tbl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Речь с движением «</w:t>
      </w:r>
      <w:r>
        <w:rPr/>
        <w:t>Старый знакомый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ом встаешь ты выходишь из до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ерекрестке твой старый знаком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 огоньком тебе красным миг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жет: «Опасно! Закрыт переход.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тый зажегся чуть- чуть подожд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спыхнет зеленый, свободно ид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ут по круг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навливают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ют повороты туловищ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ут по кругу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 xml:space="preserve">Комплекс упражнений 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>Тема: «Насекомые»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Позёвушки – 4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Улыбка – трубочка- заборчик –  бублик 5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очистим нижние зубки 8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Почистим верхние зубки 8 раз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арус - удержание до 10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атушка –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ыстрелы ДЖЖ- ДЖЖЖ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Чашечка – удержание до 7 сек.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Часики – 7-8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Маляр - языком проводим по небу от верхних зубов к горлышку –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ачели   касание кончика языка за верхние/нижние зубы            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Индюк балоболит –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Собака язык вывалила- под счет до 8, итак, 3 раза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опила воды- лакательные движения языком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Трубочка из языка удержание, вдох носом выдох через трубочку (холодная воздушная струя) -6 раз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Лошадка в улыбке/ в трубочке              6/6 раз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Гармошка - 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Худышка - толстячок 6 раз</w:t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-  У Зои своя коза.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 -  Жутко жуку жить на суку.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/>
      </w:pPr>
      <w:r>
        <w:rPr/>
        <w:t>Пальчиковая гимнастика «Божья коровушк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жья коровушк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ти на облышк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еси нам с неб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бы были лет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городе бобы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лесу ягоды, грибы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однике водиц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 поле пшеница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жимая пальцы в кулак, делают «божью коровку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ут руками, поднимая их ввер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жимают и разжимают пальц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ибают пальцы по одному</w:t>
            </w:r>
          </w:p>
        </w:tc>
      </w:tr>
    </w:tbl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Речь с движением «</w:t>
      </w:r>
      <w:r>
        <w:rPr/>
        <w:t>Старый знакомый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>
          <w:trHeight w:val="242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етела к нам вчера полосатая пче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за нею шмель – шмеле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веселый мотылек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а жука и стрекоз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фонарики, глаз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ужжали, полетал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усталости упали.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ти летают, машут кистя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жжат, падают на стулья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 xml:space="preserve">Комплекс упражнений 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26"/>
          <w:szCs w:val="26"/>
        </w:rPr>
      </w:pPr>
      <w:r>
        <w:rPr>
          <w:rFonts w:eastAsia="Arial Unicode MS"/>
          <w:b/>
          <w:color w:val="002060"/>
          <w:sz w:val="26"/>
          <w:szCs w:val="26"/>
        </w:rPr>
        <w:t>Тема: «Здравствуй, лето!»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ртикуляционная гимнастика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озёвушки  – 4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Улыбка – трубочка- заборчик –  бублик 5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очистим нижние зубки 8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Почистим верхние зубки 8 раз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арус - удержание до 10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атушка –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ыстрелы ДЖЖ- ДЖЖЖ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Чашечка – удержание до 7 сек.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Часики – 7-8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Маляр - языком проводим по небу от верхних зубов к горлышку –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ачели   касание кончика языка за верхние/нижние зубы             6 раз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Индюк балбочет –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Собака язык вывалила- под счет до 8 и так 3 раза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опила воды- лакательные движения языком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Трубочка из языка удержание, вдох носом выдох через трубочку (холодная воздушная струя) -6 раз 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Лошадка в улыбке/ в трубочке              6/6 раз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Гармошка -  6 раз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Худышка - толстячок 6 раз</w:t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звитие дыхания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выдохе          Это кто кусты газоны разукрасил в цвет зеленый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>Вдох и на  выдохе         Лето по полю гуляло. Лето шило- вышивало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/>
      </w:pPr>
      <w:r>
        <w:rPr/>
        <w:t>Пальчиковая гимнастика «Божья коровушк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 речке быстрой мы спустились, </w:t>
            </w:r>
          </w:p>
          <w:p>
            <w:pPr>
              <w:pStyle w:val="Normal"/>
              <w:rPr/>
            </w:pPr>
            <w:r>
              <w:rPr/>
              <w:t>Наклонились и умылис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, два, три, четыре,</w:t>
            </w:r>
          </w:p>
          <w:p>
            <w:pPr>
              <w:pStyle w:val="Normal"/>
              <w:rPr/>
            </w:pPr>
            <w:r>
              <w:rPr/>
              <w:t>Вот как славно освежились.</w:t>
            </w:r>
          </w:p>
          <w:p>
            <w:pPr>
              <w:pStyle w:val="Normal"/>
              <w:rPr/>
            </w:pPr>
            <w:r>
              <w:rPr/>
              <w:t>А теперь поплыли дружно.</w:t>
            </w:r>
          </w:p>
          <w:p>
            <w:pPr>
              <w:pStyle w:val="Normal"/>
              <w:rPr/>
            </w:pPr>
            <w:r>
              <w:rPr/>
              <w:t>Делать так руками нужно:</w:t>
            </w:r>
          </w:p>
          <w:p>
            <w:pPr>
              <w:pStyle w:val="Normal"/>
              <w:rPr/>
            </w:pPr>
            <w:r>
              <w:rPr/>
              <w:t>Вместе – раз, это брасс,</w:t>
            </w:r>
          </w:p>
          <w:p>
            <w:pPr>
              <w:pStyle w:val="Normal"/>
              <w:rPr/>
            </w:pPr>
            <w:r>
              <w:rPr/>
              <w:t>Одной, другой – это кроль.</w:t>
            </w:r>
          </w:p>
          <w:p>
            <w:pPr>
              <w:pStyle w:val="Normal"/>
              <w:rPr/>
            </w:pPr>
            <w:r>
              <w:rPr/>
              <w:t>Все как один плывем, как дельфин.</w:t>
            </w:r>
          </w:p>
          <w:p>
            <w:pPr>
              <w:pStyle w:val="Normal"/>
              <w:rPr/>
            </w:pPr>
            <w:r>
              <w:rPr/>
              <w:t>Вышли на берег крутой</w:t>
            </w:r>
          </w:p>
          <w:p>
            <w:pPr>
              <w:pStyle w:val="Normal"/>
              <w:rPr/>
            </w:pPr>
            <w:r>
              <w:rPr/>
              <w:t>И отправились домо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дут по кругу</w:t>
            </w:r>
          </w:p>
          <w:p>
            <w:pPr>
              <w:pStyle w:val="Normal"/>
              <w:rPr/>
            </w:pPr>
            <w:r>
              <w:rPr/>
              <w:t>Наклоняются трут лицо руками</w:t>
            </w:r>
          </w:p>
          <w:p>
            <w:pPr>
              <w:pStyle w:val="Normal"/>
              <w:rPr/>
            </w:pPr>
            <w:r>
              <w:rPr/>
              <w:t>Обмахивают ладонями лиц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ут по кругу, взявшись за ру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ют движения брассом и кролем</w:t>
            </w:r>
          </w:p>
          <w:p>
            <w:pPr>
              <w:pStyle w:val="Normal"/>
              <w:rPr/>
            </w:pPr>
            <w:r>
              <w:rPr/>
              <w:t>Плывут по кругу , повторяя движения.</w:t>
            </w:r>
          </w:p>
          <w:p>
            <w:pPr>
              <w:pStyle w:val="Normal"/>
              <w:rPr/>
            </w:pPr>
            <w:r>
              <w:rPr/>
              <w:t>Идут, повернувшись лицом к центру круга.</w:t>
            </w:r>
          </w:p>
        </w:tc>
      </w:tr>
    </w:tbl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Речь с движением «</w:t>
      </w:r>
      <w:r>
        <w:rPr/>
        <w:t>Я рисую лето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>
          <w:trHeight w:val="242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Я рисую лет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й краской- солнц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газонах розы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лугах покосы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ей краской – неб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ручей певучий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ют пальчиком в воздух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жимают и разжимают пальц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ют пальчиком в воздух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rPr/>
      </w:pPr>
      <w:r>
        <w:rPr>
          <w:sz w:val="26"/>
          <w:szCs w:val="26"/>
        </w:rPr>
        <w:t>Анищенкова Е.С. - Пальчиковая гимнастика для развития речи дошкольников: пособие для родителей и педагогов /– М.:АСТ: Астрель. 2006. – 60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rPr>
          <w:sz w:val="26"/>
          <w:szCs w:val="26"/>
        </w:rPr>
      </w:pPr>
      <w:r>
        <w:rPr>
          <w:sz w:val="26"/>
          <w:szCs w:val="26"/>
        </w:rPr>
        <w:t>Нищева Н.В – Картотека упражнений для автоматизации правильного произношения и дифференциации звуков разных групп. – СПб.: «ИЗДАТЕЛЬСТВО «ДЕТСТВО - ПРЕСС», 2009. – 160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rPr>
          <w:sz w:val="26"/>
          <w:szCs w:val="26"/>
        </w:rPr>
      </w:pPr>
      <w:r>
        <w:rPr>
          <w:sz w:val="26"/>
          <w:szCs w:val="26"/>
        </w:rPr>
        <w:t>Нищева Н.В – Программа коррекционно-развивающей работы в логопедической группе детского сада. – СПб. «ДЕТСТВО - ПРЕСС», 2006 – 192с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rPr>
          <w:sz w:val="26"/>
          <w:szCs w:val="26"/>
        </w:rPr>
      </w:pPr>
      <w:r>
        <w:rPr>
          <w:sz w:val="26"/>
          <w:szCs w:val="26"/>
        </w:rPr>
        <w:t>Рыбина А.Ф – Коррекция звукопроизношения у детей: речевой материал. – Волгоград: Учитель, 2010 – 110с.</w:t>
      </w:r>
    </w:p>
    <w:p>
      <w:pPr>
        <w:pStyle w:val="TextBody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44z0">
    <w:name w:val="WW8NumSt4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style2"/>
    <w:basedOn w:val="Style14"/>
    <w:qFormat/>
    <w:rPr/>
  </w:style>
  <w:style w:type="character" w:styleId="Style81">
    <w:name w:val="style8"/>
    <w:basedOn w:val="Style14"/>
    <w:qFormat/>
    <w:rPr/>
  </w:style>
  <w:style w:type="character" w:styleId="Style61">
    <w:name w:val="style6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style1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8">
    <w:name w:val="стиль8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oem">
    <w:name w:val="poem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2:06:00Z</dcterms:created>
  <dc:creator>Вика</dc:creator>
  <dc:description/>
  <cp:keywords/>
  <dc:language>en-US</dc:language>
  <cp:lastModifiedBy>Екатерина Горячкина</cp:lastModifiedBy>
  <dcterms:modified xsi:type="dcterms:W3CDTF">2021-06-01T11:57:00Z</dcterms:modified>
  <cp:revision>18</cp:revision>
  <dc:subject/>
  <dc:title>Содержание:</dc:title>
</cp:coreProperties>
</file>