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спект занятия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коррекции тревожности и страхов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ого цвета мой страх»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ить детей преодолевать свой страх. </w:t>
      </w:r>
    </w:p>
    <w:p>
      <w:pPr>
        <w:pStyle w:val="Style15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ть возможность детям почувствовать себя сильными и смелыми, способствовать повышению самооценки. </w:t>
      </w:r>
    </w:p>
    <w:p>
      <w:pPr>
        <w:pStyle w:val="Style15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Дать детям возможность испытать разнообразные мышечные ощущения, научить задерживать внимание на этих ощущениях, различать и сравнивать их. Снизить психоэмоциональное напряжение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листы формата А4, восковые мелки, магнитофон, диск с записью релаксационной мелод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ети сидят  за столами. Педагог:  «Здравствуйте ребята! Сегодня мы с вами научимся играть в игру, которая называется «Шум растёт». В этой игре будут участвовать ваши щёчки и горлышко. Представьте, что на свете жил был маленький шумок. Разговаривал он так «ш – ш – ш». Но шумок постепенно рос и взрослел, и разговаривал уже по - другому «ж – ж – ж». И вот шумок превратился в настоящий Шум «Ж – Ж – Ж». Давайте вместе покажем, как рос шумок». (Дети повторяют вместе с психологом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лодцы!»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бята, когда я была маленькая, я очень много боялась: темноты, одиночества, высоты, зубного врача, больших собак. А с вами такое случалось?» (Да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его вы боитесь?» (Темноты, Бабы-Яги, оставаться один дома) \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Я предлагаю вам  взять мелки и нарисовать свой страх». (Дети рисуют, педагог уточняет цвет, который дети используют в изображении своего страха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Ребята, чтобы вы больше не боялись своих страхов, я предлагаю вам сделать их маленькими. Посмотрите, как я это сделаю» (Педагог сминает лист в руках, сопровождая сминание соответствующими эмоциями – брови сердито сдвинуты, уголки рта опущены. Дети повторяют то же со своими рисунками.)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«Ну вот, посмотрите, какой маленький стал ваш страх. Теперь вам нечего бояться, вы свой страх победили. Молодцы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дойдите ко мне, (дети подходят к педагогу и становятся в круг) сейчас мы с вами будем превращаться в разных животных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Сначала мы с вами будем зайками-трусишками. Скажите, когда заяц чувствует опасность, что он делает?» (Дрожит, прячется)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«Правильно, дрожит и прячется. Покажите, как он дрожит, поджимает уши, весь сжимается, старается стать маленьким и незаметным, хвостик и лапки его трясутся» (Показ детьми.)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«Покажите, что делает зайка, если видит человека или волка? (Дети изображают испуганного зайца). «Молодцы!»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А теперь мы с вами будем слонами, большими, сильными, смелыми. Покажите, как ходит слон?» (Дети изображают слона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а, слон ходит спокойно, размеренно, величаво и бесстрашно. А что делает слон, когда видит человека? Он боится его?» (Не боится)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Правильно! Слон дружит с человеком и, когда его видит, спокойно продолжает свой путь, покажите, как. (Дети показывают)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Покажите, что делают слоны, когда видят тигра?»(Дети в течение нескольких минут изображают бесстрашного слона.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Молодцы, ребята! А теперь скажите, что вы чувствовали, когда изображали испуганного зайца?» (Страх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А что вы чувствовали, когда изображали слона?» (Силу, храбрость)</w:t>
      </w:r>
    </w:p>
    <w:p>
      <w:pPr>
        <w:pStyle w:val="Style15"/>
        <w:spacing w:lineRule="auto" w:line="360" w:before="0" w:after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Ребята, давайте сядем за стол, (дети с педагогом садятся за стол) посмотрите на свои страхи, какие они несчастные, никому не нужные лежат на столах. Мне почему-то стало жалко ваши страхи. Мы же теперь их не боимся, правда?» (Да) </w:t>
      </w:r>
    </w:p>
    <w:p>
      <w:pPr>
        <w:pStyle w:val="Style15"/>
        <w:spacing w:lineRule="auto" w:line="360" w:before="0" w:after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ожет пожалеем их?» (Да) </w:t>
      </w:r>
    </w:p>
    <w:p>
      <w:pPr>
        <w:pStyle w:val="Style15"/>
        <w:spacing w:lineRule="auto" w:line="360" w:before="0" w:after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«Давайте развернём их, погладим и сделаем так, чтобы они стали весёлыми. А как мы можем сделать наши страхи весёлыми?» (Разрисовать их) (Дети дополняют свои рисунки)</w:t>
      </w:r>
    </w:p>
    <w:p>
      <w:pPr>
        <w:pStyle w:val="Style15"/>
        <w:spacing w:lineRule="auto" w:line="360" w:before="0" w:after="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от молодцы, теперь ваши страхи вовсе не страшные, а очень весёлые! Ребята, а сейчас, давайте представим себя веселыми зайчиками в цирке, играющими на воображаемом барабане». Педагог описывает характер физических действий: силу, темп, резкость,  и направляет внимание детей на осознание и сравнение возникающих мышечных и эмоциональных ощущений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Как сильно зайчик стучит на барабане! А вы чувствуете, как напряжены у него лапки?» (Да)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Ощущаете, какие лапки твердые, не гнутся! Как палочки! Чувствуете, как напряглись у вас мышцы в кулачках, ручках, даже в плечиках?!(Да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 вот лицо нет! Лицо улыбается, свободное, расслабленное. И животик расслаблен, дышит. А кулачки напряженно стучат! Давайте еще попробуем постучать, но уже медленнее, чтобы уловить все ощущения». (Дети повторяют движения, педагог следит за правильностью выполнения)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Молодцы ребята! Я приглашаю вас на коврики, усаживайтесь поудобнее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Звучит мелодия. Дети сидят на ковриках, расстеленных на полу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Ребята, посмотрите в окно, какое яркое солнце! Солнечный зайчик прыгнул вам в глаза - закройте их. А теперь откройте глазки, солнечный зайчик побежал дальше – нежно погладьте его ладонями на лбу, на носу, на ротике, на щеках, на подбородке. Поглаживайте аккуратно, чтобы не спугнуть. А теперь погладьте голову, шею, руки, ноги, животик. Он бегает по всему вашему телу. Солнечный зайчик любит и ласкает вас, и вы погладьте его и подружитесь с ним. А теперь этот маленький тёпленький солнечный зайчик попал к вам в ладошки. Вытяните руки вперед ладонями вверх. Теперь согните их и приблизьте к себе. Медленно сгибайте пальчики по одному, спрячьте в ладони солнечного зайчика, подышите на него, согревая его своим ровным, спокойным дыханием. Раскройте ладони – ваш солнечный зайчик радостно выпрыгнул из ваших ладошек. Улыбнитесь ему и не грустите, он еще прибежит к вам»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Дети выполняют все движения вместе с педагогом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Ребята, наше занятие подошло к концу. Мне очень понравилось, как вы выполняли задания. А вам что понравилось больше всего на занятии?»(Изображать слона, раскрашивать свой страх, играть с солнечным зайчиком)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Молодцы, ребята, я хочу подарить вам ваши рисунки, чтобы вы смотрели на них, какие они весёлые и добрые и никогда больше не боялись. До свидания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писок  использованной литературы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 Т.Шишова «Страхи – это серьезно» «Искатель», 1997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«Азбука общения» под ред. Л. М. Щипициной. Детство-пресс, 2010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Чистякова М.И. Психогимнастика / Под ред. М.И. Буянова М.: Просвещение: ВЛАДОС, 1995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31:00Z</dcterms:created>
  <dc:creator>Admin</dc:creator>
  <dc:description/>
  <cp:keywords/>
  <dc:language>en-US</dc:language>
  <cp:lastModifiedBy>Надежда</cp:lastModifiedBy>
  <dcterms:modified xsi:type="dcterms:W3CDTF">2021-06-01T08:11:00Z</dcterms:modified>
  <cp:revision>4</cp:revision>
  <dc:subject/>
  <dc:title/>
</cp:coreProperties>
</file>