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егодня для девчо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ения уч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разволновалс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х, слова все позабы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ыл бы я девч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ставал бы на за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ал одни пяте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дрался во дв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ыл бы я девч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ы время не теря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 по улице не бег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адачи бы реш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ыл бы я девч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 куда умнее бы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б тогда не только ру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и шею тоже мы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ыл бы я девч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шки б мыл и вытир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я был твоей сестрен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сколки б собир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ыл бы я девч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ме бы порядок бы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доме насор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маме говор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мы не девчо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беда, так вот бед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тогда 8 ма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яли бы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ценка</w:t>
      </w:r>
    </w:p>
    <w:p>
      <w:pPr>
        <w:pStyle w:val="Normal"/>
        <w:rPr/>
      </w:pPr>
      <w:r>
        <w:rPr>
          <w:sz w:val="32"/>
          <w:szCs w:val="32"/>
        </w:rPr>
        <w:t>Участвуют 2 мальчика</w:t>
      </w:r>
    </w:p>
    <w:p>
      <w:pPr>
        <w:pStyle w:val="Normal"/>
        <w:rPr/>
      </w:pPr>
      <w:r>
        <w:rPr>
          <w:sz w:val="32"/>
          <w:szCs w:val="32"/>
        </w:rPr>
        <w:t>1. Я в школу нес кулек конф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ут навстречу мне сос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! Привет! Что нес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улек конф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ак конфет? А компо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омпота н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Нет компота и не над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ни из шокола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Да, они из шоколад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Хорошо, я очень рад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ожаю шокола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й конфету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, конфет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А вон ту, а ту, а эт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ота!!! Вкуснот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т эта, и вот т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е н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ольше н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у, прив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у, привет…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Так что, девочки, простите…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ет конфет… Не ждит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ывают девчонки худыш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вают девчонки толстуш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ще бывают коротышками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ще бывают – хохотуш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рой – с коротенькими стриж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рой – с веселыми веснуш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вают девочки плаксивы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задаваками обычны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 Но чаще все-таки красивы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росто даже симпатичны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 Таких девчат не найти нигд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кие только в 3 «Б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9:18:00Z</dcterms:created>
  <dc:creator>мама</dc:creator>
  <dc:description/>
  <dc:language>en-US</dc:language>
  <cp:lastModifiedBy>Admin</cp:lastModifiedBy>
  <dcterms:modified xsi:type="dcterms:W3CDTF">2021-06-01T19:18:00Z</dcterms:modified>
  <cp:revision>2</cp:revision>
  <dc:subject/>
  <dc:title>Частушки</dc:title>
</cp:coreProperties>
</file>