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Новогодний КВН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Балашова  Лактионов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ведущий</w:t>
      </w:r>
      <w:r>
        <w:rPr>
          <w:rFonts w:cs="Times New Roman" w:ascii="Times New Roman" w:hAnsi="Times New Roman"/>
          <w:sz w:val="28"/>
          <w:szCs w:val="28"/>
        </w:rPr>
        <w:t>:  Добрый вечер, дорогие друзь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ведущий</w:t>
      </w:r>
      <w:r>
        <w:rPr>
          <w:rFonts w:cs="Times New Roman" w:ascii="Times New Roman" w:hAnsi="Times New Roman"/>
          <w:sz w:val="28"/>
          <w:szCs w:val="28"/>
        </w:rPr>
        <w:t>: Здравствуйт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ведущий</w:t>
      </w:r>
      <w:r>
        <w:rPr>
          <w:rFonts w:cs="Times New Roman" w:ascii="Times New Roman" w:hAnsi="Times New Roman"/>
          <w:sz w:val="28"/>
          <w:szCs w:val="28"/>
        </w:rPr>
        <w:t xml:space="preserve">:  Мы рады приветствовать вас на новогодней игре клуба веселых и находчивых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ведущий</w:t>
      </w:r>
      <w:r>
        <w:rPr>
          <w:rFonts w:cs="Times New Roman" w:ascii="Times New Roman" w:hAnsi="Times New Roman"/>
          <w:sz w:val="28"/>
          <w:szCs w:val="28"/>
        </w:rPr>
        <w:t>: В канун Нового года хочется пожелать вам чего-нибудь необычного: света луны, хоровода снежинок, жемчужин звезд, аромата цвет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ведущий:</w:t>
      </w:r>
      <w:r>
        <w:rPr>
          <w:rFonts w:cs="Times New Roman" w:ascii="Times New Roman" w:hAnsi="Times New Roman"/>
          <w:sz w:val="28"/>
          <w:szCs w:val="28"/>
        </w:rPr>
        <w:t xml:space="preserve">   Верьте в свою звезду, и ни при каких обстоятельствах не теряйте надеж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их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3-й ученик.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за горами Новый год —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имый всеми праздни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го прихода равно жд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ихоня и проказни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4-й ученик.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ожилой, и молодо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ним повстречаться рад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йдет зимой он к нам с тобо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йдя пурги, преград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5-й ученик.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гни на елке он зажже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ари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м подар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го дела, как хоровод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еселы, и жар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6-й ученик.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разу станет нам тепле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ть мир морозит вьюг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будем мы еще сильне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ить, беречь друг друга.</w:t>
      </w:r>
    </w:p>
    <w:p>
      <w:pPr>
        <w:pStyle w:val="Normal"/>
        <w:spacing w:lineRule="auto" w:line="24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-й ведущий:</w:t>
      </w:r>
      <w:r>
        <w:rPr>
          <w:rFonts w:cs="Times New Roman" w:ascii="Times New Roman" w:hAnsi="Times New Roman"/>
          <w:sz w:val="28"/>
          <w:szCs w:val="28"/>
        </w:rPr>
        <w:t xml:space="preserve"> Новый год – это волшебство и веселье. Так давайте веселиться, сколько хватит сил, вместе с командами КВН, которые на протяжении всего вечера будут «стрелять» своими шутками, вызывая шквал аплодисментов и смех в этом зал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-й ведущий</w:t>
      </w:r>
      <w:r>
        <w:rPr>
          <w:rFonts w:cs="Times New Roman" w:ascii="Times New Roman" w:hAnsi="Times New Roman"/>
          <w:sz w:val="28"/>
          <w:szCs w:val="28"/>
        </w:rPr>
        <w:t>: А свет ваших глаз, тепло ваших сердец и ваше хорошее настроение, уважаемые болельщики, сделает этот праздник удивительно теплым и ярк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9-й ученик.</w:t>
      </w:r>
      <w:r>
        <w:rPr>
          <w:rFonts w:cs="Times New Roman" w:ascii="Times New Roman" w:hAnsi="Times New Roman"/>
          <w:sz w:val="28"/>
          <w:szCs w:val="28"/>
        </w:rPr>
        <w:t xml:space="preserve">    Итак, друзья, у нас сего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еселый праздник новогод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нашем классе КВН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оре шуток и никаких пробле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0-й ведущий:</w:t>
      </w:r>
      <w:r>
        <w:rPr>
          <w:rFonts w:cs="Times New Roman" w:ascii="Times New Roman" w:hAnsi="Times New Roman"/>
          <w:sz w:val="28"/>
          <w:szCs w:val="28"/>
        </w:rPr>
        <w:t xml:space="preserve"> Внимание! Внимание! На улице идет снег, трещит мороз, а у нас идет Новогодний КВН. Участвуют три команды.  Им предстоит нелегкая борьба. Выиграет тот, кто лучше справится со всеми заданиям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жюри (по 1 родителю от команд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-й ведущий:</w:t>
      </w:r>
      <w:r>
        <w:rPr>
          <w:rFonts w:cs="Times New Roman" w:ascii="Times New Roman" w:hAnsi="Times New Roman"/>
          <w:sz w:val="28"/>
          <w:szCs w:val="28"/>
        </w:rPr>
        <w:t xml:space="preserve"> Начиная соревнования, мы надеемся, что эта холодная погода не превратит в лед сердца нашего жюри по отношению к командам. И чем холоднее на улице тем " жарче" будут болеть за команды болельщики. Итак, пора познакомиться с команд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КОНКУРС 1: </w:t>
      </w:r>
      <w:r>
        <w:rPr>
          <w:rFonts w:cs="Times New Roman" w:ascii="Times New Roman" w:hAnsi="Times New Roman"/>
          <w:sz w:val="28"/>
          <w:szCs w:val="28"/>
          <w:u w:val="single"/>
        </w:rPr>
        <w:t>ПРИВЕТСТВИЕ ( 5 баллов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манда «Снеговики»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, друзья, «Снеговики»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ные, спортивные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все руки мастер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, конечно, сильные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манда «Пингвины»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г за друга мы горой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ов обычай наш морско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шь, побольше витамин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ешь крепким, как «Пингвин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манда «Конфетти»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ребята «Конфетти»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м живётся классно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команду мы собрал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вы не унывали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КОНКУРС 2 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РАЗМИН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 1 балл за правильный отве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будет, если полсотни разделить на половину? (25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местоимения, которые мешают водителям на дороге. (я-м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стоимения самые чистые? (вы-мы-т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лова, в которых сто одинаковых букв. (сто-н, сто-п, сто-й, сто-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остров, весь покрытый зеленью абсолютно весь? (невезень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тицы начинается, зверьком кончается, как город называется? (ворон-еж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Бедный поп подставил лоб”. Кому? (Балде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е Бабы Яги? (Избушка на курьих ножках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название скатерти? (Самобранка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Кто из обитателей болот стал женой царевича?” (Царевна-лягушка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Аппарат, на котором Баба Яга совершает полет?“ (Ступа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Что потеряла Золушка? ” (Хрустальную туфельку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маленькая разбойница дала в помощь Герде? (Оленя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пало Каю в глаз? (Осколок зеркала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цветы собирала падчерица в сказке “12 месяцев” (Подснежники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-кукла из театра Карабаса Барабаса (Мальвина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 из цветочного города (Тюбик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желаний старика исполнила золотая рыбка? (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– спутница кота Базилио? (Алиса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й русской народной сказки, путешествующий на печи? (Емеля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кодил, друг Чебурашки? (Гена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са старухи Шапокляк? (Лариска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альон из деревни Простоквашино? (Печк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тера, подруга Маугли? (Багира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стал гадкий утенок? (Лебедем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волшебный предмет был у Аладдина (Лампа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нт из цветочного города? (Гусля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, друг Маугли? (Балу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 человек-луковка? (Чиполино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, которого самый лучший в мире друг? (Малыш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1 команды  (песн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КОНКУРС 3: </w:t>
      </w:r>
      <w:r>
        <w:rPr>
          <w:rFonts w:cs="Times New Roman" w:ascii="Times New Roman" w:hAnsi="Times New Roman"/>
          <w:sz w:val="28"/>
          <w:szCs w:val="28"/>
          <w:u w:val="single"/>
        </w:rPr>
        <w:t>КРОССВОРД «СНЕГУРОЧКА» ( 5 баллов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ледующий конкурс – конкурс кроссворд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ы подойдите и кроссворды получи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питаны получают листки с кроссвордом и задание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, ребята, нужно быстро, время, даром не теря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гадки отгадат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есять правильных ответов в клетки нужные впис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быстрей бегите и листок жюри несите!</w:t>
      </w:r>
    </w:p>
    <w:p>
      <w:pPr>
        <w:pStyle w:val="Style18"/>
        <w:rPr>
          <w:rStyle w:val="StrongEmphasis"/>
          <w:color w:val="000000"/>
          <w:sz w:val="27"/>
          <w:szCs w:val="27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8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Кроссворд "Снегурочка"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3001010" cy="399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Style w:val="StrongEmphasis"/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8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Вопросы к кроссворду: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Сперва с горы летишь на них, а после в гору тащишь их.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Он слетает белой стаей и сверкает на лету.</w:t>
        <w:br/>
        <w:t>Он звездой прохладной тает на ладони и во рту.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И не снег, и не лёд, а серебром деревья уберёт.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Жил я посреди двора, где играет детвора.</w:t>
        <w:br/>
        <w:t>Но от солнечных лучей превратился я в ручей.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Что вверх корнем растёт?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Летит без крыльев и поёт, прохожих задирает.</w:t>
        <w:br/>
        <w:t>Одним проходу не даёт, других он подгоняет.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Привезли на кухню ящик – белый-белый и блестящий.</w:t>
        <w:br/>
        <w:t>Полюбуйся, посмотри – полюс северный внутри!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 Как только отправляются они зимой гулять,</w:t>
        <w:br/>
        <w:t>Жильцы в них поселяются, и в каждой – ровно пять!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 Покружилась звёздочка в воздухе немножко,</w:t>
        <w:br/>
        <w:t>Села и растаяла на моей ладошке.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 Скачет по лесу то взад, то вперёд.</w:t>
        <w:br/>
        <w:t>Воет, гудит и деревья трясёт.</w:t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Ответы к кроссворду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нки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г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н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й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не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вик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с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ька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ете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р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хол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ильник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ер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ч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тки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нежин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ьюг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КОНКУРС 4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СТИХОПЛЁТЫ ( 5 баллов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т конкурс очень прост. Нужно придумать окончание строки, чтобы получилось стихотворение. Главное – есть начало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дание выдаётся детям на листочках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едущий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Дети </w:t>
      </w:r>
      <w:r>
        <w:rPr>
          <w:rFonts w:cs="Times New Roman" w:ascii="Times New Roman" w:hAnsi="Times New Roman"/>
          <w:bCs/>
          <w:sz w:val="28"/>
          <w:szCs w:val="28"/>
        </w:rPr>
        <w:t>(примерные ответы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ега…                                                пушистые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Ёлочка…                                              душистая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сни, пляски…                                  шутки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ры…                                                 прибаутки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 Снегуркой…                                  Дед Мороз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подарков…                                       целый воз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УЗЫКАЛЬНАЯ ПАУЗ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АНЕЦ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НКУРС 5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КОНКУРС КАПИТАНОВ (5 баллов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ый конкурс начинае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нов приглашае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ребята ответственные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ть готовы, любое задани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д вами  листы бумаги, вам необходимо собрать символ наступающего год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 капитаны выполняют это задани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оже скучать не будем, а проведём соревновани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имнее снежно – белое внимани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многое чего назыв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будете белое лишь узнава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у про белое и снежное – хлопайт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про что другое – топайт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… Снежок… Книжка… Сосулька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… Лисичка…Ёлочка… Сугроб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женое… Сосиска… Автобус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а… Льдинка… Машинка… Яблоко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та… Борода Деда Мороза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2 команды  (песн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НКУРС 6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ЗАГАДКИ (5 баллов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ледующий конкурс – это домашнее зад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айте–ка, ребят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друзьям своим загадк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ешь, не зева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ыстрее, отвеча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анды друг другу загадывают загадки, которые приготовили заранее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НКУРС 7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«ЕЛОЧКА С СЮРПРИЗОМ» (5 баллов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дки вы хорошо умеете отгадывать, а теперь пришло время посмотреть, как вы знаете пословицы. Мы вам приготовили пословицу, но она рассыпалась на ветвях новогодней елки. Вам необходимо найти начало и соединив буквы, прочитать пословиц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 НОС, В БОЛЬШОЙ МОРО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400</wp:posOffset>
                </wp:positionH>
                <wp:positionV relativeFrom="paragraph">
                  <wp:posOffset>28575</wp:posOffset>
                </wp:positionV>
                <wp:extent cx="1644015" cy="1143000"/>
                <wp:effectExtent l="10160" t="8255" r="952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12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00b050" stroked="t" o:allowincell="f" style="position:absolute;margin-left:32pt;margin-top:2.25pt;width:129.4pt;height:89.95pt;mso-wrap-style:none;v-text-anchor:middle" type="_x0000_t5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2865</wp:posOffset>
                </wp:positionH>
                <wp:positionV relativeFrom="paragraph">
                  <wp:posOffset>171450</wp:posOffset>
                </wp:positionV>
                <wp:extent cx="321310" cy="3403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4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95pt;margin-top:13.5pt;width:25.25pt;height:2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7100</wp:posOffset>
                </wp:positionH>
                <wp:positionV relativeFrom="paragraph">
                  <wp:posOffset>5715</wp:posOffset>
                </wp:positionV>
                <wp:extent cx="346075" cy="2952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pt;margin-top:0.45pt;width:27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43965</wp:posOffset>
                </wp:positionH>
                <wp:positionV relativeFrom="paragraph">
                  <wp:posOffset>171450</wp:posOffset>
                </wp:positionV>
                <wp:extent cx="15938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3.5pt;width:12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89000</wp:posOffset>
                </wp:positionH>
                <wp:positionV relativeFrom="paragraph">
                  <wp:posOffset>239395</wp:posOffset>
                </wp:positionV>
                <wp:extent cx="133350" cy="19431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3920" cy="19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pt;margin-top:18.85pt;width:10.45pt;height:15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3255</wp:posOffset>
                </wp:positionH>
                <wp:positionV relativeFrom="paragraph">
                  <wp:posOffset>101600</wp:posOffset>
                </wp:positionV>
                <wp:extent cx="316865" cy="35179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35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65pt;margin-top:8pt;width:24.9pt;height: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80515</wp:posOffset>
                </wp:positionH>
                <wp:positionV relativeFrom="paragraph">
                  <wp:posOffset>101600</wp:posOffset>
                </wp:positionV>
                <wp:extent cx="74295" cy="351790"/>
                <wp:effectExtent l="5080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4880" cy="3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45pt;margin-top:8pt;width:5.8pt;height:27.6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0515</wp:posOffset>
                </wp:positionH>
                <wp:positionV relativeFrom="paragraph">
                  <wp:posOffset>39370</wp:posOffset>
                </wp:positionV>
                <wp:extent cx="387350" cy="3575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45pt;margin-top:3.1pt;width:30.45pt;height:2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9000</wp:posOffset>
                </wp:positionH>
                <wp:positionV relativeFrom="paragraph">
                  <wp:posOffset>121285</wp:posOffset>
                </wp:positionV>
                <wp:extent cx="369570" cy="35179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35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pt;margin-top:9.55pt;width:29.05pt;height: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4395</wp:posOffset>
                </wp:positionH>
                <wp:positionV relativeFrom="paragraph">
                  <wp:posOffset>121920</wp:posOffset>
                </wp:positionV>
                <wp:extent cx="8699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85pt;margin-top:9.6pt;width:6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885</wp:posOffset>
                </wp:positionH>
                <wp:positionV relativeFrom="paragraph">
                  <wp:posOffset>176530</wp:posOffset>
                </wp:positionV>
                <wp:extent cx="2074545" cy="879475"/>
                <wp:effectExtent l="9525" t="5715" r="889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74680" cy="879480"/>
                        </a:xfrm>
                        <a:custGeom>
                          <a:avLst/>
                          <a:gdLst>
                            <a:gd name="textAreaLeft" fmla="*/ 258480 w 1176120"/>
                            <a:gd name="textAreaRight" fmla="*/ 917640 w 1176120"/>
                            <a:gd name="textAreaTop" fmla="*/ 109440 h 498600"/>
                            <a:gd name="textAreaBottom" fmla="*/ 389160 h 49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6923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76923c" stroked="t" o:allowincell="f" style="position:absolute;margin-left:17.55pt;margin-top:13.9pt;width:163.3pt;height:69.2pt;mso-wrap-style:none;v-text-anchor:middle;rotation:180" type="_x0000_t8">
                <v:fill o:detectmouseclick="t" type="solid" color2="#896dc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2495</wp:posOffset>
                </wp:positionH>
                <wp:positionV relativeFrom="paragraph">
                  <wp:posOffset>294005</wp:posOffset>
                </wp:positionV>
                <wp:extent cx="331470" cy="304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85pt;margin-top:23.15pt;width:26.0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8335</wp:posOffset>
                </wp:positionH>
                <wp:positionV relativeFrom="paragraph">
                  <wp:posOffset>141605</wp:posOffset>
                </wp:positionV>
                <wp:extent cx="31369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05pt;margin-top:11.15pt;width:24.6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2240</wp:posOffset>
                </wp:positionH>
                <wp:positionV relativeFrom="paragraph">
                  <wp:posOffset>65405</wp:posOffset>
                </wp:positionV>
                <wp:extent cx="360045" cy="4191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2pt;margin-top:5.15pt;width:28.3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56740</wp:posOffset>
                </wp:positionH>
                <wp:positionV relativeFrom="paragraph">
                  <wp:posOffset>65405</wp:posOffset>
                </wp:positionV>
                <wp:extent cx="111125" cy="112395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1240" cy="11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2pt;margin-top:5.15pt;width:8.65pt;height:8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285</wp:posOffset>
                </wp:positionH>
                <wp:positionV relativeFrom="paragraph">
                  <wp:posOffset>65405</wp:posOffset>
                </wp:positionV>
                <wp:extent cx="387350" cy="76835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77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55pt;margin-top:5.15pt;width:30.4pt;height: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6740</wp:posOffset>
                </wp:positionH>
                <wp:positionV relativeFrom="paragraph">
                  <wp:posOffset>267335</wp:posOffset>
                </wp:positionV>
                <wp:extent cx="375285" cy="3048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2pt;margin-top:21.05pt;width:29.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930</wp:posOffset>
                </wp:positionH>
                <wp:positionV relativeFrom="paragraph">
                  <wp:posOffset>267335</wp:posOffset>
                </wp:positionV>
                <wp:extent cx="314325" cy="3048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9pt;margin-top:21.05pt;width:24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5420</wp:posOffset>
                </wp:positionH>
                <wp:positionV relativeFrom="paragraph">
                  <wp:posOffset>38735</wp:posOffset>
                </wp:positionV>
                <wp:extent cx="342900" cy="35115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6pt;margin-top:3.05pt;width:26.95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3090</wp:posOffset>
                </wp:positionH>
                <wp:positionV relativeFrom="paragraph">
                  <wp:posOffset>153035</wp:posOffset>
                </wp:positionV>
                <wp:extent cx="334645" cy="159385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5160" cy="15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7pt;margin-top:12.05pt;width:26.35pt;height:1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3965</wp:posOffset>
                </wp:positionH>
                <wp:positionV relativeFrom="paragraph">
                  <wp:posOffset>153035</wp:posOffset>
                </wp:positionV>
                <wp:extent cx="238125" cy="5334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868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12.05pt;width:18.75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2240</wp:posOffset>
                </wp:positionH>
                <wp:positionV relativeFrom="paragraph">
                  <wp:posOffset>153035</wp:posOffset>
                </wp:positionV>
                <wp:extent cx="132080" cy="572770"/>
                <wp:effectExtent l="5080" t="1270" r="508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480" cy="57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2pt;margin-top:12.05pt;width:10.3pt;height:45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98320</wp:posOffset>
                </wp:positionH>
                <wp:positionV relativeFrom="paragraph">
                  <wp:posOffset>38735</wp:posOffset>
                </wp:positionV>
                <wp:extent cx="170180" cy="16764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0640" cy="1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6pt;margin-top:3.05pt;width:13.4pt;height:13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1565</wp:posOffset>
                </wp:positionH>
                <wp:positionV relativeFrom="paragraph">
                  <wp:posOffset>164465</wp:posOffset>
                </wp:positionV>
                <wp:extent cx="363855" cy="3048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95pt;margin-top:12.95pt;width:28.6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55420</wp:posOffset>
                </wp:positionH>
                <wp:positionV relativeFrom="paragraph">
                  <wp:posOffset>120650</wp:posOffset>
                </wp:positionV>
                <wp:extent cx="401955" cy="12065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2120" cy="12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6pt;margin-top:9.5pt;width:31.6pt;height:9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32025</wp:posOffset>
                </wp:positionH>
                <wp:positionV relativeFrom="paragraph">
                  <wp:posOffset>164465</wp:posOffset>
                </wp:positionV>
                <wp:extent cx="64770" cy="179705"/>
                <wp:effectExtent l="5080" t="1905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160" cy="1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75pt;margin-top:12.95pt;width:5.1pt;height:1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61595</wp:posOffset>
                </wp:positionV>
                <wp:extent cx="2602230" cy="1020445"/>
                <wp:effectExtent l="9525" t="5080" r="889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02080" cy="1020600"/>
                        </a:xfrm>
                        <a:custGeom>
                          <a:avLst/>
                          <a:gdLst>
                            <a:gd name="textAreaLeft" fmla="*/ 324360 w 1475280"/>
                            <a:gd name="textAreaRight" fmla="*/ 1150920 w 1475280"/>
                            <a:gd name="textAreaTop" fmla="*/ 127080 h 578520"/>
                            <a:gd name="textAreaBottom" fmla="*/ 451440 h 578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1.95pt;margin-top:4.85pt;width:204.85pt;height:80.3pt;mso-wrap-style:none;v-text-anchor:middle;rotation:180" type="_x0000_t8">
                <v:fill o:detectmouseclick="t" type="solid" color2="#6444a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0985</wp:posOffset>
                </wp:positionH>
                <wp:positionV relativeFrom="paragraph">
                  <wp:posOffset>137795</wp:posOffset>
                </wp:positionV>
                <wp:extent cx="387350" cy="3784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7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55pt;margin-top:10.85pt;width:30.45pt;height:2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2495</wp:posOffset>
                </wp:positionH>
                <wp:positionV relativeFrom="paragraph">
                  <wp:posOffset>12065</wp:posOffset>
                </wp:positionV>
                <wp:extent cx="394970" cy="35433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35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85pt;margin-top:0.95pt;width:31.05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765</wp:posOffset>
                </wp:positionH>
                <wp:positionV relativeFrom="paragraph">
                  <wp:posOffset>62230</wp:posOffset>
                </wp:positionV>
                <wp:extent cx="35941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95pt;margin-top:4.9pt;width:28.2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3255</wp:posOffset>
                </wp:positionH>
                <wp:positionV relativeFrom="paragraph">
                  <wp:posOffset>12065</wp:posOffset>
                </wp:positionV>
                <wp:extent cx="363855" cy="35433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5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65pt;margin-top:0.95pt;width:28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0755</wp:posOffset>
                </wp:positionH>
                <wp:positionV relativeFrom="paragraph">
                  <wp:posOffset>62230</wp:posOffset>
                </wp:positionV>
                <wp:extent cx="178435" cy="76200"/>
                <wp:effectExtent l="1905" t="4445" r="190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8560" cy="7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5pt;margin-top:4.9pt;width:14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18335</wp:posOffset>
                </wp:positionH>
                <wp:positionV relativeFrom="paragraph">
                  <wp:posOffset>220345</wp:posOffset>
                </wp:positionV>
                <wp:extent cx="264795" cy="6223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4960" cy="6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05pt;margin-top:17.35pt;width:20.75pt;height:4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2495</wp:posOffset>
                </wp:positionH>
                <wp:positionV relativeFrom="paragraph">
                  <wp:posOffset>184785</wp:posOffset>
                </wp:positionV>
                <wp:extent cx="307340" cy="3454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4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85pt;margin-top:14.55pt;width:24.15pt;height:2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8555</wp:posOffset>
                </wp:positionH>
                <wp:positionV relativeFrom="paragraph">
                  <wp:posOffset>184785</wp:posOffset>
                </wp:positionV>
                <wp:extent cx="342900" cy="30162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65pt;margin-top:14.55pt;width:26.95pt;height:2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400</wp:posOffset>
                </wp:positionH>
                <wp:positionV relativeFrom="paragraph">
                  <wp:posOffset>109220</wp:posOffset>
                </wp:positionV>
                <wp:extent cx="393700" cy="30416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0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pt;margin-top:8.6pt;width:30.95pt;height:2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685</wp:posOffset>
                </wp:positionH>
                <wp:positionV relativeFrom="paragraph">
                  <wp:posOffset>34925</wp:posOffset>
                </wp:positionV>
                <wp:extent cx="185420" cy="150495"/>
                <wp:effectExtent l="3175" t="3810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760" cy="1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55pt;margin-top:2.75pt;width:14.6pt;height:1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4395</wp:posOffset>
                </wp:positionH>
                <wp:positionV relativeFrom="paragraph">
                  <wp:posOffset>34925</wp:posOffset>
                </wp:positionV>
                <wp:extent cx="53340" cy="54419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3640" cy="54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85pt;margin-top:2.75pt;width:4.1pt;height:42.8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2865</wp:posOffset>
                </wp:positionH>
                <wp:positionV relativeFrom="paragraph">
                  <wp:posOffset>34925</wp:posOffset>
                </wp:positionV>
                <wp:extent cx="198755" cy="150495"/>
                <wp:effectExtent l="3175" t="3810" r="317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9440" cy="1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95pt;margin-top:2.75pt;width:15.6pt;height:11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1995</wp:posOffset>
                </wp:positionH>
                <wp:positionV relativeFrom="paragraph">
                  <wp:posOffset>247015</wp:posOffset>
                </wp:positionV>
                <wp:extent cx="416560" cy="3378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33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85pt;margin-top:19.45pt;width:32.75pt;height:2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56740</wp:posOffset>
                </wp:positionH>
                <wp:positionV relativeFrom="paragraph">
                  <wp:posOffset>307340</wp:posOffset>
                </wp:positionV>
                <wp:extent cx="325755" cy="34798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2pt;margin-top:24.2pt;width:25.6pt;height:2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1995</wp:posOffset>
                </wp:positionH>
                <wp:positionV relativeFrom="paragraph">
                  <wp:posOffset>81915</wp:posOffset>
                </wp:positionV>
                <wp:extent cx="153035" cy="226060"/>
                <wp:effectExtent l="4445" t="3175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22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5pt;margin-top:6.45pt;width:12.05pt;height:1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1455</wp:posOffset>
                </wp:positionH>
                <wp:positionV relativeFrom="paragraph">
                  <wp:posOffset>5715</wp:posOffset>
                </wp:positionV>
                <wp:extent cx="751205" cy="1778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1680" cy="1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5pt;margin-top:0.45pt;width:59.15pt;height: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29155</wp:posOffset>
                </wp:positionH>
                <wp:positionV relativeFrom="paragraph">
                  <wp:posOffset>154940</wp:posOffset>
                </wp:positionV>
                <wp:extent cx="167640" cy="201930"/>
                <wp:effectExtent l="3810" t="3175" r="381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8120" cy="20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5pt;margin-top:12.2pt;width:13.15pt;height:15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240</wp:posOffset>
                </wp:positionH>
                <wp:positionV relativeFrom="paragraph">
                  <wp:posOffset>24765</wp:posOffset>
                </wp:positionV>
                <wp:extent cx="360045" cy="29908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9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2pt;margin-top:1.95pt;width:28.3pt;height:2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89535</wp:posOffset>
                </wp:positionV>
                <wp:extent cx="342900" cy="401955"/>
                <wp:effectExtent l="6985" t="5715" r="63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402120"/>
                        </a:xfrm>
                        <a:custGeom>
                          <a:avLst/>
                          <a:gdLst>
                            <a:gd name="textAreaLeft" fmla="*/ 42480 w 194400"/>
                            <a:gd name="textAreaRight" fmla="*/ 151920 w 194400"/>
                            <a:gd name="textAreaTop" fmla="*/ 50040 h 227880"/>
                            <a:gd name="textAreaBottom" fmla="*/ 17784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7470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74706" stroked="t" o:allowincell="f" style="position:absolute;margin-left:89.65pt;margin-top:7.05pt;width:26.95pt;height:31.6pt;mso-wrap-style:none;v-text-anchor:middle;rotation:180" type="_x0000_t8">
                <v:fill o:detectmouseclick="t" type="solid" color2="#68b8f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6400</wp:posOffset>
                </wp:positionH>
                <wp:positionV relativeFrom="paragraph">
                  <wp:posOffset>157480</wp:posOffset>
                </wp:positionV>
                <wp:extent cx="1450975" cy="16700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5116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pt;margin-top:12.4pt;width:114.15pt;height:13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МУЗЫКАЛЬНАЯ ПАУЗА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НОВОГОДНИЕ ЧАСТУШК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2 учени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тлый праздник новогод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встречаем каждый год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желает веселиться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у нас еще певцы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и юные артис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ушечки про новый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м слушать без хлопо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ОВОГОДНИЕ ЧАСТУШК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. Ах, зима, зима, зим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красавиц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 свела ты нас с ум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ушка нам нравится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. Скоро-скоро Новый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нях примчит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е, наверно, 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в окно стучится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Ой, зима, зима, зим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 сугробов намела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печалится народ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чает Новый Год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На катке учу уро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м солнечным день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цифры все пишу 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ручкой, а коньком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На коньках я в школу еха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ьках и отвечал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пыхах свои ботин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с собою я не взял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Не хотят зимой стоя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одежды клё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листьев на ветвя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и, ворон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. Из снежинок чистых, новы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негурочку лепл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ной его не брошу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розильник поселю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. Тройка мчится, тройка скаче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на ней подарков воз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бенцы звенят — а значи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дет дедушка Мороз!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. Снег пушистый серебритс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 Мороз на тройке мчит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ь нарядная шуми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алют в лесу гремит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. Возле ёлочки у н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, танцы, пес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й, добрый Новый год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тебя чудесней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. Слушал Дедушка Моро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е частуш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подари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е хлопуш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НКУРС 8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МУЗЫКАЛЬНЫЙ (5 баллов)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должим наш КВН музыкальным конкурс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се хорошо знаете песню «Маленькой ёлочке холодно зимой…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чень грустная и тоскливая песенка, поэтому мы попросим наших участников исполнить эту песенку в разных стилях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аршевом ритм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иле рэп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народном стил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тянут жреби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9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ОВОГОДНЯЯ СКОРОГОВОРКА (5 балло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конкурса я приглашаю по одному участнику от команды. Загадки, пословицы вы хорошо знаете, а теперь посмотрим, как вы умеете чисто и правильно говорить. Вам надо приготовиться и трижды произнести скороговорку. А как это у вас получится, оценит жюр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ЁЛКИ ИГОЛ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У НАШЕГО ЕГОРКИ – ПОДАРКИ ПОД ЁЛКОЙ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короговорка выдаётся детям на карточках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10</w:t>
      </w:r>
      <w:r>
        <w:rPr>
          <w:rFonts w:cs="Times New Roman" w:ascii="Times New Roman" w:hAnsi="Times New Roman"/>
          <w:sz w:val="28"/>
          <w:szCs w:val="28"/>
        </w:rPr>
        <w:t>: Собери снежки (по 1 человеку от команды)</w:t>
      </w:r>
    </w:p>
    <w:p>
      <w:pPr>
        <w:pStyle w:val="Style18"/>
        <w:shd w:fill="FFFFFF" w:val="clear"/>
        <w:spacing w:lineRule="atLeast" w:line="133" w:before="0" w:after="67"/>
        <w:rPr>
          <w:color w:val="333333"/>
        </w:rPr>
      </w:pPr>
      <w:r>
        <w:rPr>
          <w:b/>
          <w:sz w:val="28"/>
          <w:szCs w:val="28"/>
          <w:u w:val="single"/>
        </w:rPr>
        <w:t>КОНКУРС 11</w:t>
      </w:r>
      <w:r>
        <w:rPr>
          <w:b/>
          <w:bCs/>
          <w:color w:val="333333"/>
        </w:rPr>
        <w:t>: Новогодняя телеграмма Деду Морозу</w:t>
      </w:r>
    </w:p>
    <w:p>
      <w:pPr>
        <w:pStyle w:val="Style18"/>
        <w:shd w:fill="FFFFFF" w:val="clear"/>
        <w:spacing w:lineRule="atLeast" w:line="133" w:before="0" w:after="67"/>
        <w:rPr>
          <w:color w:val="333333"/>
        </w:rPr>
      </w:pPr>
      <w:r>
        <w:rPr>
          <w:color w:val="333333"/>
        </w:rPr>
        <w:t>Ведущий просит каждую команду подобрать и записать 13 имен прилагательных. Когда все прилагательные записаны, ведущий зачитывает текст телеграммы от каждой команды, вставляя в него прилагательные подряд. Выигрывает та команда, телеграмма которой получилась интереснее.</w:t>
      </w:r>
    </w:p>
    <w:p>
      <w:pPr>
        <w:pStyle w:val="Style18"/>
        <w:shd w:fill="FFFFFF" w:val="clear"/>
        <w:spacing w:lineRule="atLeast" w:line="133" w:before="0" w:after="67"/>
        <w:rPr>
          <w:color w:val="333333"/>
        </w:rPr>
      </w:pPr>
      <w:r>
        <w:rPr>
          <w:color w:val="333333"/>
        </w:rPr>
        <w:t>Текст: “...Дедушка Мороз! Все... дети с нетерпением ожидают твоего ... прихода. Новый год – это самый ... праздник в году. Мы будем петь для тебя ...песни, танцевать ... танцы! Наконец-то наступит ... Новый год! Как не хочется говорить о ... учебе, но мы обещаем, что в новом году будем получать только ... отметки. Так что открывай поскорее свой ... мешок и вручай нам ... подарки. С уважением к тебе, ... мальчишки и ... девчонки!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3команды  (песн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КЛЮЧЕНИЕ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ИХ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5.Ученик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ы у ёлочки играли, песни пели и пляса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ра настала нам итоги подвод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лучшие команды поскорее наград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для подведения итогов  и награждения команд предоставляется жюр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Ученик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победителем не стал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 обижаетс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одарок получит сегодн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продолжаетс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Учен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шел к нам снова Новый год, </w:t>
        <w:br/>
        <w:t xml:space="preserve">И дни чудесные настали! </w:t>
        <w:br/>
        <w:t xml:space="preserve">А тридцать первое уйдет: </w:t>
        <w:br/>
        <w:t xml:space="preserve">И на прощанье унесе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аши двойки и печали. 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8.Учени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 пожелания ясны, </w:t>
        <w:br/>
        <w:t xml:space="preserve">И всякий год одни и те же: </w:t>
        <w:br/>
        <w:t xml:space="preserve">Мир и покой для всей страны, </w:t>
        <w:br/>
        <w:t xml:space="preserve">А детям разной вышины </w:t>
        <w:br/>
        <w:t xml:space="preserve">Ботинки, шапки и штаны, </w:t>
        <w:br/>
        <w:t xml:space="preserve">Менять раз в год — но уж не реже; 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9.Учени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сладкое, беречь живот; </w:t>
        <w:br/>
        <w:t xml:space="preserve">Проказить, но не хулиганя; </w:t>
        <w:br/>
        <w:t xml:space="preserve">Рубать котлеты, есть компот; </w:t>
        <w:br/>
        <w:t xml:space="preserve">Ходить в кино, в театр и в баню; 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.С тем — драться, ну а с тем — дружить, </w:t>
        <w:br/>
        <w:t xml:space="preserve">А в общем — поступать как надо, </w:t>
        <w:br/>
        <w:t xml:space="preserve">И в школу каждый день ходить, </w:t>
        <w:br/>
        <w:t>За то не требуя наград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1.Учен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кто нас слыш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сех, кто нас зн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ы с Новым годом поздравля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счастья и удач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 крепкого в придач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2.Учен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икул радостных, весёл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чур, не забывать про шко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на четыре и на п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му маме помог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, чтобы каждый 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 был миром и теп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5:20:00Z</dcterms:created>
  <dc:creator>Vaio</dc:creator>
  <dc:description/>
  <cp:keywords/>
  <dc:language>en-US</dc:language>
  <cp:lastModifiedBy>321</cp:lastModifiedBy>
  <cp:lastPrinted>2019-12-21T10:48:00Z</cp:lastPrinted>
  <dcterms:modified xsi:type="dcterms:W3CDTF">2019-12-21T06:50:00Z</dcterms:modified>
  <cp:revision>22</cp:revision>
  <dc:subject/>
  <dc:title/>
</cp:coreProperties>
</file>