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школьное меропри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>23 февраля – День Защитника Отечества»</w:t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Цели: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итывать уважение к русским, советским и российским праздникам, чувство добра, мужества и отваги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вать творческие способности детей, раскрывать их таланты.</w:t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Задачи: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вать личность, обладающую качествами гражданина – патриота Родины, способного успешно выполнять свои воинские обязанности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ширять и углублять знания учащихся о подвигах русского, советского и российского солдата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вать коммуникативные навыки, эстетический вкус, навыки совместной 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итывать чувство гордости за свою Родину, потребность в изучении ее истории и традиций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удить познавательную активность детей</w:t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Предварительная подготовка: 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формление зала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писание сценария и подготовка презентаци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бор стихотворений и песен к 23 февраля.</w:t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Оборудование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Компьютер;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Видеопроектор;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Экран;</w:t>
      </w:r>
    </w:p>
    <w:p>
      <w:pPr>
        <w:pStyle w:val="Normal"/>
        <w:ind w:left="36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 xml:space="preserve">Место проведения мероприятия: </w:t>
      </w:r>
      <w:r>
        <w:rPr>
          <w:rFonts w:eastAsia="Calibri"/>
          <w:sz w:val="28"/>
          <w:szCs w:val="28"/>
          <w:lang w:eastAsia="en-US"/>
        </w:rPr>
        <w:t>Школьный актовый зал.</w:t>
      </w:r>
      <w:r>
        <w:rPr>
          <w:rFonts w:eastAsia="Calibri"/>
          <w:b/>
          <w:i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сня  «Армия народа»)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Style15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 1: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Здравствуйте! Вот и опять мы встретились все вместе в этом зале. Ежегодно 23 февраля мы отмечаем важный государственный праздник – День Защитника Отечества.</w:t>
      </w:r>
    </w:p>
    <w:p>
      <w:pPr>
        <w:pStyle w:val="Style15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>-В этот день принято поздравлять мужчин – пап, дедушек, братьев. Мужчины по праву считаются защитниками нашей родины, нашего Отечества. Недаром даже слова «отец и Отечество» начинаются одинаково: они близки друг другу по смыслу. Отечество – это наша страна, родина. Это так же день памяти всех тех, кто не щадил себя ради Отечества, кто до конца оставался верен воинскому долгу</w:t>
      </w:r>
      <w:r>
        <w:rPr>
          <w:bCs/>
          <w:sz w:val="28"/>
          <w:szCs w:val="28"/>
        </w:rPr>
        <w:t>.</w:t>
      </w:r>
    </w:p>
    <w:p>
      <w:pPr>
        <w:pStyle w:val="Style15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 1: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гда Россия славилась своими защитниками. От простых солдат до генералов. Знаменитый полководец Александр Васильевич Суворов считал: - « Солдата лучше русского нет нигде в мире. Он и сам не пропадет и товарища спасет. А где силы убудут, там он смекалкой дойдет”. И мнению легендарного генералиссимуса можно верить. </w:t>
      </w:r>
    </w:p>
    <w:p>
      <w:pPr>
        <w:pStyle w:val="Style15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2                                                                                                  </w:t>
      </w:r>
      <w:r>
        <w:rPr>
          <w:b/>
          <w:i/>
          <w:sz w:val="28"/>
          <w:szCs w:val="28"/>
        </w:rPr>
        <w:t>Слайд 1</w:t>
      </w:r>
    </w:p>
    <w:p>
      <w:pPr>
        <w:pStyle w:val="Normal"/>
        <w:jc w:val="both"/>
        <w:rPr/>
      </w:pPr>
      <w:r>
        <w:rPr>
          <w:sz w:val="28"/>
          <w:szCs w:val="28"/>
        </w:rPr>
        <w:t>Испокон веков русский солдат стоял на страже мира и покоя своего народа, охраняя границы родной земли. Кому неизвестны великие события русской военной истории –  Ледовое побоище, Куликова битва, Полтава, Бородино, Великая Отечественная Война, Афганистан, Чечня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я гордится своими великими полководцами: Александром Суворовым, Михаилом Кутузовым, Георгием Жуковым – принесшим славу русскому оружию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т день мы славим своих воинов-защитников. Мужеством и доблестью, не щадя жизни, они отстаивают независимость нашей Родины во все врем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ля русская собиралась веками. За ее целостность и безопасность заплатили своими жизнями миллионы людей, ее защитников. Они надеялись, что жить им станет лучше и счастливее, и их тяжкие труды не пропадут напрасно. Поэтому они завещали беречь землю русскую – нашу Род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2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мя ударило в небо – ты помнишь, Род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сказала: «Вставайте на помощь…», Р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ы никто у тебя не выпрашивал, Родина.</w:t>
      </w:r>
    </w:p>
    <w:p>
      <w:pPr>
        <w:pStyle w:val="Normal"/>
        <w:rPr/>
      </w:pPr>
      <w:r>
        <w:rPr>
          <w:sz w:val="28"/>
          <w:szCs w:val="28"/>
        </w:rPr>
        <w:t>Просто был выбор у каждого: я или Ро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е твое – это наше горе, Ро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да, твоя – это наша, правда, Ро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а твоя – это наша слава, Ро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 1                                                                                             </w:t>
      </w:r>
      <w:r>
        <w:rPr>
          <w:b/>
          <w:i/>
          <w:sz w:val="28"/>
          <w:szCs w:val="28"/>
        </w:rPr>
        <w:t xml:space="preserve">  Слайд 3</w:t>
      </w:r>
    </w:p>
    <w:p>
      <w:pPr>
        <w:pStyle w:val="Style15"/>
        <w:shd w:fill="FFFFFF" w:val="clea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тяжелое для Руси время пришлось действовать князю Александру Невскому. Знал он, что ливонский орден, не в пример хвастливым шведам, куда опаснее и мощнее. И встретились они на Чудском озере. И затрещали копья, и звон мечей раздался, и была сеча столь злая, что лед на озере задвигался. Немцы бросились в ледяные просторы озера, которое поглотило большую часть ливонцев. Такого поражения не знал до того времени орден. С тех пор со страхом смотрели рыцари на восток. </w:t>
      </w:r>
    </w:p>
    <w:p>
      <w:pPr>
        <w:pStyle w:val="Style15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2                                                                                                 </w:t>
      </w:r>
      <w:r>
        <w:rPr>
          <w:b/>
          <w:i/>
          <w:sz w:val="28"/>
          <w:szCs w:val="28"/>
        </w:rPr>
        <w:t>Слайд 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 июня 1812 года гигантская армия Наполеона перешла Неман и вторглась в пределы России. Главной целью похода было уничтожение русской армии и захват Москвы. Наполеон говорил: «Если я возьму Киев, я возьму Россию за ноги; если овладею Петербургом, я возьму ее за голову; заняв Москву, я поражу ее в сердц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2 августа армия Кутузова подошла к селу Бородино. Французская армия не превзошла твердости духа российского солдата. Враг мог разрушить стены наши, обратить в развалины и пепел имущество, наложить на нас тяжелые оковы, но не мог и не сможет победить и покорить сердец наших. Таковы Россияне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 1                                                                                             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многих веков не раз приходилось русским людям отстаивать свободу и независимость своей Род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раз враги грози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я сметали – не см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 моя, земля Росс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я порушить не мог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я топтали – не стоп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я сжигали – не сожг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се с тобою испы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аже больше, чем могл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есня «Вставай, страна огромная»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едущий 2                                                                                                    </w:t>
      </w:r>
      <w:r>
        <w:rPr>
          <w:b/>
          <w:i/>
          <w:sz w:val="28"/>
          <w:szCs w:val="28"/>
        </w:rPr>
        <w:t>Слайд 5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обенно дорогой ценой досталась нашему народу победа в Великой Отечественной войне, в которой решалось – быть или не быть человечеству. Победа за нами! Да только путь к ней: это 4 года, это 1418 дней и ночей, это около  27 миллионов могил. Если каждому из них объявить минуту молчания,  страна будет молчать 38 лет.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 1                                                                                                 </w:t>
      </w:r>
      <w:r>
        <w:rPr>
          <w:b/>
          <w:i/>
          <w:sz w:val="28"/>
          <w:szCs w:val="28"/>
        </w:rPr>
        <w:t>Слайд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рок первый. Ию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 и месяц борьбы всенарод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же пылью врем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януть эту дату нельз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нималась страна,</w:t>
      </w:r>
    </w:p>
    <w:p>
      <w:pPr>
        <w:pStyle w:val="Normal"/>
        <w:jc w:val="both"/>
        <w:rPr/>
      </w:pPr>
      <w:r>
        <w:rPr>
          <w:sz w:val="28"/>
          <w:szCs w:val="28"/>
        </w:rPr>
        <w:t>И на фронт уходила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мачовые звез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олотнах знамен унося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едущий 2                                                                                                </w:t>
      </w:r>
      <w:r>
        <w:rPr>
          <w:b/>
          <w:i/>
          <w:sz w:val="28"/>
          <w:szCs w:val="28"/>
        </w:rPr>
        <w:t>Слайд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 все смешалось в этой круговер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онь и снег, пыль и свинцовый гр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уцелеет здесь …до самой смер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озабудет грозный Сталингр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будто он по Волге син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пь развернулся, принял б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 фронтом поперек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сю ее прикрыл собой!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Ведущий 1                                                                                             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Слайд 8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ылу сражений – как там не считало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не признать сегодня, не воль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ас под Курском, здесь она решалась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дьба народной праведной войны.</w:t>
      </w:r>
    </w:p>
    <w:p>
      <w:pPr>
        <w:pStyle w:val="Normal"/>
        <w:jc w:val="right"/>
        <w:rPr>
          <w:color w:val="E36C0A"/>
          <w:sz w:val="28"/>
          <w:szCs w:val="28"/>
        </w:rPr>
      </w:pPr>
      <w:r>
        <w:rPr>
          <w:b/>
          <w:sz w:val="28"/>
          <w:szCs w:val="28"/>
        </w:rPr>
        <w:t xml:space="preserve">Ведущий 2                                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лайд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нем озарился родной Ленингра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шапку сними и замр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евском горя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итейном горя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ят по ночам фонар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кай еще тускло мерцают он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твердо я знаю одно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если горят в Ленинграде огн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, значит, в Берлине темно.</w:t>
      </w:r>
    </w:p>
    <w:p>
      <w:pPr>
        <w:pStyle w:val="Normal"/>
        <w:jc w:val="right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</w:r>
    </w:p>
    <w:p>
      <w:pPr>
        <w:pStyle w:val="Normal"/>
        <w:rPr>
          <w:color w:val="E36C0A"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 1                                                                                          </w:t>
      </w:r>
      <w:r>
        <w:rPr>
          <w:b/>
          <w:sz w:val="28"/>
          <w:szCs w:val="28"/>
        </w:rPr>
        <w:t>Слайд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гремела вой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й кровавый собрав урож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лет пронесло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новых забот пережит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мчится впере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к новым спешит рубеж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никто не забы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веки ничто не забыт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сня А. Розембаума «Черный тюльпан»)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ий 2                                                                                            </w:t>
      </w:r>
      <w:r>
        <w:rPr>
          <w:b/>
          <w:sz w:val="28"/>
          <w:szCs w:val="28"/>
        </w:rPr>
        <w:t>Слайд 1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этих войн еще нет истории. Она не написана. Мы знаем о них ровно столько, сколько нам не опасно знать, чтобы не увидеть себя такими, какие мы есть. Но у этих войн есть свидетели. Тысячи свидетелей. Они хотят быть услышанными, нужными правде и памяти. Это те, кто воевал в Афганистане, Чечне и других горячих точках. Это те, кто погиб за свое Отечество, выпускники нашей школы: 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Слайд 1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3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ихотворение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ахлеб кричали автом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дула выплюнув ого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емлю падали солда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мертный продолжался 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дыма солнце в небе скрыло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хожий на кромешный 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л бой, земля вокруг покрыла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ами молодых солд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ра и пыль в краю горис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сок залил соленый п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взрывов мин и пули свиста</w:t>
      </w:r>
    </w:p>
    <w:p>
      <w:pPr>
        <w:pStyle w:val="Normal"/>
        <w:jc w:val="both"/>
        <w:rPr/>
      </w:pPr>
      <w:r>
        <w:rPr>
          <w:sz w:val="28"/>
          <w:szCs w:val="28"/>
        </w:rPr>
        <w:t>Земля дрожала  котор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йна не сахар – это дра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 смерть витает над т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вновь ребята из Багра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ходят в ночь на смертный 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лачьте, дорогая мам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ой жаркий и последний 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шли ребята из Баграм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мы вернулись все до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 1                                                                                       </w:t>
      </w:r>
      <w:r>
        <w:rPr>
          <w:b/>
          <w:sz w:val="28"/>
          <w:szCs w:val="28"/>
        </w:rPr>
        <w:t>Слайд 1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чная память всем защитникам Отечества, да низкий поклон за то, что они сделали для нас живущих. Почтим их память минутой молч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Минута молчания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бы ты ни бы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стный вои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ни. О тебе гремит мол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ь всегда в крови носить досто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невный жар великого род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едущий 1  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ейчас Российская армия - это вооруженные силы нашей Родины, которые защищают её независимость и свободу. Стать военным – мечта многих ребят. Ведь военные – особенные люди. Это закалённые, волевые, отважные мужчины. Кому не хочется стать таким?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br/>
        <w:t> </w:t>
      </w:r>
      <w:r>
        <w:rPr>
          <w:b/>
          <w:bCs/>
          <w:sz w:val="28"/>
          <w:szCs w:val="28"/>
        </w:rPr>
        <w:t>Ведущий. </w:t>
      </w:r>
      <w:r>
        <w:rPr>
          <w:sz w:val="28"/>
          <w:szCs w:val="28"/>
        </w:rPr>
        <w:t>- В вооруженные силы Российской Федерации входят пять родов войск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Сухопутные войска - пехота, артиллерия, ракетные части, танки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оенно-морской флот - соединения различных боевых кораблей, морская авиация, береговые базы, на которых располагаются боевые корабли и самолёты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акетные войска - части, вооруженные мощными ракетами, которые могут доставить в любую точку земного шара всесокрушающий атомный заряд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оенно-воздушные силы - бомбардировочные истребительные, а также вертолетные части и соединения. Элита В.В. сил - воздушно-десантные войска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ойска противовоздушной обороны - вооружены зенитными ракетами и самолётами- истребителями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Вот какая у нас огромная армия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br/>
        <w:t> 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9:41:00Z</dcterms:created>
  <dc:creator>Наташа</dc:creator>
  <dc:description/>
  <dc:language>en-US</dc:language>
  <cp:lastModifiedBy>User</cp:lastModifiedBy>
  <dcterms:modified xsi:type="dcterms:W3CDTF">2021-06-01T19:41:00Z</dcterms:modified>
  <cp:revision>2</cp:revision>
  <dc:subject/>
  <dc:title>23 февраля</dc:title>
</cp:coreProperties>
</file>