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КОУ "Специальная школа № 80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ВЕРЖДАЮ:                                                                        Программа  рекомендована </w:t>
      </w:r>
    </w:p>
    <w:p>
      <w:pPr>
        <w:pStyle w:val="Normal"/>
        <w:rPr/>
      </w:pPr>
      <w:r>
        <w:rPr/>
        <w:t xml:space="preserve">МКОУ "Специальная школа  № 80"                                      к работе педагогическим   </w:t>
      </w:r>
    </w:p>
    <w:p>
      <w:pPr>
        <w:pStyle w:val="Normal"/>
        <w:rPr/>
      </w:pPr>
      <w:r>
        <w:rPr/>
        <w:t>Директор ___________Т.И. Колумб                                       советом школы № 80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Протокол 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"</w:t>
      </w:r>
      <w:r>
        <w:rPr>
          <w:u w:val="single"/>
        </w:rPr>
        <w:t>__</w:t>
      </w:r>
      <w:r>
        <w:rPr/>
        <w:t>"</w:t>
      </w:r>
      <w:r>
        <w:rPr>
          <w:u w:val="single"/>
        </w:rPr>
        <w:t>_________</w:t>
      </w:r>
      <w:r>
        <w:rPr/>
        <w:t>20</w:t>
      </w:r>
      <w:r>
        <w:rPr>
          <w:u w:val="single"/>
        </w:rPr>
        <w:t>21</w:t>
      </w:r>
      <w:r>
        <w:rPr/>
        <w:t xml:space="preserve"> г.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ограмма обсуждена на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етодическом объединении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чителей трудового  обуч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отокол № </w:t>
      </w:r>
      <w:r>
        <w:rPr>
          <w:u w:val="single"/>
        </w:rPr>
        <w:t>__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</w:t>
      </w:r>
      <w:r>
        <w:rPr/>
        <w:t>от  "</w:t>
      </w:r>
      <w:r>
        <w:rPr>
          <w:u w:val="single"/>
        </w:rPr>
        <w:t>___</w:t>
      </w:r>
      <w:r>
        <w:rPr/>
        <w:t xml:space="preserve">" </w:t>
      </w:r>
      <w:r>
        <w:rPr>
          <w:u w:val="single"/>
        </w:rPr>
        <w:t xml:space="preserve"> ________</w:t>
      </w:r>
      <w:r>
        <w:rPr/>
        <w:t>20</w:t>
      </w:r>
      <w:r>
        <w:rPr>
          <w:u w:val="single"/>
        </w:rPr>
        <w:t xml:space="preserve">21 </w:t>
      </w:r>
      <w:r>
        <w:rPr/>
        <w:t>г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142"/>
        <w:jc w:val="center"/>
        <w:rPr>
          <w:bCs/>
        </w:rPr>
      </w:pPr>
      <w:r>
        <w:rPr>
          <w:bCs/>
        </w:rPr>
        <w:t>по учебному предмету</w:t>
      </w:r>
    </w:p>
    <w:p>
      <w:pPr>
        <w:pStyle w:val="Normal"/>
        <w:widowControl w:val="false"/>
        <w:autoSpaceDE w:val="false"/>
        <w:ind w:firstLine="142"/>
        <w:jc w:val="center"/>
        <w:rPr>
          <w:bCs/>
        </w:rPr>
      </w:pPr>
      <w:r>
        <w:rPr>
          <w:bCs/>
        </w:rPr>
        <w:t>"Основы социальной жизни"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  <w:t xml:space="preserve">7   класс 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Составитель программы: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  <w:t xml:space="preserve">        </w:t>
      </w:r>
      <w:r>
        <w:rPr/>
        <w:t xml:space="preserve">Петрова    Марина     Ивановна,     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  <w:t xml:space="preserve">        </w:t>
      </w:r>
      <w:r>
        <w:rPr/>
        <w:t xml:space="preserve">учитель высшей категории  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  <w:t xml:space="preserve">        </w:t>
      </w:r>
      <w:r>
        <w:rPr/>
        <w:t>МКОУ "Специальная школа № 80"</w:t>
      </w:r>
    </w:p>
    <w:p>
      <w:pPr>
        <w:pStyle w:val="Normal"/>
        <w:widowControl w:val="false"/>
        <w:autoSpaceDE w:val="false"/>
        <w:ind w:left="4956" w:hanging="0"/>
        <w:jc w:val="center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  <w:t>2021 г.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  <w:drawing>
          <wp:inline distT="0" distB="0" distL="0" distR="0">
            <wp:extent cx="6240780" cy="832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Рабочая программа  по учебному предмету "Основы социальной жизни" для  7 класса  разработана на основ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личностным и предметным результатам освоения АООП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формирования базовых учебных действий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АООП для обучающихся с умственной отсталостью (интеллектуальными нарушениями) / Министерство образования и науки РФ. – М.: Просвещение, 2017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щеобразовательных учреждений VIII вида: 5-9 кл.:, в 2 сб./ Под ред. В.В. Воронковой. - М.: Гуманитар. изд. центр Владос, 2014.- Сб.1. - 224 с.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360" w:before="0" w:after="0"/>
        <w:ind w:right="20" w:hanging="0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Изучение учебного предмета направлено на достижение основных целей</w:t>
      </w:r>
      <w:r>
        <w:rPr>
          <w:color w:val="FF0000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и обучающихся в соответствие с требованиями современного общества, обеспечивающими возможность их успешной социализации и социальной адапт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общего развития обучающихся и их всестороння подготовка к самостоятельной жизн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/>
        <w:t xml:space="preserve">           </w:t>
      </w:r>
      <w:r>
        <w:rPr/>
        <w:t xml:space="preserve">Рабочая программа  по учебному предмету "Основы социальной жизни" </w:t>
      </w:r>
      <w:r>
        <w:rPr>
          <w:szCs w:val="28"/>
        </w:rPr>
        <w:t xml:space="preserve"> </w:t>
      </w:r>
      <w:r>
        <w:rPr/>
        <w:t xml:space="preserve"> составлена с учетом возможностей учащихся с умственной отсталостью (интеллектуальными нарушениями) и ориентирована н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обслуживания, самостоятельного ведения домашнего хозяйства, ориентировки в ближайшем окружении и возможности более широкой жизненной ориентации, обеспечения безопасности жизнедеятельност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морально-этических норм поведения, навыков общения с людьми в разных жизненных ситуациях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семьи и семейных отношений в жизни человека, общества и государства, в воспитании и развитии ребенка, сохранении и укреплении его соматического, физического и психического здоровья, формировании правильного уклада семейных отношений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     </w:t>
      </w:r>
      <w:r>
        <w:rPr/>
        <w:t xml:space="preserve">Структура программы представлена следующими разделами: </w:t>
      </w:r>
    </w:p>
    <w:p>
      <w:pPr>
        <w:pStyle w:val="Normal"/>
        <w:spacing w:lineRule="auto" w:line="360"/>
        <w:rPr/>
      </w:pPr>
      <w:r>
        <w:rPr/>
        <w:t>-Личная гигиена.</w:t>
      </w:r>
    </w:p>
    <w:p>
      <w:pPr>
        <w:pStyle w:val="Normal"/>
        <w:spacing w:lineRule="auto" w:line="360"/>
        <w:rPr/>
      </w:pPr>
      <w:r>
        <w:rPr/>
        <w:t xml:space="preserve">-Одежда. </w:t>
      </w:r>
    </w:p>
    <w:p>
      <w:pPr>
        <w:pStyle w:val="Normal"/>
        <w:spacing w:lineRule="auto" w:line="360"/>
        <w:rPr/>
      </w:pPr>
      <w:r>
        <w:rPr/>
        <w:t>-Питание.</w:t>
      </w:r>
    </w:p>
    <w:p>
      <w:pPr>
        <w:pStyle w:val="Normal"/>
        <w:spacing w:lineRule="auto" w:line="360"/>
        <w:rPr/>
      </w:pPr>
      <w:r>
        <w:rPr/>
        <w:t xml:space="preserve">-Семья. </w:t>
      </w:r>
    </w:p>
    <w:p>
      <w:pPr>
        <w:pStyle w:val="Normal"/>
        <w:spacing w:lineRule="auto" w:line="360"/>
        <w:rPr/>
      </w:pPr>
      <w:r>
        <w:rPr/>
        <w:t>-Культура поведения .</w:t>
      </w:r>
    </w:p>
    <w:p>
      <w:pPr>
        <w:pStyle w:val="Normal"/>
        <w:spacing w:lineRule="auto" w:line="360"/>
        <w:rPr/>
      </w:pPr>
      <w:r>
        <w:rPr/>
        <w:t xml:space="preserve">-Жилище. </w:t>
      </w:r>
    </w:p>
    <w:p>
      <w:pPr>
        <w:pStyle w:val="Normal"/>
        <w:spacing w:lineRule="auto" w:line="360"/>
        <w:rPr/>
      </w:pPr>
      <w:r>
        <w:rPr/>
        <w:t>-Транспорт.</w:t>
      </w:r>
    </w:p>
    <w:p>
      <w:pPr>
        <w:pStyle w:val="Normal"/>
        <w:spacing w:lineRule="auto" w:line="360"/>
        <w:rPr/>
      </w:pPr>
      <w:r>
        <w:rPr/>
        <w:t>-Торговля.</w:t>
      </w:r>
    </w:p>
    <w:p>
      <w:pPr>
        <w:pStyle w:val="Normal"/>
        <w:spacing w:lineRule="auto" w:line="360"/>
        <w:rPr/>
      </w:pPr>
      <w:r>
        <w:rPr/>
        <w:t>-Средства связи.</w:t>
      </w:r>
    </w:p>
    <w:p>
      <w:pPr>
        <w:pStyle w:val="Normal"/>
        <w:spacing w:lineRule="auto" w:line="360"/>
        <w:rPr/>
      </w:pPr>
      <w:r>
        <w:rPr/>
        <w:t>-Медицинская помощь.</w:t>
      </w:r>
    </w:p>
    <w:p>
      <w:pPr>
        <w:pStyle w:val="Normal"/>
        <w:spacing w:lineRule="auto" w:line="360"/>
        <w:rPr/>
      </w:pPr>
      <w:r>
        <w:rPr/>
        <w:t xml:space="preserve">-Учреждения, организации и предприятия.            </w:t>
      </w:r>
    </w:p>
    <w:p>
      <w:pPr>
        <w:pStyle w:val="Normal"/>
        <w:spacing w:lineRule="auto" w:line="360"/>
        <w:ind w:firstLine="360"/>
        <w:rPr/>
      </w:pPr>
      <w:r>
        <w:rPr/>
        <w:t xml:space="preserve">   </w:t>
      </w:r>
      <w:r>
        <w:rPr/>
        <w:t xml:space="preserve">Учебный предмет "Основы социальной жизни" </w:t>
      </w:r>
      <w:r>
        <w:rPr>
          <w:szCs w:val="28"/>
        </w:rPr>
        <w:t xml:space="preserve"> предполагает концентрическое распределение изучаемого материала с его усложнением и расширением при изучении в следующих классах,  такое распределение изучаемого материала способствует более прочному и осознанному усвоению изучаемого материала. Так же обеспечивается переход от более легких тем к более сложным, а изучаемый материал постоянно используется и закрепляется последующих классах.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</w:t>
      </w:r>
      <w:r>
        <w:rPr/>
        <w:t>На уроках "Основы социальной жизни" используются следующие методы:</w:t>
      </w:r>
    </w:p>
    <w:p>
      <w:pPr>
        <w:pStyle w:val="Normal"/>
        <w:spacing w:lineRule="auto" w:line="360"/>
        <w:ind w:firstLine="360"/>
        <w:rPr/>
      </w:pPr>
      <w:r>
        <w:rPr/>
        <w:t>- словесные: рассказ, объяснение, беседа, работа с учебником и книгой;</w:t>
      </w:r>
    </w:p>
    <w:p>
      <w:pPr>
        <w:pStyle w:val="Normal"/>
        <w:spacing w:lineRule="auto" w:line="360"/>
        <w:ind w:firstLine="360"/>
        <w:rPr/>
      </w:pPr>
      <w:r>
        <w:rPr/>
        <w:t>- наглядные: наблюдение, демонстрация, просмотр;</w:t>
      </w:r>
    </w:p>
    <w:p>
      <w:pPr>
        <w:pStyle w:val="Normal"/>
        <w:spacing w:lineRule="auto" w:line="360"/>
        <w:ind w:firstLine="360"/>
        <w:rPr/>
      </w:pPr>
      <w:r>
        <w:rPr/>
        <w:t>- практические: карточки, тесты.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  </w:t>
      </w:r>
      <w:r>
        <w:rPr/>
        <w:t>Основными формами</w:t>
      </w:r>
      <w:r>
        <w:rPr>
          <w:b/>
        </w:rPr>
        <w:t xml:space="preserve"> </w:t>
      </w:r>
      <w:r>
        <w:rPr/>
        <w:t>обучения являются практические работы, экскурсии, сюжетно-ролевые игры, беседы; широко используются наглядные средства обучения, демонстрация учебных кинофильмов, презентац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 xml:space="preserve">Методы и формы позволяют коррегировать познавательную деятельность: наблюдательности, воображения, внимания, памяти и  устной  речи. Способствует развитию самостоятельности учащихся при выполнении заданий, постепенно подготавливает их труду и самостоятельной жизн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 xml:space="preserve">Занятия по данной рабочей программе тесно связаны  с такими предметами как: "Русский язык", "Чтение", "Математика", "Природоведение", "География", "Биология", "Естествознание" и "Ручной труд"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</w:t>
      </w:r>
      <w:r>
        <w:rPr/>
        <w:t>На занятиях по "Основам социальной жизни" следует уделять внимание развитию устной и письменной речи, практическому применению знаний и навыков, полученных на уроках  "Русского языка". На всех этапах занятия в связи с изученным материалом необходимо следить за полнотой устных ответов, последовательностью изложения, умение детей правильно построить фразу, диалог, обосновать выво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Ш. 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В соответствии с учебным планом МКОУ "Специальная школа № 80",  учебный предмет  "Основы социальной жизни" представлен в обязательной части учебного плана, общий объем учебного времени в 7 классе составляет 68 часов в год (2 часа в неделю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  Личностные и предметные результаты осво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-</w:t>
      </w:r>
      <w:r>
        <w:rPr>
          <w:rStyle w:val="Style14"/>
          <w:sz w:val="24"/>
          <w:szCs w:val="24"/>
        </w:rPr>
        <w:t xml:space="preserve"> формирование уважительного отношения к иному мнению, истории и культуре других народов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овладение начальными навыками адаптации в динамично изменяющемся мире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овладение социально-бытовыми умениями, используемыми в повседневной жизн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владение навыками коммуникации и принятыми нормами социального взаимодействия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- способность к осмыслению социального  окружения, своего места в нем, принятие соответствующих возрасту ценностей и социальных ролей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готовности к самостоятельной жизни.</w:t>
      </w:r>
    </w:p>
    <w:p>
      <w:pPr>
        <w:pStyle w:val="Normal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Style w:val="Style14"/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hanging="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 уровень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личной гиги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зывать санитарно-гигиенические правила пользования зубной щеткой, расческой, мочалкой, душем, ванной и унитазо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смены одежды, нательного и постельн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ть индивидуальные предметы гигиен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и выполнять правила личной гигиены подрост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овать индивидуальные предметы гиги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санитарно-гигиенические правила пользования зубной щеткой, расческой, мочалкой, душем, ванной и унитаз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смены одежды, нательного и постельного белья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деж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мелкий ремонт одежды под руководством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особенности стирки цветного и бел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правила пользования моющими средств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оследовательности и особенности утюжки одежды из различных ткан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монтировать разорванные места одеж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ирать белое белье вручную и с помощью стиральной машин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дить одежду и бель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правила пользования моющими средств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комится с устройством стиральной машины и правилами пользования е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блюдать санитарно-гигиенические требования и правила техники безопасности при ремонте одежды, стирке  вручную и с помощью стиральной маш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рактеризовать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подготовке вещей к сдаче в чистк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ывать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электробытовые приборы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способах обработки овощных, мясных и рыбных проду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ить обед, оформлять  готовые блюда, сервировать стол под руководством учител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ать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пользовать электробытовые приборы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способах и последовательности обработки овощных, мясных и рыбных проду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рактеризовать  последовательность приготовления блю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ить обе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ять готовые блю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рвировать стол к обед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евать малышей на прогул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гать малышам при уборке игруш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учивать тихие и подвижные иг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деть навыками оказания помощи родителям и воспитателям в уходе за младшими деть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ть детям младшего возраста правила игры и играть с ними в тихие и подвижные игры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поведения при встрече, в гостях, при вручении и приеме подар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ть правила поведения при встрече, в гостях, при вручении и приеме подарков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лищ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ять элементарную уборку пом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моющие средства, используемые при уборке и мытье о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ухода за мебелью в зависимости от ее покры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хаживать за животн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ь регулярную и сезонную уборку жилого пом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личать виды моющих средств, используемых при уборке и мытье о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хаживать за мебелью в зависимости от ее покры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ть правила соблюдения гигиены жилища при наличии животных в до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содержания в доме собаки, кошки и попуга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ывать функции железнодорожного транспорта, виды пассажирских вагон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равочных служб, виды камер хран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ывать о  функциях  железнодорожного транспорта, типах  пассажирских вагонов, видах справочных служб и камерах  хранения, о сроках и месте возврата биле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иентироваться в расписа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обретать билеты в железнодорожной касс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щаться за справкой в справочное бюро вокзала, центральную железнодорожную справочную по телефон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основные виды  универсальных и специализированных магазинов, их отде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б ассортименте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ршать покупки некоторых товаров под руководством взросл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поведения в магаз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овать основные виды универсальных и специализирован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иентироваться в ассортименте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обретать некоторые товары в продовольственном магаз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стоимость покуп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поведения в магазине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ства связ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еречень, посылаемых предметов,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видах и способах упаковки бандерол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бланки для отправки бандероли с помощью учител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перечень предметов, посылаемых бандерол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овать виды и способы упаковки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бланки на отправку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опис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ывать бандероль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помощ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медикаменты входящие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оказания первой медицинской помощи при микротрав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ть раны и накладывать повязки с помощью педаго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составе домашней медицинской аптечки, правила применения и назначения медицинских средств, входящих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знавать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ть правила обработки раны и наложения повязки, меры по предупреждению осложнений после микротрав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оказания первой медицинской помощи при сильных ушибах, при растяжении и вывих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термометр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ить отвары и настои из лекарственных раст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ть раны и накладывать повязки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организации и предприят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ромышленные объекты г. Новокузнецка, виды выпускаемой продукции, рабочие професс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овать промышленные объекты г. Новокузнецка, виды выпускаемой продукции, рабочие профессии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ономика домашнего хозяй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имать назначение дене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бюджет семьи под руководством педаго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доверенность на получение заработной платы под руководством педаго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имать назначение дене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бюджет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доверенность на получение заработной платы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Личная гигиена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ая гигиена подроста. Индивидуальные предметы гигиены. Санитарно-гигиенические правила пользования зубной щеткой, расческой, мочалкой, душем, ванной, туалетом. Правила сохранения чистоты и здоровья тела. Гигиена одежды, нательного и постельного бель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Одежда  - 8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. Ремонт разорванных мест одежды, штопка, утюжка. Пр.р. Стирка хлопчатобумажного белья вручную и с помощью стиральной машины.  Стирка хлопчатобумажного белья вручную. Пр.р. Утюжка белья, брюк, спортивной одежды. Утюжка белья, брюк. Пр.р. Химчистка. Виды услуг. Правила пользования. Экскурсия в химчистк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 Питание  - 12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пищи: обед. Закуски, первые и вторые блюда. Третьи блюда. Санитарно-гигиенические требования и правила техники безопасности при приготовлении пищи. Приготовление закусок.  Приготовление горячих бутербродов. Пр.р. Первые блюда из овощей, рыбных и мясных продуктов.  Приготовление щей из свежей капусты с картофелем. Пр.р. Вторые блюда из овощей, рыбных и мясных продуктов. Приготовление второго блюда из мясных консервов с отварным картофелем и сметанным соусом. Пр.р. Приготовление третьих блюд. Компот из сухофруктов.  Приготовление компота из сухофруктов.  Пр.р. Использование электробытовых приборов для экономии времени при приготовлении пищи. Сервировка стола к обед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 Семь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родителям и воспитателям в уходе за младшими детьми. Оказание помощи в одевании малышей  на прогулку.  Пр.р. Разучивание тихих и подвижных игр. Подвижные игры на улице с детьми младшего возраста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 Культура поведения 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едение в гостях. Правила поведения при встрече и расставании. Подарки. Правила вручения и приемов подарков. Изготовление сувенира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 Жилище- 8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рная и сезонная уборка жилого помещения. Подготовка квартиры к зиме, лету. Сухая и влажная уборка помещения. Пр.р. Санитарная обработка помещения в случае необходимости. Уборка помещения. Мытье зеркал. Пр.р. Уход за мебелью в зависимости от ее покрытия.  Чистка мягкой мебели.  Пр.р. Животные в доме (кошка, собака, попугай). Правила соблюдения гигиены жилища при наличии животных дом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 Транспорт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городний железнодорожный транспорт. Вокзал и его службы. Справочная служба железнодорожного вокзала, расписание поездов. Виды пассажирских вагонов. Приобретение билетов. Камеры хранения багажа. Экскурсия на железнодорожный вокзал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 Торговл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версальные и специализированные промтоварные магазины, их отделы. Назначение магазинов. Стоимость некоторых товаров. Порядок приобретения товаров. Экскурсия в промтоварный магазин. Приобретение товаров в промтоварном магазине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4"/>
                <w:b/>
                <w:sz w:val="24"/>
                <w:szCs w:val="24"/>
              </w:rPr>
              <w:t>9. Средства связи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бандеролей (простые, ценные, заказные). Порядок отправления бандеролей. Упаковка бандеролей. Стоимость пересылки. Заполнение бланков на отправку бандеролей. Пр.р. Экскурсия на почт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4"/>
                <w:b/>
                <w:sz w:val="24"/>
                <w:szCs w:val="24"/>
              </w:rPr>
              <w:t>10. Медицинская помощь - 6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яя аптечка. Термометр. Измерение температуры тела с помощью термометра. Пр.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арственные растения. Заваривание травяного настоя. Пр.р. Первая помощь при травмах, ранах, микротравмах, ушибах, вывихах, переломах. Наложение повязки на рану, поврежденную конечность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yle14"/>
                <w:sz w:val="24"/>
                <w:szCs w:val="24"/>
                <w:shd w:fill="auto" w:val="clear"/>
              </w:rPr>
            </w:pPr>
            <w:r>
              <w:rPr>
                <w:rStyle w:val="Style14"/>
                <w:b/>
                <w:sz w:val="24"/>
                <w:szCs w:val="24"/>
              </w:rPr>
              <w:t xml:space="preserve">11. </w:t>
            </w:r>
            <w:r>
              <w:rPr>
                <w:b/>
                <w:bCs/>
                <w:iCs/>
              </w:rPr>
              <w:t>Учреждения, организации и предприяти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ые объекты г. Новокузнецка. Названия цехов и отделов, имеющихся на предприятиях. Виды выпускаемой продукции. Названия рабочих специальностей. Экскурсия на промышленное предприятие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yle14"/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</w:rPr>
              <w:t>12. Экономика домашнего хозяйства - 6 ч.</w:t>
            </w:r>
          </w:p>
        </w:tc>
      </w:tr>
      <w:tr>
        <w:trPr>
          <w:trHeight w:val="298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ги (монета, купюра, валюта). Их назначение в нашей жизни.  Бюджет семьи. Источник дохода. Заработная плата членов семьи, пенсия. Определение дохода семьи. Пр.р. Мелкие расходы. Составление доверенности на получение зарплаты. Пр.р.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spacing w:lineRule="auto" w:line="36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Тематическое планирование с определением основных </w:t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идов учебн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66"/>
        <w:gridCol w:w="1417"/>
        <w:gridCol w:w="6131"/>
      </w:tblGrid>
      <w:tr>
        <w:trPr>
          <w:trHeight w:val="7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деятельности обучающихся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чная гиги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соблюдения личной гигиены подростка (девушки и юноши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смены одежды. нательного и пастельн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анитарно-гигиенические правила пользования зубной щеткой, расческой, мочалкой, душем, ванной. унитазом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вид ремонта одеж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моющие средства для стирки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б устройстве стиральной машины и правила пользования е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санитарно-гигиенические требования и правила техники безопасности при ремонте одежды, стирке вручную и с помощью стиральной маш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особенности утюжки одежды из различных тканей, а так же постельного белья, полотенец, скатер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правила подготовки вещей к сдаче в чистку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способы обработки овощных, мясных, рыбных продук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оследовательность приготовления блю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возможности использования электробытовых приборов при приготовлении пищи, правила пользования и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льзования столовыми приборам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названия тихих и подвижных иг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детям младшего школьного возраста правила игры и играют с ним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ьтура п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ведения при встрече и расстав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равила поведения в гост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правила вручения и приема подарков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оследовательность проведения регулярной и сезонной уборки жилого помещ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пособы и периодичность ухода за окн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виды моющих средств, используемых при уборке и мытье око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ухода за мебелью в зависимости от ее покры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соблюдения гигиены жилища при наличии животных в доме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 назначение вокзалов  и основных служб вокза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орядке приобретения билетов, порядке сдачи и получении багажа в камере хран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функции железнодорожного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виды пассажирских ваго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римерную стоимость билета в зависимости от вида вагона и дальности расстоя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виды камер хранения, сроки и стоимость хранения багаж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виды справочных служб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универсальные и специализированные промтоварные магазины, их отде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назначение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ассортимент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тоимость отдельных това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ведения в магазине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едства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виды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орядке отправления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еречень предметов, посылаемых бандерол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виды и способы упаковки бандеролей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рименения и назначения медицинских средств, входящих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обработки раны и наложения повязки, меры по предупреждению осложнений после микротрав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накомятся с правилами оказания первой медицинской помощи при сильных ушибах, при растяжении и вывихах. 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реждения, организации и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ромышленные объекты г. Новокузнец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названия цехов и отделов, имеющихся на пред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виды выпускаемой продукци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кономика домашне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ятся с понятие "Деньги", "Семейный бюджет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составные части бюджета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ют бюджет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колько можно иметь денег на мелкие расходы.</w:t>
            </w:r>
          </w:p>
        </w:tc>
      </w:tr>
      <w:tr>
        <w:trPr>
          <w:trHeight w:val="467" w:hRule="atLeast"/>
        </w:trPr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68 ч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писание материально-технического обеспечения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разователь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9" w:right="108" w:firstLine="425"/>
        <w:jc w:val="both"/>
        <w:rPr/>
      </w:pPr>
      <w:r>
        <w:rPr/>
        <w:t xml:space="preserve"> </w:t>
      </w:r>
      <w:r>
        <w:rPr/>
        <w:t>Для обеспечения реализации содержания программы, повышению коррекционно-воспитательного процесса, развитию познавательной деятельности, выработке навыков самостоятельности и сознательной дисциплины у обучающихся  используют специально оборудованный кабинет, который соответствует санитарно-гигиеническим требованиям и противопожарным нормам.</w:t>
      </w:r>
    </w:p>
    <w:p>
      <w:pPr>
        <w:pStyle w:val="Normal"/>
        <w:spacing w:lineRule="auto" w:line="360"/>
        <w:ind w:left="292" w:right="107" w:firstLine="424"/>
        <w:jc w:val="both"/>
        <w:rPr/>
      </w:pPr>
      <w:r>
        <w:rPr/>
        <w:t xml:space="preserve">В кабинете четко определены  и специально оборудованы зоны. Проведение уроков в специально оборудованном кабинете могут показать обучающимся в каких жизненных ситуациях или видах деятельности они могут применить полученный опыт. 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Использование разнообразных средств обучения в их сочетании позволяет сформировать правильные представления об изучаемых объектах – их размерах, форме, цвете; о значении явлений и событий жизни человека.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ы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 xml:space="preserve">1. Воронкова В.В. Программы 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/ В.В.Воронкова// Программ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5-9 классы – М.: ВЛАДОС, 2014.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бники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>1. Субчева В.П. Социально-бытовая ориентировка. Учебное пособие: 7 класс     образовательных  организаций, реализующих ФГОС образования обучающихся с интеллектуальными нарушениями  / В.П. Субчева – М.: Издательство ВЛАДОС, 2020.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чие тетради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/>
              <w:t>1. Миронюк З.Н. Социально-бытовая ориентировка. Рабочая тетрадь: 7 класс образовательных  организаций, реализующих ФГОС образования обучающихся с интеллектуальными нарушениями / З.П. Миронюк, Н.А. Ивершина – М.: Издательство ВЛАДОС, 2020.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ические пособия для учителя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Дерябина С.П.  Социально-бытовая ориентировка. 5-9 классы: контрольно-измерительные материалы: вариантные текстовые задания / С.П. Дерябина Волгоград: –  Издательство Учитель, 20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Львова С.А. Социально-бытовая ориентировка. 5-9 классы: развернутое тематическое планирование/ С.А.Львова. – Волгоград: Учитель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убчева В.П. Социально-бытовая ориентировка. Методическое пособие: 5- 9 классы      образовательных  организаций, реализующих ФГОС образования обучающихся с интеллектуальными нарушениями  / В.П. Субчева – М.: Издательство ВЛАДОС, 201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Девяткова Т.А. Социально-бытовая ориентировка в специальных (коррекционных) образовательных учреждениях </w:t>
            </w:r>
            <w:r>
              <w:rPr>
                <w:lang w:val="en-US"/>
              </w:rPr>
              <w:t>VIII</w:t>
            </w:r>
            <w:r>
              <w:rPr/>
              <w:t xml:space="preserve"> вида: пособие для учителя /Т.А.Девяткова, Л.Л. Кочетова, А.Г. Петрикова, Н.М. Платонова, А.М. Щербакова – М.: ВЛАДОС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Львова С.А. Практический материал к урокам социально-бытовой ориентировки в специальной (коррекционной) общеобразовательной школе VIII вида. 5-9 классы: пособие для учителя / С.А.Львова –  М.: ВЛАДОС, 201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. Воронкова В.В. Социально-бытовая ориентировка учащихся 5-9 классов в  специальной (коррекционной) общеобразовательной школе VIII вида: пособие для учителя / В.В.Воронкова, С.А.Казакова – М.: ВЛАДОС, 2020.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идактические материалы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 xml:space="preserve">Дидактический материал  по  раздела курс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szCs w:val="28"/>
              </w:rPr>
              <w:t>Личная гигиена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 Гигиена и здоровье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Тематический словарь в картинках " Я и мое тело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Развивающая игра-лото "Будь активным и здоровым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Развивающая игра-лото "Как расти здоровым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 Дидактическая игра  "Что в ванной?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Дидактическая игра  "Гигиен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 Загадки Мойдодыра (о предметах личной гигиены)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Одежда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Дидактическая игра "Ателье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Дидактическая игра "Большая стир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Тематический словарь в картинках "Электричество и электробытовая техни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Питание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Посуда. Продукты питани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Тематический словарь в картинках "Электричество и электробытовая техни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Тематический словарь в картинках "Мебель, оборудование, интерьер кухн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идактическая игра "Готовим и едим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Дидактическое пособие "Приготовь завтрак, обед и ужин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Лото "Веселые повар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Дидактическая игра "Поваренок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емь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Мой дом. Моя семь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Настольно-развлекательная игра-лото "Семь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Дидактическая игра "Моя семь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Лото "Угадай сказку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Дидактическая игра "Путаниц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Дидактическая игра "Курочка ряб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Дидактическая игра "Лисичка со скалочкой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 Дидактическая игра "Колобок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Дидактическая игра "Теремок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 Дидактическая игра "Реп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 Развивающая игра- лото "Три медвед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  Игра "Сказки о животных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Культура поведени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Наглядно- дидактическое  пособие "Уроки этикет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Наглядно- дидактическое  материал  "Этикет.  Школа изящных манер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Демонстрационный материал "Уроки вежливост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Развивающая игра-лото "Лото вежливост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Жилище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Город, улица, дом. Квартира, мебель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Тематический словарь в картинках "Электричество и электробытовая техни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Наглядно-дидактическое пособие  "Мой дом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Наглядно-дидактическое пособие  "Наш дом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Игра- лото "Моя квартир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Дидактическая игра "Жилище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Наглядно-дидактическое материал  "Дом. Квартира. Мебель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 Лото "Мамины помощник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 Дидактическая игра "Наведи порядок в доме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 Дидактическая игра "Найди лишний предмет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Транспорт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Транспорт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Наглядно-дидактическое пособие  "Виды транспорт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Развивающее лото "Транспорт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идактическая игра "Угадай транспорт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Дидактическая игра "Четвертый лишний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6. Дидактическая игра "Профессии на транспорте".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Торговл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Какие бывают магазины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Дидактическая игра "Магазин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Лото "Мы ходили в магазин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Развивающее лото "Где что продается?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редства связи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Аудиотехника, видеотехника, оргтехника и средства связ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Медицинская помощь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Тематический словарь в картинках "Я и моя безопасность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Тематический словарь в картинках "Я и мое тело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Демонстрационный материал "Если малыш поранилс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идактическая игра "Медицинская аптечка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Игра-лото "Лекарственные растени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Развивающее лото "Растения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Экономика домашнего хозяйства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Дидактическая игра "Семейный бюджет: расходы и доходы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Дидактическая игра "Бюджет семь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Дидактическая игра "Что важнее?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Учреждения, организации и предприяти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Лото "Профессии"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чатные пособия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"Личная гигиена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равила личной гиги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Правила гиги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Чистота тела  - залог здоров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редметы личной гиги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Средства личной гиги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Соблюдай правила гиги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Одежда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емонт одежды- штоп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тирка одеж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словные обозначения по уходу за издели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Устройство утюг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Правила безопасной работы с утюг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Последовательность утюж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Химчист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Питание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анитарно-гигиенические прави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Гигиена пит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борудование кухни и требования к ее</w:t>
            </w:r>
            <w:r>
              <w:rPr>
                <w:spacing w:val="-5"/>
              </w:rPr>
              <w:t xml:space="preserve"> </w:t>
            </w:r>
            <w:r>
              <w:rPr/>
              <w:t>содерж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Требования к обработке и хранению</w:t>
            </w:r>
            <w:r>
              <w:rPr>
                <w:spacing w:val="-2"/>
              </w:rPr>
              <w:t xml:space="preserve"> </w:t>
            </w:r>
            <w:r>
              <w:rPr/>
              <w:t>проду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Посу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Сервировка сто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Правила пользования столовыми прибор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Правила  работы с ножом и приспособлени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Пищевые веще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Классификация блю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Электроприбо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 Домашние помощни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 Фрук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 Закус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Семья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ем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Культура поведения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равила поведения в общественных мест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нимание: правила поведения в толп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Жилище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Гигиена жилищ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Домашние любимц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Транспорт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Междугородний железнодорожный транспор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Торговля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Какие бывают магаз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Средства связи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Виды почтовых отправлений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иды бандерол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рядок упаковки и отправки бандеро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Опись бандеро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Оплата стоимости пересыл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Медицинская помощь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Домашняя аптеч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Лекарственные растения Кузбас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ервая помощь при травм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Учреждения, организации и предприятия 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Промышленные предприятия. заводы Кузбас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"Экономика домашнего хозяйства 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овременные монеты и купюры Росс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Бюджет семь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ет-ресурсы</w:t>
            </w:r>
          </w:p>
        </w:tc>
      </w:tr>
      <w:tr>
        <w:trPr>
          <w:trHeight w:val="88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 xml:space="preserve">Компьютерные презентации по раздела курса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"</w:t>
            </w:r>
            <w:r>
              <w:rPr>
                <w:szCs w:val="28"/>
              </w:rPr>
              <w:t>Личная гигиена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 Личная гигиена подростк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Предметы и средства личной гигиены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Чистота -залог здоровь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Гигиена одежды, нательного и постельного бель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Одежда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1. Ремонт разорванных мест одежды, штопк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Стирка хлопчатобумажного белья вручную и с помощью стиральной машины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Правила и приемы глажения белья, брюк и спортивной одежды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Химчистка . Виды услуг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Питание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Составные части обеда. Значение первых, вторых и третьих блюд в питани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Санитарно-гигиенические требования и правила техники безопасности в процессе приготовления пищ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Приготовление закуск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Приготовление первых блюд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Приготовление вторых блю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6. Приготовление  третьих блюд. Компот из сухофруктов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Использование электробытовых приборов для экономии времени при приготовлении пищ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 Сервировка стола к обеду и правила поведения за столом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емь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Помощь родителям и воспитателям в уходе за младшими детьм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Игры с младшими детьм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Культура поведени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Мы собираемся в гости. Правила поведения в гостях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Формы приветствия и расставания со старшими и сверстникам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Выбор подарка. Правила вручения и приема подарк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Сувенир своими рукам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Жилище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Регулярная и сезонная уборка жилого помещени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Уход за мебелью в зависимости от ее покрыти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Животные в доме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Правила соблюдения гигиены жилища при наличии в доме животных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Транспорт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Междугородний железнодорожный транспорт. Вокзалы и его службы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Справочная служба вокзалов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Виды пассажирских вагонов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 Торговл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Универсальные и специализированные промтоварные магазины, их отделы. Назначение магазин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2. Виды товаров. Порядок приобретения товаров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 Средства связи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Виды бандеролей. Порядок их отправления. Упаковк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Правила отправки бандерол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Заполнение бланка на отправку бандерол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 Медицинская помощь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Домашняя аптечк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Температура и ее измерение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Лекарственные растения Кузбасс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Правила заваривания травяного ча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Первая помощь при ушибах, переломах, растяжениях и вывихах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Повязки. Правила наложения повязок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 Учреждения, организации и предприятия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Крупнейшие промышленные предприятия Кузбасса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Виды профессий, специальностей промышленных предприятий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Производственная структура промышленного предприяти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Виды промышленности Кузбасса  и ее продукция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 Экономика домашнего хозяйства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1.Деньги и их функции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Бюджет семьи. Основные источники доходов и основные статьи расходов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Доходы и расходы семьи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szCs w:val="28"/>
              </w:rPr>
              <w:t>4. Составление доверенности на получение зарплаты.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ические средства обучения</w:t>
            </w:r>
          </w:p>
        </w:tc>
      </w:tr>
      <w:tr>
        <w:trPr>
          <w:trHeight w:val="5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. Компьютер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. Принтер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lang w:val="en-US"/>
              </w:rPr>
              <w:t>DVD</w:t>
            </w:r>
            <w:r>
              <w:rPr/>
              <w:t xml:space="preserve"> проигрыватель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4. Телевизор.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"Личная гигиена"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овина с подводкой горячей и холодной вод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азы для мытья головы,  ног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емы, лосьон, мыло, зубная паста,  шампуни для различных типов волос и кожи, дезодоранты, туалетная вод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цы средств по уходу за волосами, кожей рук, лица, тел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убки, мочалки  для мытья тел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ритвенные принадлежност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аникюрный набор (ножницы, пилка)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еркало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лотенца (для тела, лица, ног)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редства по уходу за кожей рук (перчатки, защитные кремы)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осовые платк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атные палочки для чистки уше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сметические салфетк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дежда и обувь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рошкообразные, жидкие и твердые моющие средства, а так же средства для химической чистки одежд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аз для стирки белья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ический утюг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ладильная доск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ушилка напольная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иральная машинк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ушилка напольная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разц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е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жниц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боры швейных игл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итки швейные и штопальные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рибки для штопк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итание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ниги по кулинари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хонный мебель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хонное оборудование: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электрическая плита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 микроволновая печь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мойка с подводкой горячей и холодной воды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ушилка для посуды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холодильник с морозильной камерой;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кастрюли;</w:t>
              <w:br/>
              <w:t>* миски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уршлаги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ервизы (чайный, обеденный, кофейный)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боры салатников, сервировочных блюд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толовые приборы (ножи, вилки, столовые и чайные ложки)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тарелки глубокие, мелкие, закусочные, пирожковые, комбинированные)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терки механические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оски разделочные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односы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ложки разливочные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боры сервировочные (солонка, горчичница, перечница)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ожеточки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ожи желобковые (плавающие) для чистки овощей и фруктов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боры кухонных ножей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сервные ножи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хлебницы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щетки для мытья посуды, для мытья раковин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олотенца кухонные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катерти с салфетками;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едро для отходов с педалью и крышко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емья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тература по разучиванию тихих и подвижных игр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Культура поведения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тература по этикету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уклет по изготовлению подарка. 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исер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олок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жниц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алфетка из драп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Жилище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ягкая мебель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ылесос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др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Швабры деревянные, веревочные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ник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Щетки для мытья стен, радиаторов отопления, для пола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нтуз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бивалка для ковров и мягкой мебел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вок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оющие и чистящие средства для уборки помещени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бор тряпок для уборки помещени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ранспорт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Карты России, Кемеровской области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зцы расписания поездов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разц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етов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орговля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сы бытовые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лькулятор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меты парфюмерии, канцтовары, образцы круп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Ярлыки, бирки, инструкции по эксплуатации товаров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боры карточек с названием магазинов, секций, торговых работников, промышленных товаров и продуктов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уляжи овощи и фрукты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редства связи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Демонстрационные бланки для отправки бандеролей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аковочный материал для бандеролей, посылок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едицинская помощь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птечка первой медицинской помощ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рмометр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боры лекарственных трав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ербарии с лекарственными растениями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итература по уходу за больными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чреждения, организации и предприятия"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промышленных предприятий, заводов Кузбасса.</w:t>
            </w:r>
          </w:p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монстрационный перечень видов рабочих специальностей.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Экономика домашнего хозяйства"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нки доверенност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 тематическое планирование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637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- 18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чная гигиена подроста. Индивидуальные предметы гигие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о-гигиенические правила пользования зубной щеткой, расческой, мочалкой, душем, ванной, туал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сохранения чистоты и здоровья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гиена одежды, нательного и постельного бел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дежда  – 8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, утюжк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ирка хлопчатобумажного белья вручную и с помощью стиральной маш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ирка хлопчатобумажного белья вручную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южка белья, брюк, спортивной одеж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южка белья, брюк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мчистка. Виды услуг. Правила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химчист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тание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пищи: обед. Закуски, первые и вторые блюда. Третьи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о-гигиенические требования и правила техники безопасности при приготовлени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готовление закус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горячих бутербродов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вые блюда из овощей, рыбных и мясных продук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щей из свежей капусты с картофелем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 xml:space="preserve">II  </w:t>
            </w:r>
            <w:r>
              <w:rPr>
                <w:b/>
              </w:rPr>
              <w:t>четверть- 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итание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торые блюда из овощей, рыбных и мясных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второго блюда из мясных консервов с отварным картофелем и сметанным соусом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готовление третьих блюд. Компот из сухофрук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компота из сухофруктов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электробытовых приборов для экономии времени при приготовлени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вировка стола к обе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мья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родителям и воспитателям в уходе за младшими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ние помощи в одевании малышей  на прогулку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учивание тихих и подвиж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ижные игры на улице с детьми младшего возраст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Культура поведения–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едение в гос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поведения при встрече и расста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рки. Правила вручения и приемов подар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сувенир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 четверть- 20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лище  –8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рная и сезонная уборка жилого помещения. Подготовка квартиры к зиме, л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ая и влажная уборка помещения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ая обработка помещения в случае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ка помещения. Мытье зеркал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ход за мебелью в зависимости от ее покрыт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ка мягкой мебели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отные в доме (кошка, собака, попуга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соблюдения гигиены жилища при наличии животных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анспорт-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городний железнодорожный транспорт. Вокзал и его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ая служба железнодорожного вокзала, расписание поез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пассажирских вагонов. Приобретение билетов. Камеры хранения баг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железнодорожный вокз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рговля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версальные и специализированные промтоварные магазины, их отделы. Назначение магаз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некоторых товаров. Порядок приобретения това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промтоварный магаз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обретение товаров в промтоварном магазине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ства связи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бандеролей (простые, ценные, заказные). Порядок отправления бандер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ка бандеролей. Стоимость пересы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ение бланков на отправку бандеролей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поч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 четверть- 1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помощь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яя аптечка. Термо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ение температуры тела с помощью термометр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арственные рас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аривание травяного настоя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 помощь при травмах, ранах, микротравмах, ушибах, вывихах, перело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жение повязки на рану, поврежденную конечность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организации, предприятия -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ые предприятия, заводы нашего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я цехов и отделов, имеющихся на предприя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выпускаемой продукции. Названия рабочих специаль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промышленное пред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ономика домашнего хозяйства -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ньги (монета, купюра, валюта). Их назначение в нашей жиз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 семьи. Источник до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 членов семьи, пен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дохода семьи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лки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ение доверенности на получение зарплаты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902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eastAsia="Times New Roman" w:cs="Times New Roman"/>
      <w:spacing w:val="-6"/>
      <w:w w:val="66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imes New Roman" w:cs="Times New Roman"/>
      <w:spacing w:val="-6"/>
      <w:w w:val="66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cs="Symbol"/>
      <w:lang w:val="ru-RU" w:bidi="ar-SA"/>
    </w:rPr>
  </w:style>
  <w:style w:type="character" w:styleId="WW8Num11z0">
    <w:name w:val="WW8Num11z0"/>
    <w:qFormat/>
    <w:rPr>
      <w:rFonts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>
      <w:rFonts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Symbol" w:hAnsi="Symbol" w:cs="Symbol"/>
      <w:lang w:val="ru-RU" w:bidi="ar-SA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Symbol" w:hAnsi="Symbol" w:cs="Symbol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Symbol" w:hAnsi="Symbol" w:cs="Symbol"/>
      <w:lang w:val="ru-RU" w:bidi="ar-SA"/>
    </w:rPr>
  </w:style>
  <w:style w:type="character" w:styleId="WW8Num17z0">
    <w:name w:val="WW8Num17z0"/>
    <w:qFormat/>
    <w:rPr>
      <w:rFonts w:eastAsia="Times New Roman" w:cs="Times New Roman"/>
      <w:spacing w:val="-3"/>
      <w:w w:val="63"/>
      <w:sz w:val="24"/>
      <w:szCs w:val="24"/>
      <w:lang w:val="ru-RU" w:bidi="ar-SA"/>
    </w:rPr>
  </w:style>
  <w:style w:type="character" w:styleId="WW8Num17z1">
    <w:name w:val="WW8Num17z1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>
      <w:rFonts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cs="Symbol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eastAsia="Times New Roman" w:cs="Times New Roman"/>
      <w:spacing w:val="-12"/>
      <w:w w:val="100"/>
      <w:sz w:val="24"/>
      <w:szCs w:val="24"/>
      <w:lang w:val="ru-RU" w:bidi="ar-SA"/>
    </w:rPr>
  </w:style>
  <w:style w:type="character" w:styleId="WW8Num20z2">
    <w:name w:val="WW8Num20z2"/>
    <w:qFormat/>
    <w:rPr>
      <w:rFonts w:ascii="Symbol" w:hAnsi="Symbol" w:cs="Symbol"/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1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900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right">
    <w:name w:val="text-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3:38:00Z</dcterms:created>
  <dc:creator>Alex</dc:creator>
  <dc:description/>
  <cp:keywords/>
  <dc:language>en-US</dc:language>
  <cp:lastModifiedBy>User</cp:lastModifiedBy>
  <dcterms:modified xsi:type="dcterms:W3CDTF">2021-05-30T05:39:00Z</dcterms:modified>
  <cp:revision>76</cp:revision>
  <dc:subject/>
  <dc:title/>
</cp:coreProperties>
</file>