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ический  проект «Весело играем – слух и речь развивае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Автор проекта: Бахтина О.И. – учитель-логопе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коррекционно-развивающий.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долгосрочный (сентябрь – май)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го дошкольного возраста, посещающих логопункт, воспитатели, родители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познавательно-речевое, физическое развитие детей.</w:t>
      </w:r>
    </w:p>
    <w:p>
      <w:pPr>
        <w:pStyle w:val="Normal"/>
        <w:rPr/>
      </w:pPr>
      <w:r>
        <w:rPr>
          <w:b/>
          <w:sz w:val="28"/>
          <w:szCs w:val="28"/>
        </w:rPr>
        <w:t>Актуальность те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ведением Федеральных государственных образовательных стандартов встал вопрос о преемственности дошкольного и нача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условий успешного обучения детей в школе является хорошо развитая речь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чь – великий дар природы. Хорошая речь – важнейшее условие всестороннего полноценного развития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ематический слух – это способность человека к распознаванию речевых звуков, представленных фонемами дан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формирование фонематического слуха происходит при восприятии устной речи окружающих и, одновременно, при собственном проговаривании слов в соответствии с воспринимаемыми образцами, при помощи которых выделяются и обобщаются различные признаки фонем.</w:t>
      </w:r>
    </w:p>
    <w:p>
      <w:pPr>
        <w:pStyle w:val="Normal"/>
        <w:rPr/>
      </w:pPr>
      <w:r>
        <w:rPr>
          <w:sz w:val="28"/>
          <w:szCs w:val="28"/>
        </w:rPr>
        <w:t>Для чего нужен ребенку хороший фонематический слух? Это связано с существующей сегодня в школе методикой обучения чтению, основанной на звуковом анализ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сть своевременного развития фонематических процессов диктуется также тем, что их нарушение или недоразвитие приводит к затруднениям в овладении правильным звукопроизношением, не различение ребенком окончаний, приставок, предлогов становится причиной лексико-грамматических нарушений и, как следствие, недостаточного развития связного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ым статистики с каждым годом увеличивается число детей с речевыми нарушениями. Эти дети составляют основную группу риска по школьной неуспеваемости, особенно при овладении письмом и чтением.                             Основная причина – недостаточное развитие фонематическ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евые нарушения легче и быстрее преодолеваются в дошкольном возрасте. Исправить многие несвоевременно обнаруженные дефекты речи в школьном возрасте очень сложно, а иногда и невозможно. Это происходит потому, что многие речевые дефекты детей не были вовремя выявлены, поэтому они окончательно сформировались и закреп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ушение звукопроизношения, выражающееся в звуковых заменах в устной речи, является несомненной предпосылкой артикуляторно-акустической дисграфии, недостаточное владение навыками звукового анализа и синтеза – дисграфии на почве несформированности фонематического анализа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проблема формирования фонематического слуха у детей стала одной из актуальнейших в современной логоп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о развитии у ребенка фонематического слуха остро встает  при обучении детей грамоте. Исследователи, занимающиеся проблемами психологической готовности детей к овладению грамотой, отмечают неумение детей шести-семилетнего возраста произвести звуковой анализ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школьники затрудняются выделить отдельные звуки, так как воспринимают слово целиком, как звукокомплекс. Учитель-логопед перед детьми постоянно ставит задачи звукового анализа и использует эффективные средства для решения эти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ый фонематический слух у детей является непременным условием успешного обучения грам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условия для развития фонематического слух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ализовать в учебном процессе системы игр, направленные на развитие фонематического слух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фонематический слух, используя на логопедических занятиях дидактическ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влечь родителей и воспитателей в процесс формирования фонематического слуха у детей путем просвещения, создания картотеки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ителя-логоп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брать и изучить специальную научно-методическую, психолого-педагогическую литературу по данной пробл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следовать состояние фонематического слуха у детей старшего дошкольного возраста (на логопункт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ить и распространить опыт работы в данном направлении среди педагогов Д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олнить кабинет дидактическими играми на развитие фонематического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картотеку игр, влияющих на развитие и формирование фонематического слуха 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дидактических игр побуждать детей прикладывать как можно больше усилий в работе по формированию фонематического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 детей полноценную звуковую сторону речи (воспитание артикуляционных навыков правильного звукопроизношения, воспроизведения слоговой структу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 и фонематическ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звуко-буквенного анализ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элементами грам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восприятия и воспроизведения простых и сложных рит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ифференцировать звуки речи по твердости-мягкости, звонкости-глух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звукового и звукобуквенного анализа и синтез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ть слогоде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кать родителей к коррекционной работе с детьми с нарушением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родителей с использованием речевых игр по развитию фонематического слуха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ить специальным методам и приемам в проведении игр и упражнений по развитию слухового восприятия, фонематического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жить использование картотеки игр по развитию фонематического слуха на занятиях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олагаемый результа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ь у ребят фонематический слух через игровые при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выполнять звуко-буквенный анализ и синтез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делить слова на с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дифференцировать звуки по звонкости-глухости, твердости-мяг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определять позицию звука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буквы русского алфав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ть и пополнить знаниями практического материала по развитию фонематического слуха 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применять игры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ть знаниями и умениями для проведения работы по развитию звуко-буквенного анализа и синтез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игры на развитие фонематического слуха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ый продукт проектной дея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ические проду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проекта «Весело играем – слух и речь развивае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теки игр по развитию фонематического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формационно-практические проду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презентации «Развитие фонематического слуха у детей на логопедических занят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рейтинга ДО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мещение информации (фотоматериалы, консультации, картотеки)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лучшение развития фонематического слуха у детей через игровые при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лучшение звукопроизнош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ление картотеки игр на развитие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олнение кабинетов дидактическим материалом, пособиями, способствующими развитию фонематического слух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тапы реализации проек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– подготовительный (организацио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 – диагнос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– основной (практиче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тап – заключ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онный этап</w:t>
      </w:r>
      <w:r>
        <w:rPr>
          <w:sz w:val="28"/>
          <w:szCs w:val="28"/>
        </w:rPr>
        <w:t xml:space="preserve"> ( сентябрь-октябрь 2017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темы проекта и его разработ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научно-практических и методических источников по заявленной пробл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методического материала по заявленной т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системы работы по развитию фонематического слуха у детей с ОН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консультаций для родителей и воспита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игр, игровых упражнений, практических заданий для развития фонематического слу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иагностический этап</w:t>
      </w:r>
      <w:r>
        <w:rPr>
          <w:sz w:val="28"/>
          <w:szCs w:val="28"/>
        </w:rPr>
        <w:t xml:space="preserve"> (ноябрь 2017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явить уровень развития фонематического слух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актический этап - основной</w:t>
      </w:r>
      <w:r>
        <w:rPr>
          <w:sz w:val="28"/>
          <w:szCs w:val="28"/>
        </w:rPr>
        <w:t xml:space="preserve"> (декабрь – май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развитию фонематического слуха на этом этапе реализуется через разные вид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работы построено по 3 блокам педагогического процесса с использованием комплексного подхода. Развитие фонематического слуха присутствует в любом виде деятельности (игровой, продуктивной, художественно-речевой, театрализованной, режимных момен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блок – непосредственная образователь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 цели, реализация которых требует систематической постановки перед детьми строгой последовательности специальных заданий, отвечающей логике развития тех или ины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блок – совместная деятельность логопед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входят задачи по развитию социальных навыков, освоение разных вид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восприятия и воспроизведения простых и сложных ритм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 речи по твердости-мягкости, звонкости-глух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звукового и звукобуквенного анализа и синтеза сл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ать слогодел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блок – взаимодействие с родителями и воспитателями (консультации, информационные плакаты с рекомендациями по развитию фонематического слу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консультаций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 звука к слову, от слова к Предложению» (окт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ль фонематических процессов в развитии речи детей» (окт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ль семьи в воспитании ребенка с речевыми нарушениями» (дека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чевое развитие ребенка 3-7 лет (по каждому возрасту)» (янв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тов ли ваш ребенок к школе?» (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комендации родителям по обучению и воспитанию детей с ФФНР» (ма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ли ребенок не говорит, что делать родителям?» 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чевые нарушения – особенности и устранение» 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и раздача памяток по теме «Звук. Слог. Слово. Предложе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логоигр, картотек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пользование игр для развития фонематического слуха в домашних условиях» (но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тотека игр для развития связной речи детей» (дека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тотека игр для развития лексико-грамматических категорий детей в домашних условиях» (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ое консультирование и показы занятий по автоматизации и дифференциации звуков  (по запросам родит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 на родительских собр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информации в уголках групп и на стен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щение консультаций на сайте Д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ние индивидуальных тетрадей (выполнение домашних заданий по развитию фонематического слуха у дет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щение фотоматериалов, презентаций на сайте ДОУ по темам «Развитие фонематического слуха у детей на логопед.занятиях» 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пользование здоровьесберегающих технологий на логопедических занятиях» (м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 с педагогами ДОУ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консультаций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онематического слуха детей» (сент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формированность фонематического слуха и фонематического восприятия как главное условие успешного обучения» (окт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 звука к слову, от слова к предложению» 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 на методобъединениях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ый подход к становлению речи детей 3-7 лет» (окт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чение в сотрудничестве на занятиях по развитию речи» (но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тер-класс «Испльзование мнемотаблиц на занятиях» (дека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картотеки игр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онематического слуха детей», «Игры-помощники», «Игры для прогул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аключительный этап - обобщающий</w:t>
      </w:r>
      <w:r>
        <w:rPr>
          <w:sz w:val="28"/>
          <w:szCs w:val="28"/>
        </w:rPr>
        <w:t xml:space="preserve"> (май 2018г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 Анализ результатов диагностики эффективности системы работы с детьми по развитию фонематического слуха у детей-логопат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картотеки игр и упражнений по развитию фонематического слуха дет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зентация проекта по развитию фонематического слуха у детей-логопат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папки с консультациями по развитию фонематического слуха у детей для родителей и воспит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О Т Ч Е 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проектной деятельности за сентябрь – ноябрь 2017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есело играем – слух и речь развиваем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Учителя-логопеда Бахтиной О.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этап – подготовительный (сентябрь) - выполн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 темы проекта и его разработ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научно-практических и методических источни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Селиверстов В.И. «Игры в логопедической работе с детьм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ухина И.С. «Логопедия – речь, ритм, движени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вченко И.А. «Игры и упражнения со звуками и словам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уликовская Т.А. «Говорим и играем. Картотека упражнений, игр, текстов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из интернета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Развитие фонематического слуха у дете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Сформированность фонематического слуха и фонематического восприятия как главное условие успешного обуче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методического материала по теме проек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ично приобретены пособия, атрибуты дидактический матери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обран материал для картотеки с логоиграми по развитию фонематического слуха у детей и размещен на стендах и на сай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лены консультации для родителей «Роль фонематических процессов в развитии речи детей», «От звука к слову, от слову к предложению» ( в виде памяток)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лены консультации для воспитателей «Развитие фонематического слуха детей», «Сформированность фонематического слуха и фонематического восприятия как главное условие успешного обуче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 этап – диагностический (ноябрь) – выполн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оведена диагностика сформированности фонематического слуха детей старших групп, посещающих логопун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8:49:00Z</dcterms:created>
  <dc:creator>HP</dc:creator>
  <dc:description/>
  <cp:keywords/>
  <dc:language>en-US</dc:language>
  <cp:lastModifiedBy>HP</cp:lastModifiedBy>
  <dcterms:modified xsi:type="dcterms:W3CDTF">2018-04-30T17:26:00Z</dcterms:modified>
  <cp:revision>2</cp:revision>
  <dc:subject/>
  <dc:title>Педагогический  проект «Весело играем – слух и речь развиваем»</dc:title>
</cp:coreProperties>
</file>