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jc w:val="center"/>
        <w:rPr>
          <w:b/>
          <w:b/>
          <w:bCs/>
          <w:color w:val="C00000"/>
          <w:spacing w:val="-16"/>
          <w:w w:val="112"/>
          <w:sz w:val="28"/>
          <w:szCs w:val="28"/>
        </w:rPr>
      </w:pPr>
      <w:r>
        <w:rPr>
          <w:b/>
          <w:bCs/>
          <w:color w:val="C00000"/>
          <w:spacing w:val="-16"/>
          <w:w w:val="112"/>
          <w:sz w:val="28"/>
          <w:szCs w:val="28"/>
        </w:rPr>
        <w:t>Практикум для родителей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jc w:val="center"/>
        <w:rPr>
          <w:b/>
          <w:b/>
          <w:bCs/>
          <w:color w:val="C00000"/>
          <w:spacing w:val="-16"/>
          <w:w w:val="112"/>
          <w:sz w:val="28"/>
          <w:szCs w:val="28"/>
        </w:rPr>
      </w:pPr>
      <w:r>
        <w:rPr>
          <w:b/>
          <w:bCs/>
          <w:color w:val="C00000"/>
          <w:spacing w:val="-16"/>
          <w:w w:val="112"/>
          <w:sz w:val="28"/>
          <w:szCs w:val="28"/>
        </w:rPr>
        <w:t>«Развиваем фонематический слух детей»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341" w:after="0"/>
        <w:rPr>
          <w:bCs/>
          <w:spacing w:val="-16"/>
          <w:w w:val="112"/>
          <w:sz w:val="28"/>
          <w:szCs w:val="28"/>
        </w:rPr>
      </w:pPr>
      <w:r>
        <w:rPr>
          <w:bCs/>
          <w:spacing w:val="-16"/>
          <w:w w:val="112"/>
          <w:sz w:val="28"/>
          <w:szCs w:val="28"/>
        </w:rPr>
        <w:t>Развитие фонематического слуха является основой правильной речи ребёнк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В процессе развития фонематического восприятия первоначально внимание следует привлекать к различению «не слова», а слова (наименьшая смысловая единица языка). Работа над дифференциацией слов, составлением фраз и объединением их в короткие рассказы подводит ребенка к овладению операциями звукового анализа и синтеза в различных играх на материале слов и фраз и постепенно ребенок должен овладеть определенным объемом аналитико-синтетических операци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В 6 лет ребенок определяет количество предложений в тексте, слов в предложениях различной трудности, слоговой состав многосложных слов, в том числе со стечением согласных, положение звука по отношению к другим звукам, последовательность звуков в слове, количество звуков в слове, называет порядок следования звуков в слове и порядковый номер заданного звука, пишет буквы, слоги, слова, простые фразы, составляет слова из заданной последовательности звуков, читает по слогам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Всем хорошо известно, что звуки только слышатся и произносятся. А детям почему-то очень хочется их увидеть. Что ж, пусть смотрят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Шесть гласных звуков [а, и, э, о, ы, у] гласные легко поются и цвет платья (красный кружочек) указывает на главную роль в словообразовани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Согласные звуки. Песенок у согласных нет, они свистят, шипят, вибрируют, взрываются, их можно тянуть ж — ж - ж], но не пропеть.   Артикуляция согласных не изображена. Поэтому при знакомстве с каждым новым согласным дети должны уточнить положение губ и языка; подражая взрослому глядя в зеркало (самоконтроль) и друг на друга (взаимоконтроль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Звонкие согласные произносятся голосом и с шумом. Отличить звонкий от глухого можно, прикладывая руки к горлу: оно гудит или молчит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Первоначально заданный звук выделяется только на слух! При рассматривании картинок слова сначала произносятся взрослым и ребенком, а потом анализируется их звуковой состав. После успешного овладения этой задачей ребенок может находить звук с помощью шепотного или мысленного проговаривани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Аналитико-синтаксическая  работа над фонетико-фонематическим восприятием предполагает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— </w:t>
      </w:r>
      <w:r>
        <w:rPr>
          <w:bCs/>
          <w:color w:val="000000"/>
          <w:spacing w:val="-16"/>
          <w:w w:val="112"/>
          <w:sz w:val="28"/>
          <w:szCs w:val="28"/>
        </w:rPr>
        <w:t>выделение заданного звука из звукового ряда, слова и фраз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— </w:t>
      </w:r>
      <w:r>
        <w:rPr>
          <w:bCs/>
          <w:color w:val="000000"/>
          <w:spacing w:val="-16"/>
          <w:w w:val="112"/>
          <w:sz w:val="28"/>
          <w:szCs w:val="28"/>
        </w:rPr>
        <w:t xml:space="preserve">определение места звука в структуре слова;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- подбор слов с заданным звуком или слог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— </w:t>
      </w:r>
      <w:r>
        <w:rPr>
          <w:bCs/>
          <w:color w:val="000000"/>
          <w:spacing w:val="-16"/>
          <w:w w:val="112"/>
          <w:sz w:val="28"/>
          <w:szCs w:val="28"/>
        </w:rPr>
        <w:t>формирование слова из ряда звуков или слог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Систематизация речевого материала построена в последовательности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I. Общее знакомство с фонемной классификацией: гласные и согласные звуки, их дифференциация по способу образования (вокализация — преграды для вокала, звонкие – глухие, твердые - мягкие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II. Индивидуальная характеристика речевых звуков в процессе совершенствования фонетико-фонематического восприяти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- Выделение взрывного согласного из конца слова (су-П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- Различение твердых и мягких согласных (изолированно, в ряду звуков, словах). Дифференциация слов по твердости и мягкости заданных звуков (коТ, роТ.. пиТ’ь, сеТ’ь...) с последующим тренингом этого навык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- Выделение освоенных звуков из начала, середины и конца слова. Поиски местоположения заданного звука в слове (Кто, маК, оКно, КлюКва, КрюК) с тренингом этих навыков на последующих фонемах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 xml:space="preserve"> </w:t>
      </w:r>
      <w:r>
        <w:rPr>
          <w:bCs/>
          <w:color w:val="000000"/>
          <w:spacing w:val="-16"/>
          <w:w w:val="112"/>
          <w:sz w:val="28"/>
          <w:szCs w:val="28"/>
        </w:rPr>
        <w:t>- Различение звонких — глухих, твердых — мягких и близких по артикуляции согласных при любом положении в словах — паронимах (дом — Том, баНка — баНЪка, КлюЧ — ПлюЩ...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 xml:space="preserve">- Деление слов на слоги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- Звуковой и слоговой  анализ и синтез слов любого состава (для выделения звука из заданного положения в слове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Особенное затруднение дети испытывают при определении первого звука в слове, когда это согласный в слиянии с гласным: ДОМ — [Д], а не [ДО]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К произношению отдельного звука нужно подходить постепенн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Выделять начальный взрывной согласный вне слияния, утрируя его произношение: К…… ТО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Выделять начальный гласный вне слияния: А…..ИСТ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Выделять начальный щелевой согласный при слиянии с гласным: С…..УП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Выделить начальный смычно-щелевой согласный при слиянии с гласным, утрируя его произношение и слегка протягивая его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В….. А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Выделять начальный взрывной согласный при слиянии с гласным, утрируя его произношение: К…..ОТ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/>
      </w:pPr>
      <w:r>
        <w:rPr>
          <w:bCs/>
          <w:color w:val="000000"/>
          <w:spacing w:val="-16"/>
          <w:w w:val="112"/>
          <w:sz w:val="28"/>
          <w:szCs w:val="28"/>
        </w:rPr>
        <w:t>Для выделения звука из заданного положения в слове нужно подключать дополнительные сенсорные сигналы: «бросить» звук в ладошку, использовать схемы, картинки, «домики». (показ пособий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000000"/>
          <w:spacing w:val="-16"/>
          <w:w w:val="112"/>
          <w:sz w:val="28"/>
          <w:szCs w:val="28"/>
        </w:rPr>
      </w:pPr>
      <w:r>
        <w:rPr>
          <w:bCs/>
          <w:color w:val="000000"/>
          <w:spacing w:val="-16"/>
          <w:w w:val="112"/>
          <w:sz w:val="28"/>
          <w:szCs w:val="28"/>
        </w:rPr>
        <w:t>Фонетическая культура развивается постепенно. Поэтому ее воспитание проводится на речевых занятиях, в специально организованной и свободной деятельности детей в естественных и смоделированных коммуникативно -познавательных ситуациях на каждом логопедическом занятии. Предлагаю поиграть в некоторые игры, в которые вы можете играть с детьм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bCs/>
          <w:color w:val="C00000"/>
          <w:spacing w:val="-16"/>
          <w:w w:val="112"/>
          <w:sz w:val="28"/>
          <w:szCs w:val="28"/>
        </w:rPr>
      </w:pPr>
      <w:r>
        <w:rPr>
          <w:bCs/>
          <w:color w:val="C00000"/>
          <w:spacing w:val="-16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/>
        <w:jc w:val="both"/>
        <w:rPr>
          <w:color w:val="C00000"/>
          <w:sz w:val="28"/>
          <w:szCs w:val="28"/>
        </w:rPr>
      </w:pPr>
      <w:r>
        <w:rPr>
          <w:bCs/>
          <w:color w:val="C00000"/>
          <w:spacing w:val="-16"/>
          <w:w w:val="112"/>
          <w:sz w:val="28"/>
          <w:szCs w:val="28"/>
        </w:rPr>
        <w:t>Игра «будь внимателен»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зрослый: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повторите ряд гласных: а, о, у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Сколько в нем звуков?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кой звук первый, второй, третий?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кой звук стоит после а, перед у, между а и у?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отвечают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  <w:color w:val="C00000"/>
          <w:sz w:val="28"/>
          <w:szCs w:val="28"/>
        </w:rPr>
        <w:t>Игра    «первый звук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зрослый: «вспомните имена, начинающиеся с ударного гласного»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Дети: «аня, ася, аля, ада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ра, игорь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ля, ося»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зрослый: «с какой буквы вы напишете эти имена?» дети: «с большой буквы»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зрослый: «вспомните названия птиц, которые начинаются с гласных звуков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ети: «аист, утка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зрослый: «а теперь названия цветов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: «астра, ирис»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зрослый: «а теперь названия рыб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: «окунь, угорь»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  <w:color w:val="C00000"/>
          <w:sz w:val="28"/>
          <w:szCs w:val="28"/>
        </w:rPr>
        <w:t>Игра «поймай звук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зрослый: «хлопни в ладоши, если услышишь звук   «д»: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, к, в, д, у, с, и, д, з, н, д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ети: выполняют задание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алогичная работа проводится с другими звуками, как  гласными, так и согласными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  <w:color w:val="C00000"/>
          <w:sz w:val="28"/>
          <w:szCs w:val="28"/>
        </w:rPr>
        <w:t>Игра «поймай слово»</w:t>
      </w:r>
    </w:p>
    <w:p>
      <w:pPr>
        <w:pStyle w:val="Style15"/>
        <w:rPr>
          <w:rStyle w:val="StrongEmphasis"/>
          <w:b w:val="false"/>
          <w:b w:val="false"/>
          <w:color w:val="C0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зрослый: «хлопни в ладоши, если услышишь слово со  звуком  «р»: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ма, лампа, дача, лыжи, рыжий, дыня, рыба, лодка, радуга, 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выполняют задание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зрослый:  (после каждого найденного слова со звуком «р»): «где в этом слове находится звук "р"?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от же порядок работы — со звуками л, с, 3, ш, ж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C00000"/>
          <w:sz w:val="28"/>
          <w:szCs w:val="28"/>
        </w:rPr>
      </w:pPr>
      <w:r>
        <w:rPr>
          <w:rStyle w:val="StrongEmphasis"/>
          <w:b w:val="false"/>
          <w:color w:val="C00000"/>
          <w:sz w:val="28"/>
          <w:szCs w:val="28"/>
        </w:rPr>
        <w:t>Игра «исправь меня»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Взрослый: «я буду тебе называть слова неправильно, а ты будешь меня исправлять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в словах звук пропускается или заменяется тот, который на  этапе автоматизации)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 -   ыба,  ак, лабота;    ш -   апка, уба;  л  -  ук, асточка,  вампа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«рыба»,  «рак», «работа»,        «шапка», «шубу»,     «лук», «ласточка»,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лампа»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40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05:00Z</dcterms:created>
  <dc:creator>Виктория</dc:creator>
  <dc:description/>
  <cp:keywords/>
  <dc:language>en-US</dc:language>
  <cp:lastModifiedBy>Пользователь</cp:lastModifiedBy>
  <dcterms:modified xsi:type="dcterms:W3CDTF">2021-06-01T08:01:00Z</dcterms:modified>
  <cp:revision>14</cp:revision>
  <dc:subject/>
  <dc:title/>
</cp:coreProperties>
</file>