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осударственное бюджетное общеобразовательное учреждение 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едняя общеобразовательная школа № 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tbl>
      <w:tblPr>
        <w:tblW w:w="98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342"/>
        <w:gridCol w:w="4299"/>
      </w:tblGrid>
      <w:tr>
        <w:trPr>
          <w:trHeight w:val="1436" w:hRule="atLeast"/>
        </w:trPr>
        <w:tc>
          <w:tcPr>
            <w:tcW w:w="41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НЯТО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аз № </w:t>
            </w:r>
          </w:p>
        </w:tc>
      </w:tr>
      <w:tr>
        <w:trPr>
          <w:trHeight w:val="1436" w:hRule="atLeast"/>
        </w:trPr>
        <w:tc>
          <w:tcPr>
            <w:tcW w:w="41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географии</w:t>
      </w:r>
    </w:p>
    <w:p>
      <w:pPr>
        <w:pStyle w:val="Normal"/>
        <w:shd w:fill="FFFFFF" w:val="clear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класс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4 часа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0/2021 учебный год</w:t>
      </w:r>
    </w:p>
    <w:p>
      <w:pPr>
        <w:pStyle w:val="Normal"/>
        <w:shd w:fill="FFFFFF" w:val="clear"/>
        <w:spacing w:lineRule="auto" w:line="288" w:before="0" w:after="0"/>
        <w:ind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разработки 2020 г</w:t>
      </w:r>
      <w:r>
        <w:br w:type="page"/>
      </w:r>
    </w:p>
    <w:p>
      <w:pPr>
        <w:pStyle w:val="Normal"/>
        <w:spacing w:lineRule="auto" w:line="256"/>
        <w:jc w:val="center"/>
        <w:rPr/>
      </w:pPr>
      <w:r>
        <w:rPr/>
        <w:t>Аннотация к рабочей програм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970"/>
        <w:gridCol w:w="816"/>
      </w:tblGrid>
      <w:tr>
        <w:trPr>
          <w:trHeight w:val="6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ебный предм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</w:tr>
      <w:tr>
        <w:trPr>
          <w:trHeight w:val="6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лассы, работающие по данной программе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46" w:right="90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стова М.В.</w:t>
            </w:r>
          </w:p>
        </w:tc>
      </w:tr>
      <w:tr>
        <w:trPr>
          <w:trHeight w:val="36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ормативные документы, лежащие в основе данной программ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7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Федеральный закон от 29.12.2012 года № 273-ФЗ «Об образовании в Российской Федерации»;</w:t>
            </w:r>
          </w:p>
          <w:p>
            <w:pPr>
              <w:pStyle w:val="Normal"/>
              <w:spacing w:lineRule="auto" w:line="237" w:before="0" w:after="0"/>
              <w:ind w:right="7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Федеральный государственный образовательный стандарт основного общего образования (в ред. от 31.12.2015)</w:t>
            </w:r>
          </w:p>
          <w:p>
            <w:pPr>
              <w:pStyle w:val="Normal"/>
              <w:spacing w:lineRule="auto" w:line="237" w:before="0" w:after="0"/>
              <w:ind w:right="7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Примерная основная образовательная программа основного общего образования;</w:t>
            </w:r>
          </w:p>
          <w:p>
            <w:pPr>
              <w:pStyle w:val="Normal"/>
              <w:spacing w:lineRule="auto" w:line="237" w:before="0" w:after="0"/>
              <w:ind w:right="7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 основного общего, среднего обще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 часов за год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9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ебник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бжанидзе А.А. География. Планета Земля. 5-6 классы. Учебник с приложением на эл. носителе. Просвещение, УМК «Сферы»,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ы программы с указанием количества час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веде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 ч)</w:t>
            </w:r>
          </w:p>
        </w:tc>
      </w:tr>
      <w:tr>
        <w:trPr>
          <w:trHeight w:val="654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дросфера — водная оболочка Земл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9 ч)</w:t>
            </w:r>
          </w:p>
        </w:tc>
      </w:tr>
      <w:tr>
        <w:trPr>
          <w:trHeight w:val="654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мосфера — воздушная оболочка Земл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0 ч)</w:t>
            </w:r>
          </w:p>
        </w:tc>
      </w:tr>
      <w:tr>
        <w:trPr>
          <w:trHeight w:val="654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сфера – оболочка жизн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5 ч)</w:t>
            </w:r>
          </w:p>
        </w:tc>
      </w:tr>
      <w:tr>
        <w:trPr>
          <w:trHeight w:val="387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ая оболочка Земл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9 ч)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23" w:right="1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язательные работы (с указанием вида работы и их количеств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1 «Движение вод в Океане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2 «Описание рек по плану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3 «Роза ветров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4 «Наблюдения в погоде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5 «Объект всемирного наследи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1 «Гидросфера — водная оболочка Земли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2 по теме  «Атмосфера — воздушная оболочка Земл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3 по теме «Биосфе</w:t>
              <w:softHyphen/>
              <w:t>ра — оболочка жизни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4 по теме «Географическая оболочк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. Пояснительная записка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ормативные документы, на основании которых разработана РП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Федеральный закон Российской Федерации от 29 декабря 2012 № 273-ФЗ «Об образовании в Российской Федерации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Федеральный государственный образовательный стандарт начального общего образования (Утверждён приказом Министерства образования  и науки Российской Федерации  от 6 октября 2009 № 373) (с последующими изменениями)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едеральный государственный образовательный стандарт  основного общего образования (Утвержден  приказом Министерства образования  и науки Российской Федерации  от 17 декабря 2010 № 189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компонент государственного образовательного стандарта, утвержденный приказом Министерства образования РФ от 05.03.2004 № 1089 (для классов, не перешедших на ФГОС общего образова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 основного общего, среднего общего образова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Приказ Министерства образования и науки РФ от 31 декабря 2015  №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№373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Приказ Министерства образования и науки РФ от 31 декабря 2015 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 2010 № 1577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Письмо КО от 08.02.2016 № 03-20-371/16 с приложение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Письмо КО от 04.05.2016 № 03-20-1587/16-0-0 с приложение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авторской программой по географии предметной линии «Сфера».  В.П.Дронов, Л. Е. Савельева. География. 5 – 9 классы. М.: Просвещение, 2011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2. Цели изучения курса.</w:t>
      </w:r>
    </w:p>
    <w:p>
      <w:pPr>
        <w:pStyle w:val="Normal"/>
        <w:spacing w:lineRule="atLeast" w:line="27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 кур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«География. Планета Земля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сформировать базовые знания и умения, необходимые для дальнейшего изучения курсов географии, способствовать становлению устойчивого познавательного интереса к предмету, заложить основы жизненно важных компетенций (знаний и навыков).</w:t>
      </w:r>
    </w:p>
    <w:p>
      <w:pPr>
        <w:pStyle w:val="Normal"/>
        <w:spacing w:lineRule="atLeast" w:line="27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м образом, изучение курса «География. Планета Земля» призвано обеспечить: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8"/>
        </w:numPr>
        <w:spacing w:lineRule="atLeast" w:line="27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ние основополагающих физико-географический знаний о природе Земли как целостной системе, составные части которой находятся в непрерывной развитии, о географической зональности и поясности, единстве человека и природы, о необходимости сохранения природной среды как условия существования человечества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8"/>
        </w:numPr>
        <w:spacing w:lineRule="atLeast" w:line="27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владение основами картографической грамотности, элементарными практическими умениями применения простых приборов и инструментов для определения количественных и качественных характеристик компонентов природы, учета фенологических изменений в природе своей местности, проведения наблюдений за отдельными географическими объектами, процессами, явлениями и их изменениями в результате природных и антропогенных воздействий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8"/>
        </w:numPr>
        <w:spacing w:lineRule="atLeast" w:line="27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ние экологического взгляда на географическую информацию, способности ее рассмотрения через призму сохранения устойчивого развития географической оболочки как единой социоприродной среды и решения проблем экологической безопасности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8"/>
        </w:numPr>
        <w:spacing w:lineRule="atLeast" w:line="27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ние умений описывать и объяснять разнообразные физико-географические умения, навыков применения приобретенных географических знаний в повседневной жизни для оценки последствий своих действий по отношению к окружающей среде, уровня безопасности окружающей среды и адаптации к условиям проживания на конкретной территории;</w:t>
      </w:r>
    </w:p>
    <w:p>
      <w:pPr>
        <w:pStyle w:val="Style15"/>
        <w:spacing w:lineRule="atLeast" w:line="27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8"/>
        </w:numPr>
        <w:spacing w:lineRule="atLeast" w:line="27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стижение учащимися результатов изучения предмета в соответствии с требованиями, утвержденными Федеральным государственным образовательным стандартом основного общего образования;</w:t>
      </w:r>
    </w:p>
    <w:p>
      <w:pPr>
        <w:pStyle w:val="Style15"/>
        <w:spacing w:lineRule="atLeast" w:line="27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8"/>
        </w:numPr>
        <w:spacing w:lineRule="atLeast" w:line="27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ko-KR"/>
        </w:rPr>
        <w:t>освоение межпредметных понятий, универсальных учебных действий, обеспечивающих успешное изучение данного предм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3. За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ko-KR"/>
        </w:rPr>
        <w:t>Основные задачи реализации программы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ko-KR"/>
        </w:rPr>
        <w:t xml:space="preserve"> учебного предмет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в процессе изучения предмета условий для достижения планируемых результатов освоения основной образовательной программы основного общего образования всеми учащимися, в том числе учащимися с ограниченными возможностями здоровья и инвалид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е в процессе изучения предмета условий для развития личности, способностей, удовлетворения познавательных интересов, самореализации учащихся, в том числе одаренн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в процессе изучения предмета условий для формирования ценностей учащихся, основ их гражданской идентичности и социально-профессиональных ориент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е в процессе изучения предмета условий для формирования у учащихся опыта самостоятельной учеб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здание в процессе изучения предмета условий для формирования у учащихся навыков здорового и безопасного для человека и окружающей его среды образа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накомство учащихся с методами научного познания и методами исследования объектов и явлений прир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формирование у учащихс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навыков работы с различными, в том числе специфическими для географии, видами информации и отработка ряда универсальных учеб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8) 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владение учащимися такими общенаучными понятиями, как природное явление, эмпирически установленный факт, проблема, гипотеза, теоретический вывод, результат экспериментальной проверки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личество учебных часов (из них часов на КР, ЛР, ПР), на которое рассчитана Р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бочая программа курса «География. Планета Земля» (УМК «Сферы») разработана в соответствии с учебным планом для ступени основного общего образования. Курс изучается в 5-6 классе. Общее число учебных часов за год обучения – 34 (1 ч в неделю), в том числе практических работ – 5, контрольных работ – 3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.5. Обоснование увеличения или сокращения количества часов на ту или иную тему</w:t>
      </w:r>
    </w:p>
    <w:p>
      <w:pPr>
        <w:pStyle w:val="Normal"/>
        <w:spacing w:lineRule="auto" w:line="240" w:before="0" w:after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зработана без изменений.</w:t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грамма: </w:t>
      </w:r>
      <w:r>
        <w:rPr>
          <w:rFonts w:cs="Times New Roman" w:ascii="Times New Roman" w:hAnsi="Times New Roman"/>
          <w:sz w:val="24"/>
          <w:szCs w:val="24"/>
        </w:rPr>
        <w:t>В.П.Дронов, Л.Е.Савельева География. Рабочие программы. Предметная линия учебников «Сферы» 5-9 кл. Просвещение.2011г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Лобжанидзе А.А. География. Планета Земля. 5-6 классы. Учебник с приложением на эл. носителе. Просвещение, УМК «Сферы», 2015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собие для учителя: </w:t>
      </w:r>
    </w:p>
    <w:p>
      <w:pPr>
        <w:pStyle w:val="Style16"/>
        <w:numPr>
          <w:ilvl w:val="0"/>
          <w:numId w:val="10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льева Л.Е. География. Планета Земля. Поурочное тематическое планирование 5-6кл. Просвещение, 2012.</w:t>
      </w:r>
    </w:p>
    <w:p>
      <w:pPr>
        <w:pStyle w:val="Style16"/>
        <w:numPr>
          <w:ilvl w:val="0"/>
          <w:numId w:val="10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бжанидзе А.А. География. Планета Земля. 5-6 классы. Тетрадь - тренажер в 2-х частях. Просвещение, УМК «Сферы», 2012г.</w:t>
      </w:r>
    </w:p>
    <w:p>
      <w:pPr>
        <w:pStyle w:val="Style16"/>
        <w:numPr>
          <w:ilvl w:val="0"/>
          <w:numId w:val="10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няева Е.Ю. Котляр О.Г. Тетрадь-практикум. География. Планета Земля. 5-6 классы. Просвещение, УМК «Сферы», 2012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обия для учащихся:</w:t>
      </w:r>
    </w:p>
    <w:p>
      <w:pPr>
        <w:pStyle w:val="Style16"/>
        <w:numPr>
          <w:ilvl w:val="0"/>
          <w:numId w:val="5"/>
        </w:numPr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яр О.Г. География. Планета Земля. 5-6 классы. Контурные карты. Просвещение, УМК «Сферы», 2012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5"/>
        </w:numPr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льева Л.Е., Котляр О.Г., Григорьева М.А. География. Планета Земля. 5-6 классы. Иллюстрированный атлас. Просвещение, УМК «Сферы», 2012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абанов В. В. География. Планета Земля. 5-6 классы. Тетрадь - экзаменатор. Просвещение, УМК «Сферы», 2012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1"/>
          <w:numId w:val="7"/>
        </w:numPr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нформационные ресурсы, электронные 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учебная литература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я. Землеведение. 5—6 классы. Учебник для учащихся общеобразовательных учреждений / В.П. Дронов, Л.Е. Савельева. М.: Дрофа.2012. </w:t>
      </w:r>
    </w:p>
    <w:p>
      <w:pPr>
        <w:pStyle w:val="Style16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Интернет-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Все путешествия по России. Режим доступа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ra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Единая коллекция  Цифровых образовательных ресурсов, предмет «География». Режим доступа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catalog/rubr/540b0081-1d02-48d8-81b1-e903fb3777dc/?interface=pupil&amp;class[]=49&amp;subject[]=28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Единое окно доступа к образовательным ресурсам, предмет «География». Режим доступа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catalog/resources?p_rubr=2.1.3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Карты Google. Электронный ресурс. Режим доступ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google.ru/maps/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Космоснимки. Электронный ресурс. Режим доступ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cosystema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Русское географическое общество. Режим доступа: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Федеральная служба государственной статистики. Режим доступ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ks.ru/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Экологический центр «Экосистема». Электронный ресурс. Режим доступ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cosystema.ru/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0. General Bathymetric Chart of the Oceans. </w:t>
      </w:r>
      <w:r>
        <w:rPr>
          <w:rFonts w:cs="Times New Roman" w:ascii="Times New Roman" w:hAnsi="Times New Roman"/>
          <w:sz w:val="24"/>
          <w:szCs w:val="24"/>
        </w:rPr>
        <w:t>Электронный ресурс. Режим доступа: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ebco.net/</w:t>
        </w:r>
      </w:hyperlink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Gismeteo. Электронный ресурс. Режим доступ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http://www.gismeteo.ru/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12. Klimadiagramme weltweit. </w:t>
      </w:r>
      <w:r>
        <w:rPr>
          <w:rFonts w:cs="Times New Roman" w:ascii="Times New Roman" w:hAnsi="Times New Roman"/>
          <w:sz w:val="24"/>
          <w:szCs w:val="24"/>
        </w:rPr>
        <w:t>Электронный ресурс. Режим доступ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limadiagramm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  <w:lang w:val="en-US"/>
        </w:rPr>
        <w:t>Pract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cience</w:t>
      </w:r>
      <w:r>
        <w:rPr>
          <w:rFonts w:cs="Times New Roman" w:ascii="Times New Roman" w:hAnsi="Times New Roman"/>
          <w:sz w:val="24"/>
          <w:szCs w:val="24"/>
        </w:rPr>
        <w:t>. Электронный ресурс. Режим доступ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i.aha.ru/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 Wikimapia. Электронный ресурс. Режим доступ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kimapia.org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е оборудов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Мультимедийный проектор.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.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графические средства обучения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настенных карт (тематических и контурных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носители информации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электронных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й к урокам географии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тематических видеофильмов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географические карт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заданиями для проверки усвоения учебного материала.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ельный материал по предмету.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коллекции (гербарий, образцы минералов и горных пород и др.)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пособия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Структура и содержание изучаемого курса</w:t>
      </w:r>
    </w:p>
    <w:p>
      <w:pPr>
        <w:pStyle w:val="Normal"/>
        <w:spacing w:lineRule="atLeast" w:line="27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ведение – 1 час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ктуализация знаний курса географии «Планета Земля. 5 класс».</w:t>
      </w:r>
    </w:p>
    <w:p>
      <w:pPr>
        <w:pStyle w:val="Normal"/>
        <w:spacing w:lineRule="atLeast" w:line="27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«Гидросфера — водная оболочка Земли» (9 ч)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Вода на Земле. Части гидросферы. Мировой круговорот воды. Океаны. Части Мирового океана. Методы изучения морских глубин. Свойства вод Мирового океана. Движение воды в Океане. Использование карт для определения географического положения морей и океанов, глубин, направлений морских течений, свойств воды. Реки Земли — их общие черты и различия. Речная система. Питание и режим рек. Озёра, водохранилища, болота. Использование карт для определения географического положения водных объектов, частей речных систем, границ и площади водосборных бассейнов, направления течения рек. Значение поверхностных вод для человека, их рациональное использование. Происхождение и виды подземных вод, возможности их использования человеком. Зависимость уровня грунтовых вод от климата, характера поверхности, особенностей горных пород. Минеральные воды. Ледники — главные аккумуляторы пресной воды на Земле. Покровные и горные ледники, многолетняя мерзлота: географическое распространение, воздействие на хозяйственную деятельность. Человек и гидросфера. Источники пресной воды на Земле, проблемы, связанные с ограниченными запасами пресной воды на Земле, и пути их решения. Неблагоприятные и опасные явления в гидросфере. </w:t>
      </w:r>
    </w:p>
    <w:p>
      <w:pPr>
        <w:pStyle w:val="Normal"/>
        <w:spacing w:lineRule="atLeast" w:line="27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«Атмосфера — воздушная оболочка Земли» (10 ч)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став атмосферы, её структура. Значение атмосферы для жизни на Земле. Нагревание атмосферы, температура воздуха, распределение тепла на Земле. Суточные и годовые колебания температуры воздуха. Средние температуры. Изменение температуры с высотой. Влага в атмосфере. Облачность, её влияние на погоду. Атмосферные осадки, их виды, условия образования. Распределение влаги на поверхности Земли. Влияние атмосферных осадков на жизнь и деятельность человека. Атмосферное давление, ветры. Изменение атмосферного давления с высотой. Направление и сила ветра. Роза ветров. Постоянные ветры Земли. Типы воздушных масс; условия их формирования и свойства. Погода и климат. Элементы погоды, способы их измерения, метеорологические приборы и инструменты. Наблюдения за погодой. Измерения элементов погоды с помощью приборов. Построение графиков изменения температуры и облачности, розы ветров; выделение преобладающих типов погоды за период наблюдения. Решение практических задач на определение изменений температуры и давления воздуха с высотой, влажности воздуха. Чтение карт погоды. Прогнозы погоды. Климат и климатические пояса. Человек и атмосфера. Стихийные явления в атмосфере, их характеристика и правила обеспечения личной безопасности.</w:t>
      </w:r>
    </w:p>
    <w:p>
      <w:pPr>
        <w:pStyle w:val="Normal"/>
        <w:spacing w:lineRule="atLeast" w:line="27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«Биосфера – оболочка жизни» (5 ч)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азнообразие растительного и животного мира Земли. Особенности распространения живых организмов на суше и в Мировом океане. Границы биосферы и взаимодействие компонентов природы. Приспособление живых организмов к среде обитания. Биологический круговорот. Роль биосферы. Широтная зональность и высотная поясность в растительном и животном мире. Влияние человека на биосферу. Охрана растительного и животного мира Земли. Наблюдения за растительностью и животным миром как способ определения качества окружающей среды. </w:t>
      </w:r>
    </w:p>
    <w:p>
      <w:pPr>
        <w:pStyle w:val="Normal"/>
        <w:spacing w:lineRule="atLeast" w:line="27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«Географическая оболочка Земли» (9 ч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роение, свойства и закономерности географической оболочки, взаимосвязи между её составными частями. Территориальные комплексы: природные, природно-антропогенные. Географическая оболочка — крупнейший природный комплекс Земли. Широтная зональность и высотная поясность. Природные зоны Земли. Природные комплексы Мирового океана. Всемирное наследие человечества. Природное и культурное наслед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а групповых или индивидуальных проектов</w:t>
      </w:r>
      <w:r>
        <w:rPr/>
        <w:t>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</w:rPr>
        <w:t>3. Планируемые результаты</w:t>
      </w:r>
    </w:p>
    <w:p>
      <w:pPr>
        <w:pStyle w:val="Normal"/>
        <w:spacing w:lineRule="atLeast" w:line="27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ми  результатам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учения является формировани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 – нравственных, культурных и этических принципов и норм поведения.</w:t>
      </w:r>
    </w:p>
    <w:p>
      <w:pPr>
        <w:pStyle w:val="Normal"/>
        <w:spacing w:lineRule="atLeast" w:line="27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ажнейшие личностные результаты обучения: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воспитание патриотизма, любви и уважения к Отечеству, чувства гордости за свою Родину;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формирование ответственного отношения к учению, готовности и способности к саморазвитию и самообразованию на основе мотивации к обучению и познанию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формирование личностных представлений и о целостности природы Земли; осознание значимости и общности глобальных проблем человечества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формирование уважительного отношения к культуре, национальным особенностям, традициям и образу жизни других народов; осознанной доброжелательности к другому человеку, его мнению, мировоззрению, культуре, языку, вере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развитие морального сознания и компетентности в решении моральных проблем на основе личностного выбора; 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 деятельности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эмоционально-ценностного отношения к природе, эстетического сознания через освоение природного и культурного наследия народов мира, творческой деятельности эстетического характера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включают освоенные учащимися универсальные учебные действия, обеспечивающие владение ключевыми компетенциями, составляющими основу умения учиться. </w:t>
      </w:r>
    </w:p>
    <w:p>
      <w:pPr>
        <w:pStyle w:val="Normal"/>
        <w:spacing w:lineRule="atLeast" w:line="270"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ажнейшие метапредметные результаты обучения: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мение определять цели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мение планировать пути достижения целей, в том числе альтернативные, выбирать наиболее эффективные способы решения учебных и познавательных задач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мение соотносить свои действия с планируемыми результатами, осуществлять контроль 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мение оценивать правильность выполнения учебной задачи, собственной возможности ее решения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владение основами самоконтроля, самооценки, принятие решений и осуществление осознанного выбора в ученой и познавательной деятельности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мение определять понятия, устанавливать аналогии,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владение умением создавать, применять и преобразовать знаки и символы, модели и схемы для решения учебных познавательных задач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смысловое чтение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мение организовывать учебное сотрудничество и совместную деятельность с преподавателем и учащимися;  работать индивидуально и в группе: находить общее    решение и разрешать конфликты на основе согласования позиций и учета интересов;       формулировать, аргументировать и отстаивать свое мнение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мение осозна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формирование и развитие компетенции в области использования информационно-коммуникационных технологий  (ИКТ-компетенции)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ными  результатами  являются: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формирование  представлений о географической науке, ее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, в то числе задачи охраны окружающей среды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формирование  представлений и основополагающих  знаний о природе Земли как целостной развивающейся системе, о единстве человека и природы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формирование первичных навыков использования территориального подхода (на примере своего региона) как основы географического мышления для осознания своего места в целостном, многообразном и быстро изменяющемся мире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овладение элементарными практическими умениями  использования приборов и инструментов  для определения количественных и качественных характеристик компонентов географической среды, в том числе ее экологических параметров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овладение основами 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овладение основными  навыками  нахождения, использования и презентации географической информации;</w:t>
      </w:r>
    </w:p>
    <w:p>
      <w:pPr>
        <w:sectPr>
          <w:headerReference w:type="default" r:id="rId15"/>
          <w:type w:val="nextPage"/>
          <w:pgSz w:w="11906" w:h="16838"/>
          <w:pgMar w:left="1701" w:right="850" w:gutter="0" w:header="708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формирование умений и навыков использования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живания,  соблюдение мер безопасности в случае природных стихийных бедствий и техногенных катастроф;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формирование представлений об особенностях  экологических проблем на различных территориях и акваториях, умений и навыков экологически целесообразного поведения в окружающей сред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Тематическое планирование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7"/>
        <w:gridCol w:w="850"/>
        <w:gridCol w:w="1701"/>
        <w:gridCol w:w="1701"/>
        <w:gridCol w:w="851"/>
        <w:gridCol w:w="1701"/>
        <w:gridCol w:w="1701"/>
        <w:gridCol w:w="850"/>
        <w:gridCol w:w="1701"/>
        <w:gridCol w:w="1701"/>
      </w:tblGrid>
      <w:tr>
        <w:trPr>
          <w:trHeight w:val="4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(раздел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на ПР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на КР</w:t>
            </w:r>
          </w:p>
        </w:tc>
      </w:tr>
      <w:tr>
        <w:trPr>
          <w:trHeight w:val="4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6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6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6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идросфера — водная оболочка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тмосфера — воздушная оболочка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иосфера – оболочк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еографическая оболочка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Сокращения,  используемые в рабочей программе</w:t>
      </w:r>
    </w:p>
    <w:p>
      <w:pPr>
        <w:pStyle w:val="Normal"/>
        <w:spacing w:lineRule="auto" w:line="360" w:before="0" w:after="0"/>
        <w:ind w:left="4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Р. – контрольная работа</w:t>
      </w:r>
    </w:p>
    <w:p>
      <w:pPr>
        <w:pStyle w:val="Normal"/>
        <w:spacing w:lineRule="auto" w:line="360" w:before="0" w:after="0"/>
        <w:ind w:left="4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Р. – практическая работа</w:t>
      </w:r>
    </w:p>
    <w:p>
      <w:pPr>
        <w:sectPr>
          <w:headerReference w:type="default" r:id="rId16"/>
          <w:type w:val="nextPage"/>
          <w:pgSz w:orient="landscape" w:w="16838" w:h="11906"/>
          <w:pgMar w:left="1134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4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Р.- самостоятельная работа</w:t>
      </w:r>
    </w:p>
    <w:p>
      <w:pPr>
        <w:pStyle w:val="Heading1"/>
        <w:jc w:val="center"/>
        <w:rPr>
          <w:rStyle w:val="Emphasis"/>
          <w:rFonts w:ascii="Times New Roman" w:hAnsi="Times New Roman" w:eastAsia="Calibri" w:cs="Times New Roman"/>
          <w:i w:val="false"/>
          <w:i w:val="false"/>
          <w:sz w:val="24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7</w:t>
      </w:r>
      <w:r>
        <w:rPr>
          <w:rStyle w:val="Emphasis"/>
          <w:rFonts w:eastAsia="Calibri" w:cs="Times New Roman" w:ascii="Times New Roman" w:hAnsi="Times New Roman"/>
          <w:i w:val="false"/>
          <w:sz w:val="24"/>
          <w:szCs w:val="28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Лист корректировки</w:t>
      </w:r>
    </w:p>
    <w:p>
      <w:pPr>
        <w:pStyle w:val="Normal"/>
        <w:spacing w:before="0" w:after="120"/>
        <w:ind w:left="48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ист корректировки</w:t>
      </w:r>
    </w:p>
    <w:p>
      <w:pPr>
        <w:pStyle w:val="Normal"/>
        <w:spacing w:before="0" w:after="12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го планирования рабочей программы</w:t>
      </w:r>
    </w:p>
    <w:p>
      <w:pPr>
        <w:pStyle w:val="Normal"/>
        <w:spacing w:before="0" w:after="12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_______________________</w:t>
      </w:r>
    </w:p>
    <w:p>
      <w:pPr>
        <w:pStyle w:val="Normal"/>
        <w:spacing w:before="0" w:after="12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_________________________</w:t>
      </w:r>
    </w:p>
    <w:p>
      <w:pPr>
        <w:pStyle w:val="Normal"/>
        <w:spacing w:before="0" w:after="12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_______________________</w:t>
      </w:r>
    </w:p>
    <w:p>
      <w:pPr>
        <w:pStyle w:val="Normal"/>
        <w:spacing w:before="0" w:after="12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__/20_____ учебный год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276"/>
        <w:gridCol w:w="1559"/>
        <w:gridCol w:w="1134"/>
        <w:gridCol w:w="851"/>
        <w:gridCol w:w="1842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по осн. КТ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ы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ове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20_____</w:t>
      </w:r>
    </w:p>
    <w:p>
      <w:pPr>
        <w:pStyle w:val="Normal"/>
        <w:spacing w:before="0" w:after="12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                                  __________________(_______________________)</w:t>
      </w:r>
    </w:p>
    <w:p>
      <w:pPr>
        <w:pStyle w:val="Normal"/>
        <w:spacing w:before="0" w:after="12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</w:r>
    </w:p>
    <w:p>
      <w:pPr>
        <w:pStyle w:val="Normal"/>
        <w:spacing w:before="0" w:after="12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Р ____________________(_____________________)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851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____»_______</w:t>
      </w:r>
      <w:r>
        <w:rPr/>
        <w:t>____20_____</w:t>
      </w:r>
    </w:p>
    <w:tbl>
      <w:tblPr>
        <w:tblW w:w="166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385"/>
        <w:gridCol w:w="742"/>
        <w:gridCol w:w="601"/>
        <w:gridCol w:w="1349"/>
        <w:gridCol w:w="2834"/>
        <w:gridCol w:w="2550"/>
        <w:gridCol w:w="995"/>
        <w:gridCol w:w="1134"/>
        <w:gridCol w:w="709"/>
        <w:gridCol w:w="708"/>
        <w:gridCol w:w="709"/>
        <w:gridCol w:w="709"/>
        <w:gridCol w:w="743"/>
        <w:gridCol w:w="712"/>
        <w:gridCol w:w="86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 результаты (в соответствии с ФГОС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ческая работа/ тестов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маш-нее задание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6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6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6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6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6е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ИДРОСФЕРА – ВОДНАЯ ОБОЛОЧКА ЗЕМЛИ (9 ч+ 1 ч из резерва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. Вода на Земле. Части гидросферы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определение терминов, понятий (гидросфера, мировой круговор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 составные части гидро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 соотношения  частей гидро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 мировой круговорот воды и доказывать единство гидро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 значение мирового круговорота воды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  связь компонентов гидросферы между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 с картами атл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 значение воды в жизн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 достоверные сведения в источниках географическ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 (в т.ч. выделять главное, делить текст на части) и обобщать тематическую информацию,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 по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 логически обоснованны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 цель, проблему в процессе деятельности: учебной и практиче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вигать гипот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 средства достижения цели в группе или индивиду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 деятельность в учебной и жизнен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 степень и способы достижения цели в учебных и жизнен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равлять самостоятельно 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агать свое мнение (в монологе, диалоге, полилоге), аргументируя его, подтверждая фа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 позицию друг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 в речи  другого мнения, доказательства, факты, гипотезы, те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тировать свое мнени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вать устные и письменные тексты для решения разных задач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 речевые средства в соответствии с ситуацией общения и коммуника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 аргументированно свои и чужие поступки и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 свои эмоции, адекватно выражать и контролиро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 эмоциональное состояние других людей, осознавать черты своего характера, интере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 и проявлять себя гражданином России и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  учебно-познавательного инте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 единства гидросферы,значения мирового круговорота в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овой океан. Части, свойства вод Мирового океан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определение терминов, понятий (Мировой океан, море, залив, пролив, канал, моле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 составные части Мирового оке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и описывать по карте ГП, глубину, размеры океанов, морей, зал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 закономерности в распределении свойств вод Мирового оке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носить на контурную карту гидрографические объекты (океаны, моря, заливы, проливы, острова, полуострова)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  учебно-познавательного инте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 специфики гидрографических объектов Мирового океа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32, номенкла-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ижение воды в Океане, ПР №1 «Движение вод в Океане».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определение терминов, понятий (штиль, цунами, течения, прилив, отли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 виды движения воды в Мировом оке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ть  особенности распределения течений в оке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рактические задания по картам на определение крупнейших теч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носить на контурную карту гидрографические объекты (те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  учебно-познавательного инте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 специфики гидрографических объектов Мирового оке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 правил поведения при стихийных бедствиях (цун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и принятие правил работы при проведении практической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 № 1 «Описание вод Мирового оке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и Земли. ПР №2 «Описание рек по плану»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определение терминов, понятий (река, русло, исток, устье, приток, речная система, бассейн реки, порог, водопады, режим реки, половодье, паводок, пойма). Определять разность абсолютных высот истока и ус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 составные части речной до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ывать на карте гидрографические объ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 карты атласа для описания рек и их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носить на контурную карту гидрографические объекты (ре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 значение рек и необходимость их ох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 дополнитель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  учебно-познавательного инте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 специфики гидрографических объектов вод су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 правил поведения при стихийных бедствиях (наводнение, половодье, павод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  значимости гидрографических объектов в жизни и деятельности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34, номенкла-тура, описание реки Ам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ера, водохранилища, болот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определение терминов, понятий (озерные котловины, водохранилища, бол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 по карте ГП и размеры озер, водохранилищ, заболоченн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носить на контурную карту гидрографические объекты (ре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 значение озер и необходимость их ох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 дополнитель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  учебно-познавательного инте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 специфики гидрографических объектов вод су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  значимости гидрографических объектов в жизни и деятельности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35, номенкл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земные воды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определение терминов, понятий (грунтовые и межпластовые воды, источник, гейзе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 механизм образования подземных вод, гейз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ывать на карте гидрографические объ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 значение подземных вод и необходимость их ох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 дополнитель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  учебно-познавательного инте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 специфики гидрографических объектов вод су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  значимости гидрографических объектов в жизни и деятельности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дники Многолетняя мерзлот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определение терминов, понятий (ледник, покровное оледенение, многолетняя мерзл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 механизм образования ледников и причины распространения современного олед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 ГП областей оледенения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  учебно-познавательного инте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 специфики гидрографических объектов Мирового океа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37, подготовить сообщение (презентац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и гидросфер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 значение воды в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количество потребления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 дополнительную информацию и готовить сообщения (презентации) об объектах гидросферы, наводнениях и паводках  и способах борьбы с ними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  учебно-познаватель-ного инте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  значимости гидрографических объектов в жизни и деятельности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38, повторить 31-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 №1 «Гидросфера — водная оболочка Земли».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результаты темы «Гидросфера»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раздела «Гидросф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 № 1 «Гидросф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-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5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ТМОСФЕРА – ВОЗДУШНАЯ ОБОЛОЧКА ЗЕМЛИ (10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тмосфера. Состав, её структура, значение.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определение терминов, понятий (атмосфера, тропосфера, стратосф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 состав атмосф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свойства и особенности строения атмосф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начение атмо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 достоверные сведения в источниках географическ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 (в т.ч. выделять главное, делить текст на части) и обобщать тематическую информацию,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 по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 логически обоснованны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 цель, проблему в процессе деятельности: учебной и практиче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вигать гипот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 средства достижения цели в группе или индивиду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 деятельность в учебной и жизнен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 степень и способы достижения цели в учебных и жизнен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равлять самостоятельно 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агать свое мнение (в монологе, диалоге, полилоге), аргументируя его, подтверждая фа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 позицию друг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 в речи  другого мнения, доказательства, факты, гипотезы, те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тировать свое мнени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вать устные и письменные тексты для решения разных задач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 речевые средства в соответствии с ситуацией общения и коммуника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 аргументированно свои и чужие поступки и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 свои эмоции, адекватно выражать и контролиро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 эмоциональное состояние других людей, осознавать черты своего характера, интере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 и проявлять себя гражданином России и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  учебно-познаватель-ного инте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  значимости атмосферы и ее изучения для жизни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гревание атмосферы, температура воздух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определение терминов, понятий (амплитуда, изотерма) Объяснять закономерности изменения температуры с высотой, распределения  тепла по поверхности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 зависимость между температурой и широтой, характером подстилающей поверх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 измерение темпе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читывать средние значения температуры, амплиту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и читать графики хода  темпера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 с тематическими кар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  учебно-познаватель-ного инте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  закономерностей изменения температуры, влияния температуры на здоровье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процедуры определения показателей температуры и их расче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 № 2 «Дневник наблюдений за погод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га в атмосфере. Облачность, её влияние на погоду.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определение терминов, понятий влажность абсолютная и относительная, туман, облака, облач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 зависимость между температурой и влаж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крывать процесс образования туманов и обл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ать за облаками, составлять их описание, определять обла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закономерностей образования облачности.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тмосферные осадки, их виды, условия образования.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определение терминов, понятий (атмосферные осад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 связь между видами облаков и характером осад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и строить диаграммы распределения осадков по месяц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задачи по расчету годового количества осад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закономерностей образования осадков, их влияние   Принятие процедуры определения количества осад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тмосферное давление. Изменение давления с высотой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определение терминов, понятий (атмосферное давление, бароме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 причины изменения давления воздуха с высо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 зависимость атмосферного давления от темп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ять давление с помощью бароме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и рассчитывать атмосферное давление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закономерностей изменения  атмосферного давления и его влияния на здоровье человека Принятие процедуры определения атмосферного дав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тер.  Направление  и сила ветра. ПР №3 «Роза ветров»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определение терминов, понятий (ветер, пассаты, ветры западного переноса, муссоны, бриз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 причинно-следственные связи между характером подстилающей поверхности, температурой, давлением и образованием ве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 зависимость силы ветра от разницы атмосферного д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 силу и скорость ветра, 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 розу ветров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закономерностей образования ветра и его влияния на здоровье человека Принятие процедуры определения направления, силы и скорости ве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 правил поведения при протекании стихийных бедствий 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 № 3 «Вычерчивание розы вет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ода. Элементы погоды, способы их измерения. ПР №4 «Наблюдения в погоде»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определение терминов, понятий (погода, прогноз пог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 характеристик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 причины изменения по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 погоды разных сез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 описание по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 самостоятельный поиск географическ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закономерностей формирования погоды и ее влияния на здоровье человека, хозяйственную деятельность Принятие процедуры определения количественных характеристик пог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имат и климатические пояс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определение терминов, понятий (климат, климатические пояса, климатограм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 и определять климатообразующие фак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 показатели для характерстики погоды и клим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 климаты отдельных территорий по климатограм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 с картами атл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вать чтением климатических к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закономерностей  формирования климата и ее влияния на здоровье человека, хозяйственную деятельность Принятие процедуры определения атмосферного дав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тические явления в атмосфере. Человек и атмосфер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определение терминов, понятий (радуга, полярное сияние, мол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  дополнительную информацию об оптических и  неблагоприятных явлениях в атмосфере, о правилах поведения, обеспечивающих личную безопасность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ринятие правил поведения при протекании стихийных бедствий в атмосфер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46, 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 №2 по теме  «Атмосфера — воздушная оболочка Земли»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результаты темы «Атмосфер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раздела «Атмосфер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 №2 «Атмосф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8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ИОСФЕРА – ОБОЛОЧКА ЖИЗНИ (5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сфера. Разнообразие растительного и животного мир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оставлять границы биосферы с границами других оболо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 сферы распространения живых орг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 причины неравномерного распространения живых организмов в биосфере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 достоверные сведения в источниках географическ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 (в т.ч. выделять главное, делить текст на части) и обобщать тематическую информацию,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 по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 логически обоснованны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 цель, проблему в процессе деятельности: учебной и практиче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вигать гипот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 средства достижения цели в группе или индивиду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 деятельность в учебной и жизнен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 степень и способы достижения цели в учебных и жизнен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равлять самостоятельно 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агать свое мнение (в монологе, диалоге, полилоге), аргументируя его, подтверждая фа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 позицию друг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 в речи  другого мнения, доказательства, факты, гипотезы, те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тировать свое мнени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вать устные и письменные тексты для решения разных задач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 речевые средства в соответствии с ситуацией общения и коммуника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 аргументированно свои и чужие поступки и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 свои эмоции, адекватно выражать и контролиро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 эмоциональное состояние других людей, осознавать черты своего характера, интере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 и проявлять себя гражданином России и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разнообразия растительного и животного м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в океане и на суше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  приспособительные особенности отдельных групп организмов  к среде об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 причины изменения растительного и животного мира от экватора к полюсам и от подножия гор к вершинам на основе анализа и сравнения к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1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биосферы. Биологический круговорот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  схему биологического круговорота и выявлять роль разных групп организмов в переносе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сновывать конкретными примерами участие живых организмов в преобразовании земных оболочек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закономерностей  биологического круговоро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8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– часть биосферы. Влияние человека на биосферу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 по иллюстрациям и описаниям представителей различных р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 диаграммы с целью получения данных о расовом составе населения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 соответствие на основе анализа карт между народами и их расовой принадлежностью, распространением рас и размещением населения  на план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 роль биосферы в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значения охраны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роли В.И.Вернадского фв формировании учения о биосфер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е проблемы в биосфере. Обобщение темы «Биосфера»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 наблюдения за растительным и животным миром своей местности и для определения качества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 меры, направленные на охрану био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ть мнения о воздействии человека на би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значения охраны прир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 №3 по теме «Биосфера - оболочка жизни».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результаты темы «Биосфер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раздела «Биосфер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 № 3 «Биосф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ЕОГРАФИЧЕСКАЯ ОБОЛОЧКА (10 ч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ческая оболочка. Строение, свойства и закономерност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ить примеры взаимодействия внешних оболочек Земли в пределах географической обол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  причинно-следственные связи процессов, протекающих в географической оболо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 тематические карты для доказательства существования широтной зональност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 достоверные сведения в источниках географическ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 (в т.ч. выделять главное, делить текст на части) и обобщать тематическую информацию,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 по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 логически обоснованны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 цель, проблему в процессе деятельности: учебной и практиче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вигать гипот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 средства достижения цели в группе или индивиду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 деятельность в учебной и жизнен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 степень и способы достижения цели в учебных и жизнен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равлять самостоятельно 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агать свое мнение (в монологе, диалоге, полилоге), аргументируя его, подтверждая фа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 позицию друг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 в речи  другого мнения, доказательства, факты, гипотезы, те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тировать свое мнени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вать устные и письменные тексты для решения разных задач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 речевые средства в соответствии с ситуацией общения и коммуника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 аргументированно свои и чужие поступки и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 свои эмоции, адекватно выражать и контролиро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 эмоциональное состояние других людей, осознавать черты своего характера, интере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 и проявлять себя гражданином России и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значения знаний о географической оболочк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альные комплексы: природные и природно-антропогенные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 схемы для выявления причинно-следственных связей между компонентами в природном комплек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носить на контурную карту границы природных зон и их качественны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 наименее и наиболее измененные человеком территории Земли на основе анализа разных источников географическ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 информацию, подготавливать и обсуждать презентации по проблемам антропогенного изменения природных комплек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специфики причин разнообразия природных комплексов Зем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ва как особое  природное образование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 роль В.В. Докучаева в разработке учения о поч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 процесс образования поч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 причины разной степени плодородия поч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оставлять карты почв и природных зон и устанавливать соответствие между основными типами почв и природными зо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специфики почвы как природного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роли В.В.Докучаева в формировании учения о почв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1.03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дяные пустыни и тундры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 по картам географическое положение природной зоны, показы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ть природные зоны на иллюстрациях, описывать их внешний об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соответствие  между природной зоной и основными представителями её растительного и живот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 информацию, подготавливать и обсуждать презентации, сообщения об адаптации органического мира и человека к условиям природной зоны, о хозяйственной деятельности людей в природной зоне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специфики причин разнообразия природных зон Зем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а. Степи и саванны. Засушливые области планеты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 по картам географическое положение природной зоны, показы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ть природные зоны на иллюстрациях, описывать их внешний об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соответствие  между природной зоной и основными представителями её растительного и живот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 информацию, подготавливать и обсуждать презентации, сообщения об адаптации органического мира и человека к условиям природной зоны, о хозяйственной деятельности людей в природной зоне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специфики причин разнообразия природных зон  Зем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е комплексы Мирового океан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 по картам географическое положение природной зоны, показы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ть природные зоны на иллюстрациях, описывать их внешний об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соответствие  между природной зоной и основными представителями её растительного и живот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 информацию, подготавливать и обсуждать презентации, сообщения об адаптации органического мира и человека к условиям природной зоны, о хозяйственной деятельности людей в природной зоне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специфики причин разнообразия природных зонЗем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58, 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 № 4 по теме "Географическая оболочка"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 по картам районы распространения представителей органического мира оке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 тематические карты и находить доказательства существования в Мировом океане широтной зон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 причины неравномерного распространения живых организмов в Мировом оке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 информацию о значении органического мира Мирового океана для человека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специфики причин разнообразия природных комплексов Мирового океа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 № 4 «Геосф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мирное наследие человечества. ПР №5 «Объект всемирного наследия»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ные результаты по тематике курса географии 6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 результаты по тематике курса географии 6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61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2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ое и культурное наслед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 тематические карты, отражающие размещение объектов природного и культурного наследия челов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 характер объектов и особенности их размещения по континен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 информацию и готовить презентации об объекте всемирного природного (культурного) наследия и его значении для человечества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  целостности мира и многообразия взглядов на него Сформированность  учебно-познаватель-ного интереса Понимание  значения охраны объектов всемирного наследия человечества (природного и культурного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61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9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9"/>
      <w:headerReference w:type="first" r:id="rId20"/>
      <w:type w:val="nextPage"/>
      <w:pgSz w:orient="landscape" w:w="16838" w:h="11906"/>
      <w:pgMar w:left="851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  <w:rPr>
        <w:rFonts w:cs="Times New Roman"/>
      </w:r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244"/>
        </w:tabs>
        <w:ind w:left="4244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684"/>
        </w:tabs>
        <w:ind w:left="5684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04"/>
        </w:tabs>
        <w:ind w:left="6404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22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2Char">
    <w:name w:val="Body Text 2 Char"/>
    <w:qFormat/>
    <w:rPr/>
  </w:style>
  <w:style w:type="character" w:styleId="2">
    <w:name w:val="Основной текст 2 Знак"/>
    <w:qFormat/>
    <w:rPr>
      <w:rFonts w:ascii="Calibri" w:hAnsi="Calibri" w:eastAsia="Times New Roman" w:cs="Calibri"/>
      <w:sz w:val="24"/>
      <w:lang w:val="ru-RU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стиль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.ru/" TargetMode="External"/><Relationship Id="rId3" Type="http://schemas.openxmlformats.org/officeDocument/2006/relationships/hyperlink" Target="http://school-collection.edu.ru/catalog/rubr/540b0081-1d02-48d8-81b1-e903fb3777dc/?interface=pupil&amp;class%5B%5D=49&amp;subject%5B%5D=28" TargetMode="External"/><Relationship Id="rId4" Type="http://schemas.openxmlformats.org/officeDocument/2006/relationships/hyperlink" Target="http://window.edu.ru/catalog/resources?p_rubr=2.1.3" TargetMode="External"/><Relationship Id="rId5" Type="http://schemas.openxmlformats.org/officeDocument/2006/relationships/hyperlink" Target="https://www.google.ru/maps/" TargetMode="External"/><Relationship Id="rId6" Type="http://schemas.openxmlformats.org/officeDocument/2006/relationships/hyperlink" Target="http://www.ecosystema.ru/" TargetMode="External"/><Relationship Id="rId7" Type="http://schemas.openxmlformats.org/officeDocument/2006/relationships/hyperlink" Target="http://www.rgo.ru/" TargetMode="External"/><Relationship Id="rId8" Type="http://schemas.openxmlformats.org/officeDocument/2006/relationships/hyperlink" Target="http://www.gks.ru/" TargetMode="External"/><Relationship Id="rId9" Type="http://schemas.openxmlformats.org/officeDocument/2006/relationships/hyperlink" Target="http://www.ecosystema.ru/" TargetMode="External"/><Relationship Id="rId10" Type="http://schemas.openxmlformats.org/officeDocument/2006/relationships/hyperlink" Target="http://www.gebco.net/" TargetMode="External"/><Relationship Id="rId11" Type="http://schemas.openxmlformats.org/officeDocument/2006/relationships/hyperlink" Target="http://www.gismeteo.ru/" TargetMode="External"/><Relationship Id="rId12" Type="http://schemas.openxmlformats.org/officeDocument/2006/relationships/hyperlink" Target="http://www.klimadiagramme.de/" TargetMode="External"/><Relationship Id="rId13" Type="http://schemas.openxmlformats.org/officeDocument/2006/relationships/hyperlink" Target="http://www.sci.aha.ru/" TargetMode="External"/><Relationship Id="rId14" Type="http://schemas.openxmlformats.org/officeDocument/2006/relationships/hyperlink" Target="http://wikimapia.org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8:43:00Z</dcterms:created>
  <dc:creator>Karpova</dc:creator>
  <dc:description/>
  <cp:keywords/>
  <dc:language>en-US</dc:language>
  <cp:lastModifiedBy>Mariya Tolstova</cp:lastModifiedBy>
  <cp:lastPrinted>2016-09-17T14:03:00Z</cp:lastPrinted>
  <dcterms:modified xsi:type="dcterms:W3CDTF">2021-06-01T18:43:00Z</dcterms:modified>
  <cp:revision>2</cp:revision>
  <dc:subject/>
  <dc:title/>
</cp:coreProperties>
</file>