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кторина по кубановедению для 1 класс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Как называется наш край?_______________________________________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акое еще название есть у нашего края? Оно совпадает с названием реки.____________________________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то губернатор нашего края?_________________________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Что выращивают на наших полях?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ычеркни животных, которые не живут в нашем крае: заяц, кабан, змеи, соболь, лось, чайка, зубр, тигр, медведь, белка, песец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В каких городах есть морской порт?________________________________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акие моря есть в нашем крае?_____________________________________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одится ли в морях акулы?_____________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Каких поэтов нашего края ты знаешь?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Какая царица подарила казакам наши земли?_____________________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ак называется столица нашего края?___________________________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акие города ты знаешь?_________________________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Где была высадка легендарного десанта под командованием Куникова?_______________________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акие памятники, посвященные Великой Отечественной войне, ты знаешь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акой танец любят танцевать казаки?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4:48:00Z</dcterms:created>
  <dc:creator>мама</dc:creator>
  <dc:description/>
  <cp:keywords/>
  <dc:language>en-US</dc:language>
  <cp:lastModifiedBy>мама</cp:lastModifiedBy>
  <dcterms:modified xsi:type="dcterms:W3CDTF">2008-12-14T15:28:00Z</dcterms:modified>
  <cp:revision>1</cp:revision>
  <dc:subject/>
  <dc:title>Викторина по кубановедению для 1 класса</dc:title>
</cp:coreProperties>
</file>