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color w:val="00CC00"/>
          <w:sz w:val="36"/>
          <w:szCs w:val="36"/>
        </w:rPr>
      </w:pPr>
      <w:r>
        <w:rPr>
          <w:b/>
          <w:color w:val="00CC00"/>
          <w:sz w:val="36"/>
          <w:szCs w:val="36"/>
        </w:rPr>
        <w:t>Консультация для родителей</w:t>
      </w:r>
    </w:p>
    <w:p>
      <w:pPr>
        <w:pStyle w:val="Normal"/>
        <w:rPr>
          <w:b/>
          <w:b/>
          <w:i/>
          <w:i/>
          <w:color w:val="FF0066"/>
          <w:sz w:val="36"/>
          <w:szCs w:val="36"/>
        </w:rPr>
      </w:pPr>
      <w:r>
        <w:rPr>
          <w:b/>
          <w:i/>
          <w:color w:val="FF0066"/>
          <w:sz w:val="36"/>
          <w:szCs w:val="36"/>
        </w:rPr>
        <w:t>« Влияние пальчиковых игр на речевое развитие ребёнка»</w:t>
      </w:r>
    </w:p>
    <w:p>
      <w:pPr>
        <w:pStyle w:val="Normal"/>
        <w:rPr>
          <w:b/>
          <w:b/>
          <w:i/>
          <w:i/>
          <w:color w:val="FF0066"/>
          <w:sz w:val="36"/>
          <w:szCs w:val="36"/>
        </w:rPr>
      </w:pPr>
      <w:r>
        <w:rPr>
          <w:b/>
          <w:i/>
          <w:color w:val="FF0066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ровень развития движений ребенка определяет уровень его физического и психического развития. Чем выше его дви</w:t>
        <w:softHyphen/>
        <w:t>гательная активность, тем он лучше развивается. Поэтому, на</w:t>
        <w:softHyphen/>
        <w:t>чиная с самого раннего возраста, развитию общей и мелкой моторики ребенка необходимо уделять особое вним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ченые доказали, что двигательные импульсы пальцев рук влияют на формирование «речевых» зон и положительно дей</w:t>
        <w:softHyphen/>
        <w:t>ствуют на кору головного мозга ребенка. Разнообразные дейст</w:t>
        <w:softHyphen/>
        <w:t>вия руками, пальчиковые игры стимулируют процесс речевого и умственного развития ребе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нятия и игры, направленные на развитие моторики ки</w:t>
        <w:softHyphen/>
        <w:t>стей и пальцев рук, сейчас особенно популярны. В настоя</w:t>
        <w:softHyphen/>
        <w:t>щее время на рынке представлены разнообразные книги, по</w:t>
        <w:softHyphen/>
        <w:t>собия и игрушки, способствующие развитию мелкой моторики. Чем можно объяснить такую тенденцию? Оказывается, у боль</w:t>
        <w:softHyphen/>
        <w:t>шинства современных детей, особенно городских, отмечает</w:t>
        <w:softHyphen/>
        <w:t>ся как общее моторное отставание, так и слабое развитие мо</w:t>
        <w:softHyphen/>
        <w:t>торики рук. Еще лет двадцать назад взрослым, а вместе с ними и детям, большую часть домашних дел приходилось выпол</w:t>
        <w:softHyphen/>
        <w:t>нять руками: стирать и отжимать белье, перебирать крупу, вя</w:t>
        <w:softHyphen/>
        <w:t>зать, вышивать, штопать, подметать и мыть полы, чистить и выбивать ковры, готовить еду и др. Сейчас не принято што</w:t>
        <w:softHyphen/>
        <w:t>пать одежду, мало кто занимается рукоделием, многие опе</w:t>
        <w:softHyphen/>
        <w:t>рации за человека выполняют машины - кухонные комбай</w:t>
        <w:softHyphen/>
        <w:t>ны, стиральные машины, моющие пылесосы. Все эти тенденции самым непосредственным образом отражаются на развитии детей, особенно на развитии моторики рук. Можно говорить о том, что уровень моторного развития рук (сила, ловкость, скорость и точность движений) и ручных навыков (исполь</w:t>
        <w:softHyphen/>
        <w:t>зование различных инструментов — ножниц, иголки, лопат</w:t>
        <w:softHyphen/>
        <w:t>ки и др., застегивание и расстегивание застежек и т.д.) в до</w:t>
        <w:softHyphen/>
        <w:t>школьном возрасте является диагностическим фактором, определяющим уровень развития общей моторики и речи. И если руки развиты недостаточно, то это часто свидетель</w:t>
        <w:softHyphen/>
        <w:t>ствует о некотором отставании в развитии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иже представлены специальные игры и упражнения, которые помогут укрепить руки малыша, раз</w:t>
        <w:softHyphen/>
        <w:t>вить согласованные движения рук, дифференцированные дви</w:t>
        <w:softHyphen/>
        <w:t>жения пальцев ру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ходе этих игр развиваются следующие движ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хватание: </w:t>
      </w:r>
      <w:r>
        <w:rPr>
          <w:color w:val="000000"/>
        </w:rPr>
        <w:t>ребенок учится захватывать предмет, действуя целенаправленно (правильно определяет место предмета в пространстве (направление и расстояние), учитывает форму, величину предмета (маленькие предметы ребенок хватает од</w:t>
        <w:softHyphen/>
        <w:t>ной рукой или щепотью, большие — двумя руками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соотносящие действия: </w:t>
      </w:r>
      <w:r>
        <w:rPr>
          <w:color w:val="000000"/>
        </w:rPr>
        <w:t>ребенок учится совмещать два пред</w:t>
        <w:softHyphen/>
        <w:t>мета или две части одного предмета; принцип соотносящих действий лежит в основе многих дидактических игрушек — пирамид, матрешек и др.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одражание движениям рук взрослого: </w:t>
      </w:r>
      <w:r>
        <w:rPr>
          <w:color w:val="000000"/>
        </w:rPr>
        <w:t>это умение лежит в основе формирования многих полезных навыков ручных действ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движения кистей и пальцев р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, занятия мелкой моторикой окажут благотвор</w:t>
        <w:softHyphen/>
        <w:t>ное влияние на общее развитие ребенка, помогут ему стать более самостоятельным и уверенным в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</w:t>
      </w:r>
      <w:r>
        <w:rPr>
          <w:b/>
          <w:color w:val="0000FF"/>
          <w:sz w:val="32"/>
          <w:szCs w:val="32"/>
        </w:rPr>
        <w:t>Игры с предметами и материалам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Фигурки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Цели. Развивать соотносящие, хватательные движения рук, дифференцированные движения пальцев ру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атериалы. Счетные палочки (плоские), шнурки или тол</w:t>
        <w:softHyphen/>
        <w:t>стые цепоч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ыложите из счетных палочек треугольник и квадрат. Пред</w:t>
        <w:softHyphen/>
        <w:t>ложите детям рассмотреть фигуры и сделать такие ж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На следующем занятии можно предложить детям выложить прямоугольник, а при помощи шнурка или цепочки — круги или овалы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Домик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Цели. Развивать соотносящие, хватательные движения рук, дифференцированные движения пальцев ру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атериалы. Счетные палочки (плоские); листы картона с на</w:t>
        <w:softHyphen/>
        <w:t>рисованными фигурками зайца и лисы (по количеству детей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кажите детям изображения зайца и лисы: «Жили-были в лесу лиса и заяц. Лиса хотела поймать зайца, а он всегда от нее убегал. Однажды заболела у зайца лапка, а лиса тут как тут: Испугался заяц, что не сможет с больной лапкой убежать от лисы. Давайте поможем зайчику и сделаем для него домик!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кажите детям, как выложить домик из палочек так, что</w:t>
        <w:softHyphen/>
        <w:t>бы заяц оказался внутри, а лиса снаружи. Затем предложите малышам самостоятельно сделать домик для зайц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быграйте результат: «Спрятался зайчик в домике. Лиса походила, походила и ушла».</w:t>
      </w:r>
      <w:r>
        <w:rPr>
          <w:b/>
          <w:bCs/>
          <w:color w:val="000000"/>
          <w:sz w:val="14"/>
          <w:szCs w:val="14"/>
          <w:lang w:val="en-US"/>
        </w:rPr>
        <w:t>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Волны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Цели. Развивать соотносящие, хватательные движения рук, дифференцированные движения пальцев ру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Материалы. </w:t>
      </w:r>
      <w:r>
        <w:rPr>
          <w:color w:val="000000"/>
        </w:rPr>
        <w:t>Шнурки синего или голубого цвета (можно ис</w:t>
        <w:softHyphen/>
        <w:t>пользовать толстые цепочки), бумажный корабли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Ход </w:t>
      </w:r>
      <w:r>
        <w:rPr>
          <w:rFonts w:cs="Arial" w:ascii="Arial" w:hAnsi="Arial"/>
          <w:color w:val="000000"/>
          <w:sz w:val="22"/>
          <w:szCs w:val="22"/>
        </w:rPr>
        <w:t>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дайте детям шнурки или цепочки и покажите, как сде</w:t>
        <w:softHyphen/>
        <w:t>лать из них волн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быграйте ситуацию: «Посмотрите, какой у меня красивый кораблик. Кораблик игрушечный, сделан из бумаги. Теперь давайте сделаем для кораблика игрушечное море из шнурков или ниток и пустим кораблик в сказочное плавание!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Кладем плитку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соотносящие, хватательные движения рук, дифференцированные движения пальцев ру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Материалы. </w:t>
      </w:r>
      <w:r>
        <w:rPr>
          <w:color w:val="000000"/>
        </w:rPr>
        <w:t>Деревянные или картонные квадраты разных цветов (можно использовать детали из счетного набора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дайте детям квадраты и предложите «выложить плитку». Предварительно покажите малышам, как класть квадраты, плот</w:t>
        <w:softHyphen/>
        <w:t>но подгоняя их друг к другу. («Посмотрите на эти квадрати</w:t>
        <w:softHyphen/>
        <w:t>ки — это «плитка». Давайте выложим из плитки пол в ку</w:t>
        <w:softHyphen/>
        <w:t>кольном домике. Вот какой красивый пол получился!»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начала предлагайте детям квадраты одного цвета, в по</w:t>
        <w:softHyphen/>
        <w:t>следующем — разноцветные фигуры. Разноцветные квадраты они могут выкладывать как в произвольном порядке, так и в определенной последовательности (например, в шахматном порядке). Вместо квадратов можно использовать прямоугольники и располагать их рядами вертикально или горизонтально («кла</w:t>
        <w:softHyphen/>
        <w:t>дем паркет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b/>
          <w:color w:val="0000FF"/>
          <w:sz w:val="36"/>
          <w:szCs w:val="36"/>
        </w:rPr>
        <w:t>Пальчиковые игры.</w:t>
      </w:r>
    </w:p>
    <w:p>
      <w:pPr>
        <w:pStyle w:val="Normal"/>
        <w:shd w:fill="FFFFFF" w:val="clear"/>
        <w:autoSpaceDE w:val="false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гра «Ежик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кистей рук, учить подражать дви</w:t>
        <w:softHyphen/>
        <w:t>жениям взросло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кажите малышам, как изобразить ежика, собрав пальцы рук в замок . Прочитайте стихотворение. (Во вре</w:t>
        <w:softHyphen/>
        <w:t>мя чтения дети повторяют ваши дви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Ежик маленький замерз,   </w:t>
      </w:r>
      <w:r>
        <w:rPr>
          <w:i/>
          <w:iCs/>
          <w:color w:val="000000"/>
          <w:sz w:val="18"/>
          <w:szCs w:val="18"/>
        </w:rPr>
        <w:t xml:space="preserve">(Прижмите пальцы </w:t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8"/>
          <w:szCs w:val="18"/>
        </w:rPr>
        <w:t>ежик убрал иголки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И в клубок свернул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Солнце ежика согрело —   </w:t>
      </w:r>
      <w:r>
        <w:rPr>
          <w:i/>
          <w:iCs/>
          <w:color w:val="000000"/>
          <w:sz w:val="18"/>
          <w:szCs w:val="18"/>
        </w:rPr>
        <w:t xml:space="preserve">(Выпрямите пальцы </w:t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8"/>
          <w:szCs w:val="18"/>
        </w:rPr>
        <w:t>ежик показал колючки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Ежик развернулся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гру можно повторить несколько раз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Птички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кистей рук, учить подражать дви</w:t>
        <w:softHyphen/>
        <w:t>жениям взрослого, развивать умение понимать реч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редложите малышам повторить ваши дви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Вот птички летают, машут крылышками. </w:t>
      </w:r>
      <w:r>
        <w:rPr>
          <w:i/>
          <w:iCs/>
          <w:color w:val="000000"/>
        </w:rPr>
        <w:t>(Скрестите ру</w:t>
        <w:softHyphen/>
        <w:t>ку на уровне запястий, несколько раз поднимите и опустите кисти (помашите крыльями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Приземлились птички, крылышки сложили. </w:t>
      </w:r>
      <w:r>
        <w:rPr>
          <w:i/>
          <w:iCs/>
          <w:color w:val="000000"/>
        </w:rPr>
        <w:t>(Соедините ладони вмест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Давайте покормим птичек — насыплем им зернышек! </w:t>
      </w:r>
      <w:r>
        <w:rPr>
          <w:i/>
          <w:iCs/>
          <w:color w:val="000000"/>
        </w:rPr>
        <w:t>(Сло</w:t>
        <w:softHyphen/>
        <w:t xml:space="preserve">жите пальцы одной руки в щепоть и пошевелите ими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от как птички зернышки клюют! </w:t>
      </w:r>
      <w:r>
        <w:rPr>
          <w:i/>
          <w:iCs/>
          <w:color w:val="000000"/>
        </w:rPr>
        <w:t>(Легонько побарабань</w:t>
        <w:softHyphen/>
        <w:t xml:space="preserve">те по столу согнутым указательным пальцем или несколькими пальцами, сложенными щепотью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Наелись птички и улетел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(Скрестите руки на уровне запястий, несколько раз подни</w:t>
        <w:softHyphen/>
        <w:t>мите и опустите кис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гру можно повторить несколько раз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Человечек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кистей рук; учить подражать дви</w:t>
        <w:softHyphen/>
        <w:t>жениям взрослого; развивать умение понимать реч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ложите малышам поиграть. — Посмотрите, какой у меня человечек. Поставьте средний и указательный пальцы на стол или на по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ловечек пошел погулять. Покажите, как шагает человеч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п-топ-топ — топают ножки. Человечек идет по дорожк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>Игру можно повторять несколько раз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Игра «Мы топал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кистей рук; учить подражать дви</w:t>
        <w:softHyphen/>
        <w:t>жениям взрослого; развивать умение понимать реч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Ход иг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 время этой игры дети сидят на полу или на стульчиках за стол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ложите детям положить ладошки на стол (на колени) и прочитайте стихотворение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топали, мы топали, До тополя дотопали, До тополя дотопали, И ножки все оттопал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ушая стихотворение, дети поочередно хлопают правой и левой ладонями по столу (или по коленкам).</w:t>
      </w:r>
    </w:p>
    <w:p>
      <w:pPr>
        <w:pStyle w:val="Normal"/>
        <w:rPr/>
      </w:pPr>
      <w:r>
        <w:rPr>
          <w:color w:val="000000"/>
        </w:rPr>
        <w:t>Предложите малышу продолжить «прогулку». Но теперь нужно двигаться быстрее (соответственно и стихотворение с каждым разом следует читать быстрее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гра «Спокойного сна!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пальцев и кистей рук, учить под</w:t>
        <w:softHyphen/>
        <w:t>ражать движениям взросло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Эту игру можно проводить перед сном. Сначала игру про</w:t>
        <w:softHyphen/>
        <w:t>водят индивидуально, загибая пальцы на руке ребенка по хо</w:t>
        <w:softHyphen/>
        <w:t>ду чтения стихотвор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Этот пальчик хочет спать,   </w:t>
      </w:r>
      <w:r>
        <w:rPr>
          <w:i/>
          <w:iCs/>
          <w:color w:val="000000"/>
          <w:sz w:val="18"/>
          <w:szCs w:val="18"/>
        </w:rPr>
        <w:t>(Загните мизинец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Этот пальчик лег в кровать,   </w:t>
      </w:r>
      <w:r>
        <w:rPr>
          <w:i/>
          <w:iCs/>
          <w:color w:val="000000"/>
          <w:sz w:val="18"/>
          <w:szCs w:val="18"/>
        </w:rPr>
        <w:t>(Загните безымянный палец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Этот рядом прикорнул,   </w:t>
      </w:r>
      <w:r>
        <w:rPr>
          <w:i/>
          <w:iCs/>
          <w:color w:val="000000"/>
          <w:sz w:val="18"/>
          <w:szCs w:val="18"/>
        </w:rPr>
        <w:t>(Загните средний палец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Этот пальчик уж заснул,   </w:t>
      </w:r>
      <w:r>
        <w:rPr>
          <w:i/>
          <w:iCs/>
          <w:color w:val="000000"/>
          <w:sz w:val="18"/>
          <w:szCs w:val="18"/>
        </w:rPr>
        <w:t>(Загните указательный палец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А другой давненько спит...   </w:t>
      </w:r>
      <w:r>
        <w:rPr>
          <w:i/>
          <w:iCs/>
          <w:color w:val="000000"/>
          <w:sz w:val="18"/>
          <w:szCs w:val="18"/>
        </w:rPr>
        <w:t>(Загните большой палец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Кто у нас еще шумит?   </w:t>
      </w:r>
      <w:r>
        <w:rPr>
          <w:i/>
          <w:iCs/>
          <w:color w:val="000000"/>
          <w:sz w:val="18"/>
          <w:szCs w:val="18"/>
        </w:rPr>
        <w:t>(Погрозите пальчиком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8"/>
          <w:szCs w:val="18"/>
        </w:rPr>
        <w:t>другой рук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Тише, тише, не шумите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Пальчики не разбудите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Игра «Черепашка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ифференцированные движения пальцев, учить подражать движениям взросло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Ход игры Эта игра проводится за столом или на ковр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кажите на стол или ковер и скажите: «Это песочек. Он теплый и сухой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зите, будто вы пересыпаете песок, и предложите де</w:t>
        <w:softHyphen/>
        <w:t>тям повторить дви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ложите на стол или на пол кулаки, прижатые друг к дру</w:t>
        <w:softHyphen/>
        <w:t>гу . Затем медленно начните передвигать кулаки впе</w:t>
        <w:softHyphen/>
        <w:t>ред: «По песочку ползет маленькая черепашка. Она ползет медленно-медленно». Предложите детям повторить движ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Затем прочитайте четверостиши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Черепашка, черепаш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>В панцире жив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Высунет головку —   </w:t>
      </w:r>
      <w:r>
        <w:rPr>
          <w:i/>
          <w:iCs/>
          <w:color w:val="000000"/>
          <w:sz w:val="18"/>
          <w:szCs w:val="18"/>
        </w:rPr>
        <w:t>(Выставите вперед прямы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8"/>
          <w:szCs w:val="18"/>
        </w:rPr>
        <w:t>указательные пальцы, прижатые друг к друг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8"/>
          <w:szCs w:val="18"/>
        </w:rPr>
        <w:t xml:space="preserve">Обратно уберет.   </w:t>
      </w:r>
      <w:r>
        <w:rPr>
          <w:i/>
          <w:iCs/>
          <w:color w:val="000000"/>
          <w:sz w:val="18"/>
          <w:szCs w:val="18"/>
        </w:rPr>
        <w:t>(Спрячьте пальц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гру можно повторить несколько раз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Игра «Замок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Цели. </w:t>
      </w:r>
      <w:r>
        <w:rPr>
          <w:color w:val="000000"/>
        </w:rPr>
        <w:t>Развивать движения пальцев и кистей рук, укреплять мышцы рук, учить подражать движениям взросло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Ход игр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редложите малышам поиграть: «Давайте поиграем: Я бу</w:t>
        <w:softHyphen/>
        <w:t>ду показывать и рассказывать, а вы повторяйте за мной»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 двери висит замок.   </w:t>
      </w:r>
      <w:r>
        <w:rPr>
          <w:i/>
          <w:iCs/>
          <w:color w:val="000000"/>
          <w:sz w:val="18"/>
          <w:szCs w:val="18"/>
        </w:rPr>
        <w:t xml:space="preserve">(Соедините пальцы рук в «замок» </w:t>
      </w:r>
      <w:r>
        <w:rPr>
          <w:color w:val="000000"/>
          <w:sz w:val="18"/>
          <w:szCs w:val="18"/>
        </w:rPr>
        <w:t>Кто открыть его бы м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ы замочком постучали,   </w:t>
      </w:r>
      <w:r>
        <w:rPr>
          <w:i/>
          <w:iCs/>
          <w:color w:val="000000"/>
          <w:sz w:val="20"/>
          <w:szCs w:val="20"/>
        </w:rPr>
        <w:t>(Постучите по столу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омкнутыми в замок рукам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ы замочек повертели,     </w:t>
      </w:r>
      <w:r>
        <w:rPr>
          <w:i/>
          <w:iCs/>
          <w:color w:val="000000"/>
          <w:sz w:val="20"/>
          <w:szCs w:val="20"/>
        </w:rPr>
        <w:t>(Круговые движения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омкнутыми рукам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ы замочек покрутили...   </w:t>
      </w:r>
      <w:r>
        <w:rPr>
          <w:i/>
          <w:iCs/>
          <w:color w:val="000000"/>
          <w:sz w:val="20"/>
          <w:szCs w:val="20"/>
        </w:rPr>
        <w:t>(Сначала покрутите сцепленными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>в замок кистями, затем потяните руки в разные сторон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И открыли!   </w:t>
      </w:r>
      <w:r>
        <w:rPr>
          <w:i/>
          <w:iCs/>
          <w:color w:val="000000"/>
          <w:sz w:val="20"/>
          <w:szCs w:val="20"/>
        </w:rPr>
        <w:t>(Расцепите пальц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у можно повторить несколько 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Материал подготовила логопе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Голуб Н.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Из книги «Развитие мелкой моторики ру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Авт.Е.А. Янушко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51:00Z</dcterms:created>
  <dc:creator>Loner</dc:creator>
  <dc:description/>
  <cp:keywords/>
  <dc:language>en-US</dc:language>
  <cp:lastModifiedBy>Пользователь</cp:lastModifiedBy>
  <dcterms:modified xsi:type="dcterms:W3CDTF">2021-06-01T08:03:00Z</dcterms:modified>
  <cp:revision>11</cp:revision>
  <dc:subject/>
  <dc:title/>
</cp:coreProperties>
</file>